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Comparer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er extends System.Object implements System.Collections.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mparer: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the default implementation of the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Collections.Comparer Defa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Comparer Defa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;Courier New" w:ascii="Courier;Courier New" w:hAnsi="Courier;Courier New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 xml:space="preserve"> instance containing the default implementation of the </w:t>
      </w:r>
      <w:r>
        <w:rPr>
          <w:rFonts w:cs="Courier;Courier New" w:ascii="Courier;Courier New" w:hAnsi="Courier;Courier New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(object a, object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(object a, objec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7167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8"/>
        <w:gridCol w:w="3422"/>
      </w:tblGrid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ll reference is considered to compare less than any other non-null object, and equal to any other null reference, independent of the underlying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either objec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is as follows: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returns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but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oes, returns the negated result of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oth are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 not implemen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</w:t>
      </w:r>
      <w:r>
        <w:rPr>
          <w:rFonts w:cs="Courier;Courier New" w:ascii="Courier;Courier New" w:hAnsi="Courier;Courier New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do not implement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  <w:br/>
              <w:br/>
              <w:t>-or-</w:t>
              <w:br/>
              <w:br/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are not assignment-compatible typ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7:00Z</dcterms:created>
  <dc:creator>Joel Marcey</dc:creator>
  <dc:description/>
  <cp:keywords/>
  <dc:language>en-US</dc:language>
  <cp:lastModifiedBy>Joel Marcey</cp:lastModifiedBy>
  <dcterms:modified xsi:type="dcterms:W3CDTF">2010-03-29T20:17:00Z</dcterms:modified>
  <cp:revision>2</cp:revision>
  <dc:subject/>
  <dc:title/>
</cp:coreProperties>
</file>