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Comparable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n ordering of instances of the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;Courier New" w:ascii="Courier;Courier New" w:hAnsi="Courier;Courier New"/>
          <w:sz w:val="20"/>
          <w:szCs w:val="20"/>
        </w:rPr>
        <w:t>System.IComparable.CompareTo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sorting instances of a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abl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To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To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1"/>
        <w:gridCol w:w="7209"/>
      </w:tblGrid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eturned Value 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escription 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gative value 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ositive value 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gt;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For any objects A, B and C, the following are required to be true:</w:t>
        <w:br/>
        <w:br/>
        <w:t xml:space="preserve">A.CompareTo(A) is required to return zero. </w:t>
        <w:br/>
        <w:br/>
        <w:t>If A.CompareTo(B) returns zero then B.CompareTo(A) is required to return zero.</w:t>
        <w:br/>
        <w:br/>
        <w:t>If A.CompareTo(B) returns zero and B.CompareTo(C) returns zero then A.CompareTo(C) is required to return zero.</w:t>
        <w:br/>
        <w:br/>
        <w:t>If A.CompareTo(B) returns a value other than zero then B.CompareTo(A) is required to return a value of the opposite sign.</w:t>
        <w:br/>
        <w:br/>
        <w:t xml:space="preserve">If A.CompareTo(B) returns a value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not equal to zero, and B.CompareTo(C) returns a value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then A.CompareTo(C) is required to a value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  <w:br/>
        <w:br/>
        <w:t>The exact behavior of this method is unspecified. The intent of this method is to provide a mechanism that orders instances of a class in a manner that is consistent with the mathematical definitions of the relational operators (&lt;, &gt;, and ==), without regard for class-specific definitions of the operators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;Courier New" w:ascii="Courier;Courier New" w:hAnsi="Courier;Courier New"/>
          <w:sz w:val="20"/>
          <w:szCs w:val="20"/>
        </w:rPr>
        <w:t>System.IComparable.CompareTo</w:t>
      </w:r>
      <w:r>
        <w:rPr>
          <w:rFonts w:cs="Verdana" w:ascii="Verdana" w:hAnsi="Verdana"/>
          <w:sz w:val="20"/>
          <w:szCs w:val="20"/>
        </w:rPr>
        <w:t xml:space="preserve"> method to determine the ordering of instances of a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