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IO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O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O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I/O operatio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s the base class for exceptions thrown while accessing information using streams, files and directo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types, each of which is derived from </w:t>
      </w: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IO.DirectoryNotFoundExcepti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IO.EndOfStreamExcep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IO.FileLoadExceptio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IO.PathTooLong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re appropriate, use these types instead of </w:t>
      </w: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/O error occurred while performing the requested operation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