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EqualityComparer&lt;T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EqualityComparer`1&lt;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EqualityComparer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mechanism to customize equality in sort ordering of a generic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qualityComparer&lt;T&gt;.Equals(T, 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Equals(!0 x, !0 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Equals(T x, T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objects are equ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5"/>
        <w:gridCol w:w="6035"/>
      </w:tblGrid>
      <w:tr>
        <w:trPr/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specified objects are equal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mplementation of Equals(T,T) shall satisfy the following: The equality function shall be be reflexive, so x.Equals(x) is true; symmetric, so x.Equals(y) and y.Equals(x); and transitive, so x.Equals(y) and y.Equals(z) implies x.Equals(z); for any values x, y and z for which these expressions are defi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qualityComparer&lt;T&gt;.GetHashCode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HashCode(!0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GetHashCode(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hash code for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3"/>
        <w:gridCol w:w="7587"/>
      </w:tblGrid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for which the hash code is to b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ash code for the specified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o produce a hash function for the given object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hash function is used to quickly generate a number (a hash code) corresponding to the value of an object. Hash functions are used with </w:t>
      </w:r>
      <w:r>
        <w:rPr>
          <w:rFonts w:cs="Courier;Courier New" w:ascii="Courier;Courier New" w:hAnsi="Courier;Courier New"/>
          <w:sz w:val="20"/>
          <w:szCs w:val="20"/>
        </w:rPr>
        <w:t>hashtables</w:t>
      </w:r>
      <w:r>
        <w:rPr>
          <w:rFonts w:cs="Verdana" w:ascii="Verdana" w:hAnsi="Verdana"/>
          <w:sz w:val="20"/>
          <w:szCs w:val="20"/>
        </w:rPr>
        <w:t xml:space="preserve">. A good hash function algorithm rarely generates hash codes that collide. For more information about hash functions, see </w:t>
      </w:r>
      <w:r>
        <w:rPr>
          <w:rFonts w:cs="Verdana" w:ascii="Verdana" w:hAnsi="Verdana"/>
          <w:i/>
          <w:iCs/>
          <w:sz w:val="20"/>
          <w:szCs w:val="20"/>
        </w:rPr>
        <w:t>The Art of Computer Programming</w:t>
      </w:r>
      <w:r>
        <w:rPr>
          <w:rFonts w:cs="Verdana" w:ascii="Verdana" w:hAnsi="Verdana"/>
          <w:sz w:val="20"/>
          <w:szCs w:val="20"/>
        </w:rPr>
        <w:t>, Vol. 3, by Donald E. Knuth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implementations are required to ensure that if x.Equals(y) == true, then x.GetHashCode() equals y.GetHashCode(), for any x and y values for which these expressions are defi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3"/>
        <w:gridCol w:w="5517"/>
      </w:tblGrid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yp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reference typ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