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TypeAttributes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ype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Type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ttributes of a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Abstrac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Abstract = 0x8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bstract = 0x8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ot implemented in the declaring ty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Ansi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AnsiClass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nsiClass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LPSTR is interpreted as ANSI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Auto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AutoClass = 0x2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Class = 0x2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LPSTR is interpreted automatical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AutoLay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AutoLayout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Layout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fields of the type are automatically laid out by the system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BeforeFieldIni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BeforeFieldInit = 0x1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eforeFieldInit = 0x1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calling static methods of the type does not force the system to initialize the ty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Class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ass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a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ClassSemantics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ClassSemanticsMask = Interfac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assSemanticsMask = Interf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 bitmask used to determine whether a type is a class or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CustomFormat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CustomFormatClass = 0x3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stomFormatClass = 0x3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LPSTR is interpreted by some implementation-specific means, which includes the possibility of throwing a </w:t>
      </w:r>
      <w:r>
        <w:rPr>
          <w:rFonts w:cs="Courier;Courier New" w:ascii="Courier;Courier New" w:hAnsi="Courier;Courier New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CustomStringFormat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CustomStringFormatMask = 0xC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stomStringFormatMask = 0xC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.This mask is used to retrieve non-standard encoding information for </w:t>
      </w:r>
      <w:r>
        <w:rPr>
          <w:rFonts w:cs="Courier;Courier New" w:ascii="Courier;Courier New" w:hAnsi="Courier;Courier New"/>
          <w:sz w:val="20"/>
          <w:szCs w:val="20"/>
        </w:rPr>
        <w:t>System.Reflection.TypeAttributes.CustomFormatClass</w:t>
      </w:r>
      <w:r>
        <w:rPr>
          <w:rFonts w:cs="Verdana" w:ascii="Verdana" w:hAnsi="Verdana"/>
          <w:sz w:val="20"/>
          <w:szCs w:val="20"/>
        </w:rPr>
        <w:t>. The meaning of the values of these two bits is unspecifi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ExplicitLay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ExplicitLayout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plicitLayout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layout of fields in the type is provided explicit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Interfa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Interface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face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an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Layout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LayoutMask = SequentialLayout | ExplicitLayou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ayoutMask = SequentialLayout | ExplicitLay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 bitmask used to obtain layout inform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Assemb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Assembly = Public | NestedFamil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Assembly = Public | NestedFam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and is accessible only to members within its assemb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FamAND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FamANDAssem = NestedPublic | NestedFamil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FamANDAssem = NestedPublic | NestedFam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and is accessible only to members of its family in its assemb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Fami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Family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Family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and is accessible only to members of its fami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FamOR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FamORAssem = Public | NestedPublic | NestedFamil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FamORAssem = Public | NestedPublic | NestedFam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and is accessible only to members of its family and throughout its assemb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Priva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Private = Public | NestedPublic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Private = Public | NestedPubli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with private visibili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Public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Public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with public visibili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ot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otPublic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tPublic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ot public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Public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has public visibili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Seal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Sealed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aled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cannot be used to derive new typ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SequentialLay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SequentialLayout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quentialLayout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fields in the type are laid out sequential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SpecialNam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SpecialName = 0x4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Name = 0x4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type is treated in a special way by some tool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special names, see Partition I of the CLI Specification.</w:t>
        <w:br/>
        <w:br/>
        <w:t xml:space="preserve">For more information on </w:t>
      </w:r>
      <w:r>
        <w:rPr>
          <w:rFonts w:cs="Courier;Courier New" w:ascii="Courier;Courier New" w:hAnsi="Courier;Courier New"/>
          <w:sz w:val="20"/>
          <w:szCs w:val="20"/>
        </w:rPr>
        <w:t xml:space="preserve">SpecialName </w:t>
      </w:r>
      <w:r>
        <w:rPr>
          <w:rFonts w:cs="Verdana" w:ascii="Verdana" w:hAnsi="Verdana"/>
          <w:sz w:val="20"/>
          <w:szCs w:val="20"/>
        </w:rPr>
        <w:t>in metadata, see Partition II of the CLI Specific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StringFormat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StringFormatMask = UnicodeClass | AutoClas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ngFormatMask = UnicodeClass | AutoCla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 bitmask used to obtain string format inform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Unicode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UnicodeClass = 0x1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icodeClass = 0x1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LPSTR is interpreted as Unicod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Visibility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VisibilityMask = Public | NestedPublic | NestedFamil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isibilityMask = Public | NestedPublic | NestedFam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 bitmask used to obtain visibility informa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