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FiniteNumber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FiniteNumber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FiniteNumber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ithmetic operation cannot be performed on a floating-point value that is not a finite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when an operand of an arithmetic operation is, and is not permitted to be, one of the following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ve infinity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gative infinity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N (Not-a-Number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perations involving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s throw this excep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 </w:t>
        <w:br/>
        <w:br/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Dou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float64 offending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double offending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7541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</w:t>
        <w:br/>
        <w:br/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7541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7541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.OffendingNumb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OffendingNumber { public hidebysig specialname instance float64 get_OffendingNumb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OffendingNumb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argument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contains the invali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, or zero if no value was suppli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3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