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ext.UTF8Encoding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UTF8Encoding extends System.Text.Encoding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UTF8Encoding: Encod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UTF8 character </w:t>
      </w:r>
      <w:r>
        <w:rPr>
          <w:rFonts w:cs="Courier;Courier New" w:ascii="Courier;Courier New" w:hAnsi="Courier;Courier New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ext.Encoding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encodes Unicode characters using the UTF-8 encoding (UCS Transformation Format, 8-bit form). This encoding supports all Unicode character valu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TF-8 encodes Unicode characters with a variable number of bytes per character. This encoding is optimized for the lower 127 ASCII characters, yielding an efficient mechanism to encode English in an internationalizable way. The UTF-8 identifier is the Unicode byte order mark (0xFEFF) written in UTF-8 (0xEF 0xBB 0xBF). The byte order mark is used to distinguish UTF-8 text from other encodings.</w:t>
        <w:br/>
        <w:br/>
        <w:t xml:space="preserve">This class offers an error-checking feature that can be turned on when an instance of the class is constructed. Certain methods in this class check for invalid sequences of surrogate pairs. If error-checking is turned on and an invalid sequence is detected,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is thrown. If error-checking is not turned on and an invalid sequence is detected, no exception is thrown and execution continues in a method-defined manner. For more information regarding surrogate pairs, see </w:t>
      </w:r>
      <w:r>
        <w:rPr>
          <w:rFonts w:cs="Courier;Courier New" w:ascii="Courier;Courier New" w:hAnsi="Courier;Courier New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(System.Boolean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bool encoderShouldEmitUTF8Identifier, bool throwOnInvalidByte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TF8Encoding(bool encoderShouldEmitUTF8Identifier, bool throwOnInvalidByt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class using the specified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flag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6"/>
        <w:gridCol w:w="5924"/>
      </w:tblGrid>
      <w:tr>
        <w:trPr/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erShouldEmitUTF8Identifier</w:t>
            </w:r>
          </w:p>
        </w:tc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the Unicode byte order mark in UTF-8 is recognized or emitted when reading from or writing to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hrowOnInvalidBytes</w:t>
            </w:r>
          </w:p>
        </w:tc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error-checking is turned on for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(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bool encoderShouldEmitUTF8Identifi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TF8Encoding(bool encoderShouldEmitUTF8Identifi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that indicates whether the Unicode byte order mark in UTF-8 is recognized or emitted when reading from or writing to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6"/>
        <w:gridCol w:w="5924"/>
      </w:tblGrid>
      <w:tr>
        <w:trPr/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erShouldEmitUTF8Identifier</w:t>
            </w:r>
          </w:p>
        </w:tc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the Unicode byte order mark in UTF-8 is recognized or emitted when reading from or writing to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equivalent to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encoderShouldEmitUTF8Identifi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y default, this constructor turns error-checking off for the new instan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TF8Encod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equivalent to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y default, this constructor turns error-checking off for the new instan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2"/>
        <w:gridCol w:w="7658"/>
      </w:tblGrid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value i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and represents the same type and value as the current instanc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Coun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Count(string char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Count(string char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the number of bytes required to encode the characters in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2"/>
        <w:gridCol w:w="7808"/>
      </w:tblGrid>
      <w:tr>
        <w:trPr/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specifies the number of bytes necessary to encode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error-checking is turned off and an invalid surrogate sequence is detected, the invalid characters are ignored and do not affect the return value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ByteCoun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turn value is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Count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Count(class System.Char[] chars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Count(char[] chars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the number of bytes required to encode the specified range of characters in the specified Unicode character array a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"/>
        <w:gridCol w:w="7917"/>
      </w:tblGrid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a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necessary to encode the range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from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- 1 a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error-checking is turned off and an invalid surrogate sequence is detected, the invalid characters are ignored and do not affect the return value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er.GetByteCount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turn value is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s(System.String, System.Int32, System.Int32, System.Byte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s(string s, int32 charIndex, int32 charCount, class System.Byte[] bytes, int32 byte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s(string s, int charIndex, int charCount, byte[] bytes, int byte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ncodes the specified range of the specified </w:t>
      </w:r>
      <w:r>
        <w:rPr>
          <w:rFonts w:cs="Courier;Courier New" w:ascii="Courier;Courier New" w:hAnsi="Courier;Courier New"/>
          <w:sz w:val="20"/>
          <w:szCs w:val="20"/>
        </w:rPr>
        <w:t xml:space="preserve">System.String </w:t>
      </w:r>
      <w:r>
        <w:rPr>
          <w:rFonts w:cs="Verdana" w:ascii="Verdana" w:hAnsi="Verdana"/>
          <w:sz w:val="20"/>
          <w:szCs w:val="20"/>
        </w:rPr>
        <w:t xml:space="preserve">into the specified range of the specified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a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7927"/>
      </w:tblGrid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.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into.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ndicates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error-checking is turned off and an invalid surrogate sequence is detected, the invalid characters are ignored and are not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>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encoded characters.</w:t>
              <w:br/>
              <w:br/>
              <w:t>-or-</w:t>
              <w:br/>
              <w:br/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Byte[] GetBytes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yte[] GetBytes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ncode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7"/>
        <w:gridCol w:w="7853"/>
      </w:tblGrid>
      <w:tr>
        <w:trPr/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values encod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error-checking is turned off and an invalid surrogate sequence is detected, the invalid characters are ignored and are not encoded into the returned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s(System.Char[], System.Int32, System.Int32, System.Byte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s(class System.Char[] chars, int32 charIndex, int32 charCount, class System.Byte[] bytes, int32 byte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s(char[] chars, int charIndex, int charCount, byte[] bytes, int byte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ncodes the specified range of the specified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array into the specified range of the specified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a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7927"/>
      </w:tblGrid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a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. 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into. 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ndicates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error-checking is turned off and an invalid surrogate sequence is detected, the invalid characters are ignored and are not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>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Courier;Courier New" w:ascii="Courier;Courier New" w:hAnsi="Courier;Courier New"/>
          <w:sz w:val="20"/>
          <w:szCs w:val="20"/>
        </w:rPr>
        <w:t>System.Text.UTF8Encoding.GetByteCount</w:t>
      </w:r>
      <w:r>
        <w:rPr>
          <w:rFonts w:cs="Verdana" w:ascii="Verdana" w:hAnsi="Verdana"/>
          <w:sz w:val="20"/>
          <w:szCs w:val="20"/>
        </w:rPr>
        <w:t xml:space="preserve"> can be used to determine the exact number of bytes that will be produced for a given range of characters. Alternatively, </w:t>
      </w:r>
      <w:r>
        <w:rPr>
          <w:rFonts w:cs="Courier;Courier New" w:ascii="Courier;Courier New" w:hAnsi="Courier;Courier New"/>
          <w:sz w:val="20"/>
          <w:szCs w:val="20"/>
        </w:rPr>
        <w:t>System.Text.UTF8Encoding.GetMaxByteCount</w:t>
      </w:r>
      <w:r>
        <w:rPr>
          <w:rFonts w:cs="Verdana" w:ascii="Verdana" w:hAnsi="Verdana"/>
          <w:sz w:val="20"/>
          <w:szCs w:val="20"/>
        </w:rPr>
        <w:t xml:space="preserve"> can be used to determine the maximum number of bytes that will be produced for a specified number of characters, regardless of the actual character values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encoded characters.</w:t>
              <w:br/>
              <w:br/>
              <w:t>-or-</w:t>
              <w:br/>
              <w:br/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CharCount(System.Byte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CharCount(class System.Byte[] bytes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CharCount(byte[] bytes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number of characters produced by decoding the specified range of the specified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a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"/>
        <w:gridCol w:w="7917"/>
      </w:tblGrid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bytes to de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ndicates the number of characters produced by decoding the range in </w:t>
      </w:r>
      <w:r>
        <w:rPr>
          <w:rFonts w:cs="Verdana" w:ascii="Verdana" w:hAnsi="Verdana"/>
          <w:i/>
          <w:iCs/>
          <w:sz w:val="20"/>
          <w:szCs w:val="20"/>
        </w:rPr>
        <w:t xml:space="preserve">bytes </w:t>
      </w:r>
      <w:r>
        <w:rPr>
          <w:rFonts w:cs="Verdana" w:ascii="Verdana" w:hAnsi="Verdana"/>
          <w:sz w:val="20"/>
          <w:szCs w:val="20"/>
        </w:rPr>
        <w:t xml:space="preserve">from </w:t>
      </w:r>
      <w:r>
        <w:rPr>
          <w:rFonts w:cs="Verdana" w:ascii="Verdana" w:hAnsi="Verdana"/>
          <w:i/>
          <w:iCs/>
          <w:sz w:val="20"/>
          <w:szCs w:val="20"/>
        </w:rPr>
        <w:t xml:space="preserve">index </w:t>
      </w:r>
      <w:r>
        <w:rPr>
          <w:rFonts w:cs="Verdana" w:ascii="Verdana" w:hAnsi="Verdana"/>
          <w:sz w:val="20"/>
          <w:szCs w:val="20"/>
        </w:rPr>
        <w:t xml:space="preserve">to </w:t>
      </w:r>
      <w:r>
        <w:rPr>
          <w:rFonts w:cs="Verdana" w:ascii="Verdana" w:hAnsi="Verdana"/>
          <w:i/>
          <w:iCs/>
          <w:sz w:val="20"/>
          <w:szCs w:val="20"/>
        </w:rPr>
        <w:t xml:space="preserve">index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- 1 a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error-checking is turned off and an invalid surrogate sequence is detected, the invalid bytes are ignored and do not affect the return value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CharCoun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>is less than zero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Chars(System.Byte[], System.Int32, System.Int32, System.Char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Chars(class System.Byte[] bytes, int32 byteIndex, int32 byteCount, class System.Char[] chars, int32 char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Chars(byte[] bytes, int byteIndex, int byteCount, char[] chars, int char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codes the specified range of the specified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into the specified range of the specified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array a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7925"/>
      </w:tblGrid>
      <w:tr>
        <w:trPr/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7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</w:p>
        </w:tc>
        <w:tc>
          <w:tcPr>
            <w:tcW w:w="7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bytes to decode. </w:t>
            </w:r>
          </w:p>
        </w:tc>
      </w:tr>
      <w:tr>
        <w:trPr/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into. </w:t>
            </w:r>
          </w:p>
        </w:tc>
      </w:tr>
      <w:tr>
        <w:trPr/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7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 into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umber of characters decoded into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error-checking is turned off and an invalid surrogate sequence is detected, the invalid bytes are ignored and are not encoded into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>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Chars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Courier;Courier New" w:ascii="Courier;Courier New" w:hAnsi="Courier;Courier New"/>
          <w:sz w:val="20"/>
          <w:szCs w:val="20"/>
        </w:rPr>
        <w:t>System.Text.UTF8Encoding.GetCharCount</w:t>
      </w:r>
      <w:r>
        <w:rPr>
          <w:rFonts w:cs="Verdana" w:ascii="Verdana" w:hAnsi="Verdana"/>
          <w:sz w:val="20"/>
          <w:szCs w:val="20"/>
        </w:rPr>
        <w:t xml:space="preserve"> can be used to determine the exact number of characters that will be produced for a specified range of bytes. Alternatively, </w:t>
      </w:r>
      <w:r>
        <w:rPr>
          <w:rFonts w:cs="Courier;Courier New" w:ascii="Courier;Courier New" w:hAnsi="Courier;Courier New"/>
          <w:sz w:val="20"/>
          <w:szCs w:val="20"/>
        </w:rPr>
        <w:t>System.Text.UTF8Encoding.GetMaxCharCount</w:t>
      </w:r>
      <w:r>
        <w:rPr>
          <w:rFonts w:cs="Verdana" w:ascii="Verdana" w:hAnsi="Verdana"/>
          <w:sz w:val="20"/>
          <w:szCs w:val="20"/>
        </w:rPr>
        <w:t xml:space="preserve"> can be used to determine the maximum number of characters that will be produced for a specified number of bytes, regardless of the actual byte values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decoded characters.</w:t>
              <w:br/>
              <w:br/>
              <w:t>-or-</w:t>
              <w:br/>
              <w:br/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Index </w:t>
            </w:r>
            <w:r>
              <w:rPr>
                <w:rFonts w:cs="Verdana" w:ascii="Verdana" w:hAnsi="Verdana"/>
                <w:sz w:val="20"/>
                <w:szCs w:val="20"/>
              </w:rPr>
              <w:t>is less than zero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Decode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Text.Decoder GetDecode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Decoder GetDecod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Decoder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Contrary to </w:t>
      </w:r>
      <w:r>
        <w:rPr>
          <w:rFonts w:cs="Courier;Courier New" w:ascii="Courier;Courier New" w:hAnsi="Courier;Courier New"/>
          <w:sz w:val="20"/>
          <w:szCs w:val="20"/>
        </w:rPr>
        <w:t>System.Text.UTF8Encoding.GetChars</w:t>
      </w:r>
      <w:r>
        <w:rPr>
          <w:rFonts w:cs="Verdana" w:ascii="Verdana" w:hAnsi="Verdana"/>
          <w:sz w:val="20"/>
          <w:szCs w:val="20"/>
        </w:rPr>
        <w:t>, a decoder can convert partial sequences of bytes into partial sequences of characters by maintaining the appropriate state between the conversion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Encode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Text.Encoder GetEncode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Encoder GetEncod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Encoder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Contrary to </w:t>
      </w:r>
      <w:r>
        <w:rPr>
          <w:rFonts w:cs="Courier;Courier New" w:ascii="Courier;Courier New" w:hAnsi="Courier;Courier New"/>
          <w:sz w:val="20"/>
          <w:szCs w:val="20"/>
        </w:rPr>
        <w:t>System.Text.UTF8Encoding.GetBytes</w:t>
      </w:r>
      <w:r>
        <w:rPr>
          <w:rFonts w:cs="Verdana" w:ascii="Verdana" w:hAnsi="Verdana"/>
          <w:sz w:val="20"/>
          <w:szCs w:val="20"/>
        </w:rPr>
        <w:t>, an encoder can convert partial sequences of characters into partial sequences of bytes by maintaining the appropriate state between the conversion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a hash code for the current inst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MaxByteCoun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MaxByteCount(int32 char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MaxByteCount(int char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maximum number of bytes required to encode the specified number of characters a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, regardless of the actual character valu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 a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specifies the maximum number of bytes required to encode </w:t>
      </w:r>
      <w:r>
        <w:rPr>
          <w:rFonts w:cs="Verdana" w:ascii="Verdana" w:hAnsi="Verdana"/>
          <w:i/>
          <w:iCs/>
          <w:sz w:val="20"/>
          <w:szCs w:val="20"/>
        </w:rPr>
        <w:t>charCount</w:t>
      </w:r>
      <w:r>
        <w:rPr>
          <w:rFonts w:cs="Verdana" w:ascii="Verdana" w:hAnsi="Verdana"/>
          <w:sz w:val="20"/>
          <w:szCs w:val="20"/>
        </w:rPr>
        <w:t xml:space="preserve"> characters a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MaxByteCount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can be used to determine an appropriate buffer size for byte arrays passed to </w:t>
      </w:r>
      <w:r>
        <w:rPr>
          <w:rFonts w:cs="Courier;Courier New" w:ascii="Courier;Courier New" w:hAnsi="Courier;Courier New"/>
          <w:sz w:val="20"/>
          <w:szCs w:val="20"/>
        </w:rPr>
        <w:t>System.Text.UTF8Encoding.GetBytes</w:t>
      </w:r>
      <w:r>
        <w:rPr>
          <w:rFonts w:cs="Verdana" w:ascii="Verdana" w:hAnsi="Verdana"/>
          <w:sz w:val="20"/>
          <w:szCs w:val="20"/>
        </w:rPr>
        <w:t>. Using this minimum buffer size can help ensure that no buffer overflow exceptions will occur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5"/>
        <w:gridCol w:w="2455"/>
      </w:tblGrid>
      <w:tr>
        <w:trPr/>
        <w:tc>
          <w:tcPr>
            <w:tcW w:w="6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MaxCharCoun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MaxCharCount(int32 byte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MaxCharCount(int byte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maximum number of characters produced by decoding the specified number of bytes a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, regardless of the actual byte valu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bytes to decode a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specifies the maximum number of characters produced by decoding </w:t>
      </w:r>
      <w:r>
        <w:rPr>
          <w:rFonts w:cs="Verdana" w:ascii="Verdana" w:hAnsi="Verdana"/>
          <w:i/>
          <w:iCs/>
          <w:sz w:val="20"/>
          <w:szCs w:val="20"/>
        </w:rPr>
        <w:t>byteCount</w:t>
      </w:r>
      <w:r>
        <w:rPr>
          <w:rFonts w:cs="Verdana" w:ascii="Verdana" w:hAnsi="Verdana"/>
          <w:sz w:val="20"/>
          <w:szCs w:val="20"/>
        </w:rPr>
        <w:t xml:space="preserve"> bytes as a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MaxCharCount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can be used to determine an appropriate minimum buffer size for character arrays passed to </w:t>
      </w:r>
      <w:r>
        <w:rPr>
          <w:rFonts w:cs="Courier;Courier New" w:ascii="Courier;Courier New" w:hAnsi="Courier;Courier New"/>
          <w:sz w:val="20"/>
          <w:szCs w:val="20"/>
        </w:rPr>
        <w:t>System.Text.UTF8Encoding.GetChars</w:t>
      </w:r>
      <w:r>
        <w:rPr>
          <w:rFonts w:cs="Verdana" w:ascii="Verdana" w:hAnsi="Verdana"/>
          <w:sz w:val="20"/>
          <w:szCs w:val="20"/>
        </w:rPr>
        <w:t xml:space="preserve">. Using this minimum buffer size can help ensure that no buffer overflow exceptions will occur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1"/>
        <w:gridCol w:w="2459"/>
      </w:tblGrid>
      <w:tr>
        <w:trPr/>
        <w:tc>
          <w:tcPr>
            <w:tcW w:w="6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Preambl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Byte[] GetPreambl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yte[] GetPreambl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bytes used at the beginning of a stream to determine which encoding a file was created with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UTF-8 encoding pream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Courier;Courier New" w:ascii="Courier;Courier New" w:hAnsi="Courier;Courier New"/>
          <w:sz w:val="20"/>
          <w:szCs w:val="20"/>
        </w:rPr>
        <w:t>System.Text.UTF8Encoding.GetPreamble</w:t>
      </w:r>
      <w:r>
        <w:rPr>
          <w:rFonts w:cs="Verdana" w:ascii="Verdana" w:hAnsi="Verdana"/>
          <w:sz w:val="20"/>
          <w:szCs w:val="20"/>
        </w:rPr>
        <w:t xml:space="preserve"> returns the Unicode byte order mark (U+FEFF) written in UTF-8 (0xef, 0xbb, 0xbf) if this instance was constructed with a request to emit the UTF-8 identifier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2:00Z</dcterms:modified>
  <cp:revision>2</cp:revision>
  <dc:subject/>
  <dc:title/>
</cp:coreProperties>
</file>