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thod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Metho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Metho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for method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Reflection.MethodBase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bstract = 10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1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type that declares the method does not provide an implement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of the type that defines the method and its subclasses in the assembly that contains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the members of the type that defines it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the type that defines the method and its subclasses, and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i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inal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cannot be overridd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HideBySi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HideBySig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ideBySig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hidden by name and signa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thod that is not hidden by name and signature is hidden by name on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Member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Member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bits that specify the accessibility of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New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NewSlot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wSlot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always gets a new slot in the v-tab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mplementation is forwarded through PInvoke (Platform Invocation Services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in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mber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any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Reuse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ReuseSlo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Slo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will reuse an existing slot in the v-tabl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behavi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pecialName = 20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20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;Courier New" w:ascii="Courier;Courier New" w:hAnsi="Courier;Courier New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method is invoked on the defining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ethod invocation, the target of a static method is a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that represents the type where the method is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irtu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irtu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rtu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virtua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table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tableLayoutMask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tableLayoutMask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v-table attributes of a metho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