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amespaceManag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NamespaceManager extends System.Object implements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NamespaceManager: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olves, adds, and removes namespaces in a collection and provides scope management for these namespaces. This class is used by the </w:t>
      </w:r>
      <w:r>
        <w:rPr>
          <w:rFonts w:cs="Courier;Courier New" w:ascii="Courier;Courier New" w:hAnsi="Courier;Courier New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stores prefixes and namespaces as unique System.String objects.</w:t>
        <w:br/>
        <w:br/>
        <w:t>System.Xml.XmlNamespaceManager assumes all prefixes and namespaces are valid.</w:t>
        <w:br/>
        <w:br/>
        <w:t>If the prefix and namespace already exist within the current scope, they will replace the existing prefix/namespace combination. The same prefix and namespace combination can exist across different scopes.</w:t>
        <w:br/>
        <w:br/>
        <w:t>The following prefix/namespace pairs are added by default to the System.Xml.XmlNamespaceManager</w:t>
      </w:r>
      <w:r>
        <w:rPr/>
        <w:t>. They can be determined at any sco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7005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fix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mespace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mlns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www.w3.org/2000/xmlns/ (the xmlns prefix namespace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ml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www.w3.org/XML/1998/namespace (The XML namespace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The empty namespace can be reassigned a different prefix. For example, </w:t>
            </w:r>
            <w:r>
              <w:rPr>
                <w:rFonts w:cs="Courier New" w:ascii="Courier New" w:hAnsi="Courier New"/>
                <w:sz w:val="20"/>
                <w:szCs w:val="20"/>
              </w:rPr>
              <w:t>xmlns="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s the default namespace to be the empty namespace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(System.Xml.XmlNameTa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ameTab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(XmlNameTable nameTab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7131"/>
      </w:tblGrid>
      <w:tr>
        <w:trPr/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ameTable</w:t>
      </w:r>
      <w:r>
        <w:rPr>
          <w:rFonts w:cs="Verdana" w:ascii="Verdana" w:hAnsi="Verdana"/>
          <w:sz w:val="20"/>
          <w:szCs w:val="20"/>
        </w:rPr>
        <w:t xml:space="preserve"> is used to look up prefixes and namespac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2"/>
        <w:gridCol w:w="3358"/>
      </w:tblGrid>
      <w:tr>
        <w:trPr/>
        <w:tc>
          <w:tcPr>
            <w:tcW w:w="6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AddNamespac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Namespace(string prefix, 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ddNamespace(string prefix, 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given namespace to the collection of namespaces maintained by the current instance in </w:t>
      </w:r>
      <w:r>
        <w:rPr>
          <w:rFonts w:cs="Courier;Courier New" w:ascii="Courier;Courier New" w:hAnsi="Courier;Courier New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 to associate with the namespace being added. Us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a default namespa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ame prefix and namespace combination can exist across different scopes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assumes all prefixes and namespaces are valid but does not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</w:t>
        <w:br/>
        <w:br/>
        <w:t xml:space="preserve">If the specified prefix/namespace combination already exists within the current scope, their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will be replaced in </w:t>
      </w:r>
      <w:r>
        <w:rPr>
          <w:rFonts w:cs="Courier;Courier New" w:ascii="Courier;Courier New" w:hAnsi="Courier;Courier New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 with the new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o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2"/>
        <w:gridCol w:w="4208"/>
      </w:tblGrid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"xml" or "xmlns".</w:t>
            </w:r>
          </w:p>
        </w:tc>
      </w:tr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iteration over the collection of namespaces maintain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iterate through the collection of namespaces in </w:t>
      </w:r>
      <w:r>
        <w:rPr>
          <w:rFonts w:cs="Courier;Courier New" w:ascii="Courier;Courier New" w:hAnsi="Courier;Courier New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HasNamespac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HasNamespace(string prefi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HasNamespace(string prefi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supplied prefix has a namespace defined for the current pushed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"/>
        <w:gridCol w:w="7853"/>
      </w:tblGrid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of the namespace to fin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re is a namespace defined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a default empty namespace is defined in the current scop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Namespac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Namespace(string prefi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Namespace(string prefi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associated with the specified prefi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whose namespace URI to resolve. To match the default namespace, pas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re is no mapped namesp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Prefix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Prefix(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Prefix(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prefix associated with the given namespace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7930"/>
      </w:tblGrid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space to resolve for the prefix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atching prefix. If there is no mapped prefix, this method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a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value is supplied, then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opSco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PopSco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opSco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s a namespace scope off the stac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a namespace scope was popped off the stack;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ndicates there were no namespaces scopes to pop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moves all the namespaces that were added to the collection (by calling </w:t>
      </w:r>
      <w:r>
        <w:rPr>
          <w:rFonts w:cs="Courier;Courier New" w:ascii="Courier;Courier New" w:hAnsi="Courier;Courier New"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.PopScop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ushSco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PushSco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PushSco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es a namespace scope onto the stack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associates the pushed namespace scope with all the namespaces added to the collection (by calling </w:t>
      </w:r>
      <w:r>
        <w:rPr>
          <w:rFonts w:cs="Courier;Courier New" w:ascii="Courier;Courier New" w:hAnsi="Courier;Courier New"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.PushScop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RemoveNamespac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Namespace(string prefix, 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RemoveNamespace(string prefix, 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namespace associated with the specified prefix from the namespace collection maintain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remov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amespace removed is from the current namespace scope. Namespaces outside the current scope are ignored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does not exist in the collection, this method simply return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2"/>
        <w:gridCol w:w="4208"/>
      </w:tblGrid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DefaultNamesp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efaultNamespace { public hidebysig virtual specialname string get_DefaultNamespa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DefaultNamespa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for the default namespa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the default namespace, or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f there is no default names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calling </w:t>
      </w:r>
      <w:r>
        <w:rPr>
          <w:rFonts w:cs="Courier;Courier New" w:ascii="Courier;Courier New" w:hAnsi="Courier;Courier New"/>
          <w:sz w:val="20"/>
          <w:szCs w:val="20"/>
        </w:rPr>
        <w:t>System.Xml.XmlNamespaceManager.LookupNamespac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customize the behavior of this property in type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NameTab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table used by the current instance to look up prefixes and namespace URI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