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Permission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PermissionAttribute extends System.Security.Permissions.CodeAccessSecurity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SocketPermissionAttribute: CodeAccessSecurity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d to declaratively specify security actions to control socket connec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CodeAccess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properties of a </w:t>
      </w:r>
      <w:r>
        <w:rPr>
          <w:rFonts w:cs="Courier;Courier New" w:ascii="Courier;Courier New" w:hAnsi="Courier;Courier New"/>
          <w:sz w:val="20"/>
          <w:szCs w:val="20"/>
        </w:rPr>
        <w:t>System.Net.SocketPermissionAttribute</w:t>
      </w:r>
      <w:r>
        <w:rPr>
          <w:rFonts w:cs="Verdana" w:ascii="Verdana" w:hAnsi="Verdana"/>
          <w:sz w:val="20"/>
          <w:szCs w:val="20"/>
        </w:rPr>
        <w:t xml:space="preserve"> are required to have non-null values. Once set, the values of the properties cannot be chang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tails of a socket connection are specified using the properties of the current instance. For example, to secure a socket connection to port 80, set the </w:t>
      </w:r>
      <w:r>
        <w:rPr>
          <w:rFonts w:cs="Courier;Courier New" w:ascii="Courier;Courier New" w:hAnsi="Courier;Courier New"/>
          <w:sz w:val="20"/>
          <w:szCs w:val="20"/>
        </w:rPr>
        <w:t>System.Net.SocketPermissionAttribute.Port</w:t>
      </w:r>
      <w:r>
        <w:rPr>
          <w:rFonts w:cs="Verdana" w:ascii="Verdana" w:hAnsi="Verdana"/>
          <w:sz w:val="20"/>
          <w:szCs w:val="20"/>
        </w:rPr>
        <w:t xml:space="preserve"> property equal to "80".</w:t>
        <w:br/>
        <w:br/>
        <w:t xml:space="preserve">The security information declared by a security attribute is stored in the metadata of the attribute target, and is accessed by the system at run-time. Security attributes are used for declarative security only. For imperative security, use the corresponding permission class, </w:t>
      </w: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allowable </w:t>
      </w:r>
      <w:r>
        <w:rPr>
          <w:rFonts w:cs="Courier;Courier New" w:ascii="Courier;Courier New" w:hAnsi="Courier;Courier New"/>
          <w:sz w:val="20"/>
          <w:szCs w:val="20"/>
        </w:rPr>
        <w:t>System.Net.SocketPermissionAttribute</w:t>
      </w:r>
      <w:r>
        <w:rPr>
          <w:rFonts w:cs="Verdana" w:ascii="Verdana" w:hAnsi="Verdana"/>
          <w:sz w:val="20"/>
          <w:szCs w:val="20"/>
        </w:rPr>
        <w:t xml:space="preserve"> targets are determined by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passed to the constructor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(System.Security.Permissions.SecurityA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ocketPermissionAttribute(SecurityAction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SocketPermissionAttribute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7724"/>
      </w:tblGrid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ctio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a vali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CreatePermission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reatePermission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reatePermiss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that contains the security inform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object with the security inform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Attribute.CreatePermission</w:t>
      </w:r>
      <w:r>
        <w:rPr>
          <w:rFonts w:cs="Verdana" w:ascii="Verdana" w:hAnsi="Verdana"/>
          <w:sz w:val="20"/>
          <w:szCs w:val="20"/>
        </w:rPr>
        <w:t>.</w:t>
        <w:br/>
        <w:br/>
        <w:t>Applications typically do not call this method; it is intended for use by the system.</w:t>
        <w:br/>
        <w:br/>
        <w:t>The security information described by a security attribute is stored in the metadata of the attribute target, and is accessed by the system at run-time. The system uses the object returned by this method to convert the security information of the current instance into the form stored in metadata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r more of the current instance'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PermissionAttribute.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PermissionAttribute.Ho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PermissionAttribute.Trans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PermissionAttribute.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roperties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Acc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Access { public hidebysig specialname instance string get_Access() public hidebysig specialname instance void set_Access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Acces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etwork access method specifi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network access method allowed by the current instance. Valid values are "Accept" and "Connect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Valid values for this property correspond to </w:t>
      </w:r>
      <w:r>
        <w:rPr>
          <w:rFonts w:cs="Courier;Courier New" w:ascii="Courier;Courier New" w:hAnsi="Courier;Courier New"/>
          <w:sz w:val="20"/>
          <w:szCs w:val="20"/>
        </w:rPr>
        <w:t>System.Net.NetworkAccess</w:t>
      </w:r>
      <w:r>
        <w:rPr>
          <w:rFonts w:cs="Verdana" w:ascii="Verdana" w:hAnsi="Verdana"/>
          <w:sz w:val="20"/>
          <w:szCs w:val="20"/>
        </w:rPr>
        <w:t xml:space="preserve"> enumeration valu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PermissionAttribute.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Hos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Host { public hidebysig specialname instance string get_Host() public hidebysig specialname instance void set_Host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Hos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DNS host name or IP address specifi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DNS host name or IP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PermissionAttribute.Ho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Por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Port { public hidebysig specialname instance string get_Port() public hidebysig specialname instance void set_Port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Por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ort specifi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port number, or "All" or -1 to indicate all por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PermissionAttribute.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Transpor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Transport { public hidebysig specialname instance string get_Transport() public hidebysig specialname instance void set_Transport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ranspor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transport type specifi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transport type associated with the current instance. Valid values are "All", "Connectionless", "ConnectionOriented", "Tcp", and "Udp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Valid values for this property correspond to </w:t>
      </w:r>
      <w:r>
        <w:rPr>
          <w:rFonts w:cs="Courier;Courier New" w:ascii="Courier;Courier New" w:hAnsi="Courier;Courier New"/>
          <w:sz w:val="20"/>
          <w:szCs w:val="20"/>
        </w:rPr>
        <w:t>System.Net.TransportType</w:t>
      </w:r>
      <w:r>
        <w:rPr>
          <w:rFonts w:cs="Verdana" w:ascii="Verdana" w:hAnsi="Verdana"/>
          <w:sz w:val="20"/>
          <w:szCs w:val="20"/>
        </w:rPr>
        <w:t xml:space="preserve"> enumeration values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PermissionAttribute.Trans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