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validCas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nvalidCas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nvalidCas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explicit conversion (casting operation) fails because the source type cannot be converted to the destinatio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conversions supported by the system, see the </w:t>
      </w:r>
      <w:r>
        <w:rPr>
          <w:rFonts w:cs="Courier;Courier New" w:ascii="Courier;Courier New" w:hAnsi="Courier;Courier New"/>
          <w:sz w:val="20"/>
          <w:szCs w:val="20"/>
        </w:rPr>
        <w:t>System.Convert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  <w:t xml:space="preserve">For errors that occur when the destination type can store source type values, but is not large enough to store a specific source value, see </w:t>
      </w:r>
      <w:r>
        <w:rPr>
          <w:rFonts w:cs="Courier;Courier New" w:ascii="Courier;Courier New" w:hAnsi="Courier;Courier New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  <w:t xml:space="preserve">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tclass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anyval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validCast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bject obj = new Object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 i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= (int) obj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( InvalidCastException e 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Caught: {0}", 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Caught: System.InvalidCastException: Specified cast is not valid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InvalidCastExample.Main()</w:t>
      </w:r>
    </w:p>
    <w:p>
      <w:pPr>
        <w:pStyle w:val="HTMLPreformatted"/>
        <w:rPr/>
      </w:pPr>
      <w:r>
        <w:rPr/>
        <w:tab/>
        <w:tab/>
        <w:tab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annot cast from source type to destination type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