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ou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ou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ains a constant used to specify an infinite amount of tim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out.Infin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Infinite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Infinite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stant used to specify an infinite waiting peri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-1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reading methods that accept a timeout parameter, such as </w:t>
      </w:r>
      <w:r>
        <w:rPr>
          <w:rFonts w:cs="Courier;Courier New" w:ascii="Courier;Courier New" w:hAnsi="Courier;Courier New"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, this value is used to suppress method behavior that would normally occur due to elapsed time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