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verflow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verflow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verflow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result of an arithmetic operation is too large to be represented by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 languages that detect overflow, this is the exception that gets thrown. For example, in C#, the </w:t>
      </w:r>
      <w:r>
        <w:rPr>
          <w:rFonts w:cs="Courier;Courier New" w:ascii="Courier;Courier New" w:hAnsi="Courier;Courier New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keyword is used to detect overflow conditions. A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 occurs only in a </w:t>
      </w:r>
      <w:r>
        <w:rPr>
          <w:rFonts w:cs="Courier;Courier New" w:ascii="Courier;Courier New" w:hAnsi="Courier;Courier New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contex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.ovf.&lt;signed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.u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l.ovf.&lt;type&g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.ovf.&lt;type&g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arr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i = 4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hecked { b = (byte)( i ); 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Overflow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OverflowException: Arithmetic operation resulted in an overflow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Overflow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