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rectoryNotFoun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rectoryNotFoun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part of a file or directory argumen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exception to be thrown. In this case, the /Mistake/examples/ directory does not exist and therefore cannot be locat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DirectoryNotFound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badPath = "/Mistake/examples/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y.GetFiles(badPath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Directory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 xml:space="preserve">Caught: Could not find a part of the path "C:\Mistake\examples".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directory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