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eflection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es access to the metadata of non-public types and members through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de with the appropriat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has access to non-public members of a type. Without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code can access only the public members of assembl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ithout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untrusted code can perform the following operations on members of loaded assemblies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tain type information from metadata for public types and members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public member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members defined with family access in the calling code's base classes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members defined with assembly access in the calling code's assembly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Invoke members defined with </w:t>
      </w:r>
      <w:r>
        <w:rPr>
          <w:rFonts w:cs="Courier;Courier New" w:ascii="Courier;Courier New" w:hAnsi="Courier;Courier New"/>
          <w:sz w:val="20"/>
          <w:szCs w:val="20"/>
        </w:rPr>
        <w:t>FamilyAndAssembl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;Courier New" w:ascii="Courier;Courier New" w:hAnsi="Courier;Courier New"/>
          <w:sz w:val="20"/>
          <w:szCs w:val="20"/>
        </w:rPr>
        <w:t>FamilyOrAssembly</w:t>
      </w:r>
      <w:r>
        <w:rPr>
          <w:rFonts w:cs="Verdana" w:ascii="Verdana" w:hAnsi="Verdana"/>
          <w:sz w:val="20"/>
          <w:szCs w:val="20"/>
        </w:rPr>
        <w:t xml:space="preserve"> access in the calling code's base classes and/or assembly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assemblies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public types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types in the calling code's assembly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]</w:t>
        <w:br/>
        <w:br/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s can allow untrusted code to obtain type and member information, invoke members, and enumerate types that would otherwise be inaccessibl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ecaus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an provide access to members and information that were not intended for public access, it is recommended that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be granted only to trusted code.]</w:t>
        <w:br/>
        <w:br/>
        <w:br/>
        <w:br/>
        <w:t xml:space="preserve">The XML encoding of a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6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specified as a dotted build number such as '2412.0'. </w:t>
        <w:br/>
        <w:br/>
        <w:t xml:space="preserve">ECMAPubKeyToken::= </w:t>
      </w:r>
      <w:r>
        <w:rPr>
          <w:rFonts w:cs="Courier;Courier New" w:ascii="Courier;Courier New" w:hAnsi="Courier;Courier New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ReflectionPermissionFlag = </w:t>
      </w:r>
      <w:r>
        <w:rPr>
          <w:rFonts w:cs="Courier;Courier New" w:ascii="Courier;Courier New" w:hAnsi="Courier;Courier New"/>
          <w:sz w:val="20"/>
          <w:szCs w:val="20"/>
        </w:rPr>
        <w:t>MemberAccess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;Courier New" w:ascii="Courier;Courier New" w:hAnsi="Courier;Courier New"/>
          <w:sz w:val="20"/>
          <w:szCs w:val="20"/>
        </w:rPr>
        <w:t>TypeInformation</w:t>
      </w:r>
      <w:r>
        <w:rPr>
          <w:rFonts w:cs="Verdana" w:ascii="Verdana" w:hAnsi="Verdana"/>
          <w:sz w:val="20"/>
          <w:szCs w:val="20"/>
        </w:rPr>
        <w:br/>
        <w:br/>
        <w:t>Each ReflectionPermissionFlag can appear in the XML no more than once. For example, Flags=MemberAccess,MemberAccess is illegal.</w:t>
        <w:br/>
        <w:br/>
        <w:t xml:space="preserve">The XML encoding of a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is as follows:</w:t>
        <w:br/>
        <w:br/>
        <w:t>ReflectionPermissionXML::=</w:t>
        <w:br/>
        <w:br/>
      </w:r>
      <w:r>
        <w:rPr>
          <w:rFonts w:cs="Courier New" w:ascii="Courier;Courier New" w:hAnsi="Courier;Courier New"/>
          <w:sz w:val="20"/>
          <w:szCs w:val="20"/>
        </w:rPr>
        <w:t>&lt;IPermissio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class=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System.Security.Permissions.ReflectionPermission, mscorlib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;Courier New" w:hAnsi="Courier;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;Courier New" w:hAnsi="Courier;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Unrestricted="true"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Flags="NoFlags</w:t>
      </w:r>
      <w:r>
        <w:rPr>
          <w:rFonts w:cs="Courier New" w:ascii="Courier New" w:hAnsi="Courier New"/>
          <w:sz w:val="20"/>
          <w:szCs w:val="20"/>
        </w:rPr>
        <w:t xml:space="preserve"> | (ReflectionPermissionFlag (</w:t>
      </w:r>
      <w:r>
        <w:rPr>
          <w:rFonts w:cs="Courier New" w:ascii="Courier;Courier New" w:hAnsi="Courier;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>ReflectionPermissionFlag)*</w:t>
      </w:r>
      <w:r>
        <w:rPr>
          <w:rFonts w:cs="Courier New" w:ascii="Courier;Courier New" w:hAnsi="Courier;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  <w:t xml:space="preserve">) 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(System.Security.Permissions.ReflectionPermissionFla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ReflectionPermissionFlag fla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(ReflectionPermissionFlag fla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with the specified ac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 Reflection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contains a value that is not a combination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 Reflection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contains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1"/>
        <w:gridCol w:w="5759"/>
      </w:tblGrid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lement.</w:t>
              <w:br/>
              <w:br/>
              <w:t>-or-</w:t>
              <w:br/>
              <w:br/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's version number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;Courier New" w:ascii="Courier;Courier New" w:hAnsi="Courier;Courier New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access level of the current instance is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access level of the current instance is any value other than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access to type information is a subset of a permission that represents access to type information and members. 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oth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be combin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;Courier New" w:ascii="Courier;Courier New" w:hAnsi="Courier;Courier New"/>
          <w:sz w:val="20"/>
          <w:szCs w:val="20"/>
        </w:rPr>
        <w:t>System.Security.Permissions.Reflection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resources represented by both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th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arameter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