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Reques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WebRequest extends System.MarshalByRef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ebRequest: MarshalByRefObj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a request to a Uniform Resource Identifier (URI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s an abstract class that models the request side of transactions used for accessing data from the Internet.</w:t>
        <w:br/>
        <w:br/>
        <w:t xml:space="preserve">Classes that derive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re required to override the following members of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n a protocol-specific manner: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 -- Gets or sets the protocol method to use in the current instanc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-- Gets the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of the resource associated with the current instanc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Headers</w:t>
      </w:r>
      <w:r>
        <w:rPr>
          <w:rFonts w:cs="Verdana" w:ascii="Verdana" w:hAnsi="Verdana"/>
          <w:sz w:val="20"/>
          <w:szCs w:val="20"/>
        </w:rPr>
        <w:t xml:space="preserve"> -- Gets or sets the collection of header name/value pairs associated with the request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ContentLength</w:t>
      </w:r>
      <w:r>
        <w:rPr>
          <w:rFonts w:cs="Verdana" w:ascii="Verdana" w:hAnsi="Verdana"/>
          <w:sz w:val="20"/>
          <w:szCs w:val="20"/>
        </w:rPr>
        <w:t xml:space="preserve"> -- Gets or sets the content length of the request data being sent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ContentType</w:t>
      </w:r>
      <w:r>
        <w:rPr>
          <w:rFonts w:cs="Verdana" w:ascii="Verdana" w:hAnsi="Verdana"/>
          <w:sz w:val="20"/>
          <w:szCs w:val="20"/>
        </w:rPr>
        <w:t xml:space="preserve"> -- Gets or sets the content type of the request data being sen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Credentials</w:t>
      </w:r>
      <w:r>
        <w:rPr>
          <w:rFonts w:cs="Verdana" w:ascii="Verdana" w:hAnsi="Verdana"/>
          <w:sz w:val="20"/>
          <w:szCs w:val="20"/>
        </w:rPr>
        <w:t xml:space="preserve"> -- Gets or sets the credentials used for authenticating the client using the current instance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PreAuthenticate</w:t>
      </w:r>
      <w:r>
        <w:rPr>
          <w:rFonts w:cs="Verdana" w:ascii="Verdana" w:hAnsi="Verdana"/>
          <w:sz w:val="20"/>
          <w:szCs w:val="20"/>
        </w:rPr>
        <w:t xml:space="preserve"> -- Gets or sets a value that indicates whether to send authentication information with a request for resources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GetRequestStream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-- Begins an asynchronous request for a stream in which to write data to be sent in the current request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accessed by the current instanc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-- Returns a response to a request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-- Begins an asynchronous request for a resource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a specified pending request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In addition, derived classes are required to support the </w:t>
      </w:r>
      <w:r>
        <w:rPr>
          <w:rFonts w:cs="Courier;Courier New" w:ascii="Courier;Courier New" w:hAnsi="Courier;Courier New"/>
          <w:sz w:val="20"/>
          <w:szCs w:val="20"/>
        </w:rPr>
        <w:t>System.Net.IWebRequestCreat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application that uses the request/response model can request data be sent from the Internet in a protocol-agnostic manner, in which the application works with instances of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while classes that derive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implement specific protocols perform the details of the request.</w:t>
        <w:br/>
        <w:br/>
        <w:t xml:space="preserve">Requests are sent from an application to a particular Uniform Resource Identifier (URI), such as a Web page on a server. Using the URI, the </w:t>
      </w:r>
      <w:r>
        <w:rPr>
          <w:rFonts w:cs="Courier;Courier New" w:ascii="Courier;Courier New" w:hAnsi="Courier;Courier New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creates an instance of a type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handle the request. The type is selected from the set of registered types. Types can be registered to handle a specific protocol, such as HTTP or FTP, or to handle a request to a specific server or path on a server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registering types, see </w:t>
      </w:r>
      <w:r>
        <w:rPr>
          <w:rFonts w:cs="Courier;Courier New" w:ascii="Courier;Courier New" w:hAnsi="Courier;Courier New"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throws a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exception when an error occurs while accessing a resource. </w:t>
        <w:br/>
        <w:br/>
        <w:t xml:space="preserve">Use the </w:t>
      </w:r>
      <w:r>
        <w:rPr>
          <w:rFonts w:cs="Courier;Courier New" w:ascii="Courier;Courier New" w:hAnsi="Courier;Courier New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to initialize a new instance of a class that derives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Do not use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onstruct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</w:t>
      </w:r>
      <w:r>
        <w:rPr>
          <w:rFonts w:cs="Courier;Courier New" w:ascii="Courier;Courier New" w:hAnsi="Courier;Courier New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to create an instance of </w:t>
      </w:r>
      <w:r>
        <w:rPr>
          <w:rFonts w:cs="Courier;Courier New" w:ascii="Courier;Courier New" w:hAnsi="Courier;Courier New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bRequestExampl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Initialize the WebReque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quest myRequest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Create("http://www.contos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Print the type of the reque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myRequest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System.Net.HttpWebRequest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WebReques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Courier;Courier New" w:ascii="Courier;Courier New" w:hAnsi="Courier;Courier New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to initialize a new instance of a class that derives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Do not use this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Abor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bor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bor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mpts to cancel an asynchronous request made by the current instance to access a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ancel an asynchronous operation started with the </w:t>
      </w:r>
      <w:r>
        <w:rPr>
          <w:rFonts w:cs="Courier;Courier New" w:ascii="Courier;Courier New" w:hAnsi="Courier;Courier New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BeginGetRequestStream(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AsyncResult BeginGetRequestStream(class System.AsyncCallback callback, object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AsyncResult BeginGetRequestStream(AsyncCallback callback, object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an asynchronous request for a stream in which to write data to be sent in the current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to be called when the stream is available. Can b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state information for the asynchronous reque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;Courier New" w:ascii="Courier;Courier New" w:hAnsi="Courier;Courier New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operation to obtain a stream used to write data to be sent in the current request. To get the request stream, call the </w:t>
      </w:r>
      <w:r>
        <w:rPr>
          <w:rFonts w:cs="Courier;Courier New" w:ascii="Courier;Courier New" w:hAnsi="Courier;Courier New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start an asynchronous request for a stream used to send data to a resource.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elegate can call the </w:t>
      </w:r>
      <w:r>
        <w:rPr>
          <w:rFonts w:cs="Courier;Courier New" w:ascii="Courier;Courier New" w:hAnsi="Courier;Courier New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 to obtain the request stream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BeginGetResponse(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AsyncResult BeginGetResponse(class System.AsyncCallback callback, object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AsyncResult BeginGetResponse(AsyncCallback callback, object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sending the current request asynchronous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to be called when the response from the server is availab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state information for the asynchronous reque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that contains information about the asynchronous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;Courier New" w:ascii="Courier;Courier New" w:hAnsi="Courier;Courier New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operation to send the current request and receive the response from the server that processed the request. To get the response, call the </w:t>
      </w:r>
      <w:r>
        <w:rPr>
          <w:rFonts w:cs="Courier;Courier New" w:ascii="Courier;Courier New" w:hAnsi="Courier;Courier New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 starts an asynchronous request for a response. The callback delegate can call the </w:t>
      </w:r>
      <w:r>
        <w:rPr>
          <w:rFonts w:cs="Courier;Courier New" w:ascii="Courier;Courier New" w:hAnsi="Courier;Courier New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 to return 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received from the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(string requestUri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(string requestUri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The new instance is of the type registered for the scheme of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6"/>
        <w:gridCol w:w="6494"/>
      </w:tblGrid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String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a URI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a class that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is registered to handle the scheme of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 new instance of a class that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is new instance is determined at run time by the scheme of the URI in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 xml:space="preserve">. For example, when a URI beginning with </w:t>
      </w:r>
      <w:r>
        <w:rPr>
          <w:rFonts w:cs="Courier New" w:ascii="Courier New" w:hAnsi="Courier New"/>
          <w:sz w:val="20"/>
          <w:szCs w:val="20"/>
        </w:rPr>
        <w:t>http://</w:t>
      </w:r>
      <w:r>
        <w:rPr>
          <w:rFonts w:cs="Verdana" w:ascii="Verdana" w:hAnsi="Verdana"/>
          <w:sz w:val="20"/>
          <w:szCs w:val="20"/>
        </w:rPr>
        <w:t xml:space="preserve"> is passed in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nstance is returned.</w:t>
        <w:br/>
        <w:br/>
        <w:t xml:space="preserve">Classes that derive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are created to handle other requests are registered with the </w:t>
      </w:r>
      <w:r>
        <w:rPr>
          <w:rFonts w:cs="Courier;Courier New" w:ascii="Courier;Courier New" w:hAnsi="Courier;Courier New"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Str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URI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URI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0"/>
        <w:gridCol w:w="5500"/>
      </w:tblGrid>
      <w:tr>
        <w:trPr/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(class System.Uri request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(Uri request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7759"/>
      </w:tblGrid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</w:p>
        </w:tc>
        <w:tc>
          <w:tcPr>
            <w:tcW w:w="7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requested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a class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to handle the closest registered match for </w:t>
      </w:r>
      <w:r>
        <w:rPr>
          <w:rFonts w:cs="Verdana" w:ascii="Verdana" w:hAnsi="Verdana"/>
          <w:i/>
          <w:iCs/>
          <w:sz w:val="20"/>
          <w:szCs w:val="20"/>
        </w:rPr>
        <w:t>request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o determine the closest match, this method checks the registered URIs for the longest URI prefix that matches </w:t>
      </w:r>
      <w:r>
        <w:rPr>
          <w:rFonts w:cs="Verdana" w:ascii="Verdana" w:hAnsi="Verdana"/>
          <w:i/>
          <w:iCs/>
          <w:sz w:val="20"/>
          <w:szCs w:val="20"/>
        </w:rPr>
        <w:t>requestUri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this method, see </w:t>
      </w:r>
      <w:r>
        <w:rPr>
          <w:rFonts w:cs="Courier;Courier New" w:ascii="Courier;Courier New" w:hAnsi="Courier;Courier New"/>
          <w:sz w:val="20"/>
          <w:szCs w:val="20"/>
        </w:rPr>
        <w:t>System.Net.WebRequest.CreateDefault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0"/>
        <w:gridCol w:w="5500"/>
      </w:tblGrid>
      <w:tr>
        <w:trPr/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Default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Default(class System.Uri request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Default(Uri request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The new instance is of the type registered for the scheme of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7759"/>
      </w:tblGrid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</w:p>
        </w:tc>
        <w:tc>
          <w:tcPr>
            <w:tcW w:w="7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requested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the type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for the scheme of the specified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is method is invoked, only the scheme portion of </w:t>
      </w:r>
      <w:r>
        <w:rPr>
          <w:rFonts w:cs="Verdana" w:ascii="Verdana" w:hAnsi="Verdana"/>
          <w:i/>
          <w:iCs/>
          <w:sz w:val="20"/>
          <w:szCs w:val="20"/>
        </w:rPr>
        <w:t xml:space="preserve">requestUri </w:t>
      </w:r>
      <w:r>
        <w:rPr>
          <w:rFonts w:cs="Verdana" w:ascii="Verdana" w:hAnsi="Verdana"/>
          <w:sz w:val="20"/>
          <w:szCs w:val="20"/>
        </w:rPr>
        <w:t xml:space="preserve">is checked against the list of URIs registered for the current instance. Conversely, when </w:t>
      </w:r>
      <w:r>
        <w:rPr>
          <w:rFonts w:cs="Courier;Courier New" w:ascii="Courier;Courier New" w:hAnsi="Courier;Courier New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is invoked, the entire URI is checked against the list of registered URI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use of the </w:t>
      </w:r>
      <w:r>
        <w:rPr>
          <w:rFonts w:cs="Courier;Courier New" w:ascii="Courier;Courier New" w:hAnsi="Courier;Courier New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WebRequest.CreateDefault</w:t>
      </w:r>
      <w:r>
        <w:rPr>
          <w:rFonts w:cs="Verdana" w:ascii="Verdana" w:hAnsi="Verdana"/>
          <w:sz w:val="20"/>
          <w:szCs w:val="20"/>
        </w:rPr>
        <w:t xml:space="preserve"> method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ontosoTextRequest: WebRequest, IWebRequestCreat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new WebRequest Create(Uri uri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turn new ContosoTextRequest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reateDefault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tosoTextRequest contoso = new ContosoTextReques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ri contosoUri = new Uri("http://www.contoso.com/text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RegisterPrefix("http://www.contoso.com/text", contos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 httpContoso = WebRequest.CreateDefault(contosoUr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CreateDefault --&gt; {0}", httpContos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 textContoso = WebRequest.Create(contosoUr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Create --&gt; {0}", textContoso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reateDefault --&gt; System.Net.HttpWebRequest</w:t>
        <w:br/>
        <w:br/>
        <w:br/>
        <w:t>Create --&gt; ContosoTextRequest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0"/>
        <w:gridCol w:w="5500"/>
      </w:tblGrid>
      <w:tr>
        <w:trPr/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EndGetRequestStream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EndGetRequestStream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EndGetRequestStream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</w:t>
      </w:r>
      <w:r>
        <w:rPr>
          <w:rFonts w:cs="Courier;Courier New" w:ascii="Courier;Courier New" w:hAnsi="Courier;Courier New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8076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references a request for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arted with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Request.BeginGetRequest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o write data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completes an asynchronous request for a stream that was started by the </w:t>
      </w:r>
      <w:r>
        <w:rPr>
          <w:rFonts w:cs="Courier;Courier New" w:ascii="Courier;Courier New" w:hAnsi="Courier;Courier New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omplete an asynchronous request for a stream that was started with the </w:t>
      </w:r>
      <w:r>
        <w:rPr>
          <w:rFonts w:cs="Courier;Courier New" w:ascii="Courier;Courier New" w:hAnsi="Courier;Courier New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returned by a cal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Request.BeginGetRequest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was called previously u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-or-</w:t>
              <w:br/>
              <w:br/>
              <w:t>No stream is available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EndGetResponse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WebResponse EndGetResponse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Response EndGetResponse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a specified pending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8076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references a pending request that was started with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Request.BeginGetRespon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the request referenced by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omplete an asynchronous request for an Internet resource that was started with the </w:t>
      </w:r>
      <w:r>
        <w:rPr>
          <w:rFonts w:cs="Courier;Courier New" w:ascii="Courier;Courier New" w:hAnsi="Courier;Courier New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returned by a cal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Request.BeginGetRespon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Request.ContentLeng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operty of the current instance is greater than zero but no data has been written to the request stream.</w:t>
              <w:br/>
              <w:br/>
              <w:t>-or-</w:t>
              <w:br/>
              <w:br/>
              <w:t xml:space="preserve">This method was called previously u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GetRequestStream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GetRequestStream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GetRequestStream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initiate a request to send data to a resource and obtain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instance for sending data to that resource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.GetRequestStream</w:t>
      </w:r>
      <w:r>
        <w:rPr>
          <w:rFonts w:cs="Verdana" w:ascii="Verdana" w:hAnsi="Verdana"/>
          <w:sz w:val="20"/>
          <w:szCs w:val="20"/>
        </w:rPr>
        <w:t xml:space="preserve"> method provides synchronous access to the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. For asynchronous access, use the </w:t>
      </w:r>
      <w:r>
        <w:rPr>
          <w:rFonts w:cs="Courier;Courier New" w:ascii="Courier;Courier New" w:hAnsi="Courier;Courier New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GetRespon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WebResponse GetRespon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Response GetRespon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response to a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ontaining the response to the reques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n instance of a type derived from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is registered for the </w:t>
      </w:r>
      <w:r>
        <w:rPr>
          <w:rFonts w:cs="Courier;Courier New" w:ascii="Courier;Courier New" w:hAnsi="Courier;Courier New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 This new instance is required to contain a response from the resource to the current request. </w:t>
        <w:br/>
        <w:br/>
        <w:t xml:space="preserve">If the timeout period for the request expires, or an error occurs while processing the request, this method is required to throw a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for synchronous access to a resource. For asynchronous access, use the </w:t>
      </w:r>
      <w:r>
        <w:rPr>
          <w:rFonts w:cs="Courier;Courier New" w:ascii="Courier;Courier New" w:hAnsi="Courier;Courier New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quest timed out.</w:t>
              <w:br/>
              <w:br/>
              <w:t>-or-</w:t>
              <w:br/>
              <w:br/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RegisterPrefix(System.String, System.Net.IWebRequestCrea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RegisterPrefix(string prefix, class System.Net.IWebRequestCreate creato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RegisterPrefix(string prefix, IWebRequestCreate creato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gisters a type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, and associates the type with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that the derived type services. Can specify a scheme or a complete URI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o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a type that implements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WebRequest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registration is successful;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already regist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s registered to service requests for HTTP and HTTPS schemes. Attempts to register a different type for these schemes will fail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gisters types that derive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service requests. These derived types are typically registered to handle a specific protocol, such HTTP or FTP, but can be registered to handle a request to a specific server or path on a server. Therefore,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can be either a scheme or a complete URI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calls the </w:t>
      </w:r>
      <w:r>
        <w:rPr>
          <w:rFonts w:cs="Courier;Courier New" w:ascii="Courier;Courier New" w:hAnsi="Courier;Courier New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to create additional instances of the same type as </w:t>
      </w:r>
      <w:r>
        <w:rPr>
          <w:rFonts w:cs="Verdana" w:ascii="Verdana" w:hAnsi="Verdana"/>
          <w:i/>
          <w:iCs/>
          <w:sz w:val="20"/>
          <w:szCs w:val="20"/>
        </w:rPr>
        <w:t>creato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7"/>
        <w:gridCol w:w="4483"/>
      </w:tblGrid>
      <w:tr>
        <w:trPr/>
        <w:tc>
          <w:tcPr>
            <w:tcW w:w="4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example demonstrates how to register a new schem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ftpWebRequest: WebRequest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/implement ftp-specific protocol methods and properties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ftpCreator: IWebRequestCreat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WebRequest Create(Uri uri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return new ftpWebRequest();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RegisterPrefix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tpCreator creator = new ftpCreator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RegisterPrefix("ftp://", creator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 wr = WebRequest.Create("ftp://testFile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wr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ftpWebRequest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nectionGroup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GroupName { public hidebysig virtual specialname string get_ConnectionGroupName() public hidebysig virtual specialname void set_ConnectionGroup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nectionGroup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ame of the connection group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connection group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associates specific requests within an application with a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typically associates a group of requests that share a set of credentials with a connection to an Internet resource to avoid potential security failure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or set the name of the connection group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property is not implemented in the derived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tentLengt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ContentLength { public hidebysig virtual specialname int64 get_ContentLength() public hidebysig virtual specialname void set_ContentLength(int64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long ContentLength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length of the request data being s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number of bytes of request data being sen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throw a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 if data has already been written to the request stream, and a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exception if the property is being set to a value less than zero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number of bytes sent to the resour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a has already been written to the request stream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being set to a value less than zero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tent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tentType { public hidebysig virtual specialname string get_ContentType() public hidebysig virtual specialname void set_ContentTyp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tentTyp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type of the request data being s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content type of the request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.ContentType</w:t>
      </w:r>
      <w:r>
        <w:rPr>
          <w:rFonts w:cs="Verdana" w:ascii="Verdana" w:hAnsi="Verdana"/>
          <w:sz w:val="20"/>
          <w:szCs w:val="20"/>
        </w:rPr>
        <w:t xml:space="preserve"> property contains the media type of the reques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ypically the MIME encoding of the content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media type of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virtual specialname class System.Net.ICredentials get_Credentials() public hidebysig virtual specialnam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used for authenticating the client using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object containing the authentication credentials associated with the request. The defaul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tore or access the user, password, and domain information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virtual specialname class System.Net.WebHeaderCollection get_Headers() public hidebysig virtual specialname void set_Headers(class System.Net.WebHeaderCollection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HeaderCollection Header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llection of header name/value pairs associated with the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the header name/value pairs associated with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a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the header information to send to resources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header information of a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Metho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thod { public hidebysig virtual specialname string get_Method() public hidebysig virtual specialname void set_Metho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Metho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rotocol method to use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rotocol method to use in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value of this property is required to be a protocol method that does not require protocol-specific properties to be set. For the HTTP protocol, this value is GE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et the protocol-specific method that will be used to make a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PreAuthentica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PreAuthenticate { public hidebysig virtual specialname bool get_PreAuthenticate() public hidebysig virtual specialname void set_PreAuthenticate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PreAuthenticat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determines whether to send authentication information with the current request instead of waiting for an authentication challenge from the requested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authentication information will be sent with the current request without waiting for an authentication challenge from the requested resour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Net.WebRequest.PreAuthenticat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sends authentication credentials without waiting to be challenged by the server specified by the </w:t>
      </w:r>
      <w:r>
        <w:rPr>
          <w:rFonts w:cs="Courier;Courier New" w:ascii="Courier;Courier New" w:hAnsi="Courier;Courier New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 When this property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, the current instance waits for a challenge from the server before sending credential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ensure that authentication information is sent with every request. Setting this property to </w:t>
      </w: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>allows clients to improve server efficiency by avoiding extra round trips caused by authentication challeng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Prox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WebProxy Proxy { public hidebysig virtual specialname class System.Net.IWebProxy get_Proxy() public hidebysig virtual specialname void set_Proxy(class System.Net.IWebProxy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WebProxy Proxy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proxy to use to access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o use to access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 xml:space="preserve"> property identifies the network proxy that the request uses to access resources. The request is made through the proxy server rather than directly to the server hosting the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 xml:space="preserve"> property of the current instance has not been set, the value of this property is required to be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property is being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required to throw a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btain a </w:t>
      </w:r>
      <w:r>
        <w:rPr>
          <w:rFonts w:cs="Courier;Courier New" w:ascii="Courier;Courier New" w:hAnsi="Courier;Courier New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instance that represents the proxy server us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RequestUri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RequestUri { public hidebysig virtual specialname class System.Uri get_RequestUri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Uri RequestUri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of the resource associated with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in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is required to contain the URI passed to the </w:t>
      </w:r>
      <w:r>
        <w:rPr>
          <w:rFonts w:cs="Courier;Courier New" w:ascii="Courier;Courier New" w:hAnsi="Courier;Courier New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s. If the protocol implemented by a derived class supports redirection, the derived class is required to provide a property to contain the URI that actually services the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the URI that the request was addressed to. For information about the URI that actually serviced the request, see </w:t>
      </w:r>
      <w:r>
        <w:rPr>
          <w:rFonts w:cs="Courier;Courier New" w:ascii="Courier;Courier New" w:hAnsi="Courier;Courier New"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Timeou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Timeout { public hidebysig virtual specialname int32 get_Timeout() public hidebysig virtual specialname void set_Timeout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Timeou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length of time before requests for resources time ou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length of time, in milliseconds, before the current request will time out, or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to indicate that the request does not time ou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asses that derive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re required to indicate a timeout by throwing a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with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field set to </w:t>
      </w:r>
      <w:r>
        <w:rPr>
          <w:rFonts w:cs="Courier;Courier New" w:ascii="Courier;Courier New" w:hAnsi="Courier;Courier New"/>
          <w:sz w:val="20"/>
          <w:szCs w:val="20"/>
        </w:rPr>
        <w:t>System.Net.WebExceptionStatus.Timeout</w:t>
      </w:r>
      <w:r>
        <w:rPr>
          <w:rFonts w:cs="Verdana" w:ascii="Verdana" w:hAnsi="Verdana"/>
          <w:sz w:val="20"/>
          <w:szCs w:val="20"/>
        </w:rPr>
        <w:t xml:space="preserve"> if a request times ou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se this property to set the timeout period for requests for resource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Request.Timeout</w:t>
      </w:r>
      <w:r>
        <w:rPr>
          <w:rFonts w:cs="Verdana" w:ascii="Verdana" w:hAnsi="Verdana"/>
          <w:sz w:val="20"/>
          <w:szCs w:val="20"/>
        </w:rPr>
        <w:t xml:space="preserve"> property affects only synchronous requests made with the </w:t>
      </w:r>
      <w:r>
        <w:rPr>
          <w:rFonts w:cs="Courier;Courier New" w:ascii="Courier;Courier New" w:hAnsi="Courier;Courier New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method. To time out asynchronous requests, use the </w:t>
      </w:r>
      <w:r>
        <w:rPr>
          <w:rFonts w:cs="Courier;Courier New" w:ascii="Courier;Courier New" w:hAnsi="Courier;Courier New"/>
          <w:sz w:val="20"/>
          <w:szCs w:val="20"/>
        </w:rPr>
        <w:t>System.Net.WebRequest.Abort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