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FileNotFound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FileNotFoundException extends System.IO.IO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FileNotFoundException: IO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 file path argument specifies a file that does not exi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IO.IO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</w:t>
      </w:r>
      <w:r>
        <w:rPr>
          <w:rFonts w:cs="Courier;Courier New" w:ascii="Courier;Courier New" w:hAnsi="Courier;Courier New"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exception to be throw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IO;</w:t>
      </w:r>
    </w:p>
    <w:p>
      <w:pPr>
        <w:pStyle w:val="HTMLPreformatted"/>
        <w:rPr/>
      </w:pPr>
      <w:r>
        <w:rPr/>
        <w:t>class FileNotFoundExample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static void Main 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badPath = "/Eccma/examples/FileTest.cs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goodPath = "/Ecma/examples2/FileTest.cs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le.Copy(badPath,goodPath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atch (FileNotFoundException e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Caught: {0}",e.Message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aught: Could not find file "/Eccma/examples/FileTest.cs".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NotFoun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Could not find the specified file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O.FileNotFoundException.Inner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IO.FileNotFoundException.FileNam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NotFoun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O.FileNotFoundException.Inner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IO.FileNotFoundException.FileNam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NotFound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IO.FileNotFoun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O.FileNotFoundException.FileName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(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file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NotFoundException(string message, string file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hat was not foun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IO.FileNotFoundException.File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O.FileNotFoun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(System.String, 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fileNam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NotFoundException(string message, string fileNam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name of the file that was not found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O.FileNotFoundException.File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IO.FileNotFoun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tring</w:t>
      </w:r>
      <w:r>
        <w:rPr>
          <w:rFonts w:cs="Verdana" w:ascii="Verdana" w:hAnsi="Verdana"/>
          <w:sz w:val="20"/>
          <w:szCs w:val="20"/>
        </w:rPr>
        <w:t xml:space="preserve"> representation of the current Excep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representation returned by this method includes the fully qualified name of the current Exception, the message, the result of calling </w:t>
      </w:r>
      <w:r>
        <w:rPr>
          <w:rFonts w:cs="Courier;Courier New" w:ascii="Courier;Courier New" w:hAnsi="Courier;Courier New"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on the inner Exception, the file name, and the result of calling </w:t>
      </w:r>
      <w:r>
        <w:rPr>
          <w:rFonts w:cs="Courier;Courier New" w:ascii="Courier;Courier New" w:hAnsi="Courier;Courier New"/>
          <w:sz w:val="20"/>
          <w:szCs w:val="20"/>
        </w:rPr>
        <w:t>System.Environment.StackTrace</w:t>
      </w:r>
      <w:r>
        <w:rPr>
          <w:rFonts w:cs="Verdana" w:ascii="Verdana" w:hAnsi="Verdana"/>
          <w:sz w:val="20"/>
          <w:szCs w:val="20"/>
        </w:rPr>
        <w:t>. Null values are omitted from the returned string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causes a </w:t>
      </w:r>
      <w:r>
        <w:rPr>
          <w:rFonts w:cs="Courier;Courier New" w:ascii="Courier;Courier New" w:hAnsi="Courier;Courier New"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exception and displays the result of calling </w:t>
      </w:r>
      <w:r>
        <w:rPr>
          <w:rFonts w:cs="Courier;Courier New" w:ascii="Courier;Courier New" w:hAnsi="Courier;Courier New"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on that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IO;</w:t>
      </w:r>
    </w:p>
    <w:p>
      <w:pPr>
        <w:pStyle w:val="HTMLPreformatted"/>
        <w:rPr/>
      </w:pPr>
      <w:r>
        <w:rPr/>
        <w:t>class FileNotFoundExample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 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badPath = "/Eccma/examples/FileTest.cs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goodPath = "/Ecma/examples2/FileTest.cs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le.Copy(badPath,goodPath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atch (FileNotFoundException e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sole.WriteLine("Caught: {0}",e.ToString()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output is 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Caught: System.IO.FileNotFoundException: Could not find file "/Eccma/examples/FileTest.cs".</w:t>
      </w:r>
    </w:p>
    <w:p>
      <w:pPr>
        <w:pStyle w:val="HTMLPreformatted"/>
        <w:rPr/>
      </w:pPr>
      <w:r>
        <w:rPr/>
        <w:t>File name: "/Eccma/examples/FileTest.cs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System.IO.__Error.WinIOError(Int32 errorCode, String str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System.IO.File.InternalCopy(String sourceFileName, String destFileName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oolean overwrite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FileNotFoundExample.Main(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.File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FileName { public hidebysig specialname instance string get_File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File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file that cannot be fou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 of the file, or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no file name was passed to the constructor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.Messag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error message that explains the reason for the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error message. This string includes the </w:t>
      </w:r>
      <w:r>
        <w:rPr>
          <w:rFonts w:cs="Courier;Courier New" w:ascii="Courier;Courier New" w:hAnsi="Courier;Courier New"/>
          <w:sz w:val="20"/>
          <w:szCs w:val="20"/>
        </w:rPr>
        <w:t>System.IO.FileNotFoundException.FileName</w:t>
      </w:r>
      <w:r>
        <w:rPr>
          <w:rFonts w:cs="Verdana" w:ascii="Verdana" w:hAnsi="Verdana"/>
          <w:sz w:val="20"/>
          <w:szCs w:val="20"/>
        </w:rPr>
        <w:t xml:space="preserve"> if a value for that property was supplied to the constructor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8:00Z</dcterms:created>
  <dc:creator>Joel Marcey</dc:creator>
  <dc:description/>
  <cp:keywords/>
  <dc:language>en-US</dc:language>
  <cp:lastModifiedBy>Joel Marcey</cp:lastModifiedBy>
  <dcterms:modified xsi:type="dcterms:W3CDTF">2010-03-29T20:18:00Z</dcterms:modified>
  <cp:revision>2</cp:revision>
  <dc:subject/>
  <dc:title/>
</cp:coreProperties>
</file>