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16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16 extends System.ValueType implements System.IComparable, System.IFormattable, System.IComparable`1&lt;unsigned int16&gt;, System.IEquatable`1&lt;unsigned int16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16: IComparable, IFormattable, IComparable&lt;UInt16&gt;, IEquatable&lt;U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16&gt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65,535 (hexadecimal 0x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axValue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axValue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65,535 (hexadecimal 0x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6048"/>
      </w:tblGrid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U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16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shor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represent the same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U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16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16&gt; {1}",str,UInt16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16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;Courier New" w:ascii="Courier;Courier New" w:hAnsi="Courier;Courier New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;Courier New" w:ascii="Courier;Courier New" w:hAnsi="Courier;Courier New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 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16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;Courier New" w:ascii="Courier;Courier New" w:hAnsi="Courier;Courier New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;Courier New" w:ascii="Courier;Courier New" w:hAnsi="Courier;Courier New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U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;Courier New" w:ascii="Courier;Courier New" w:hAnsi="Courier;Courier New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;Courier New" w:ascii="Courier;Courier New" w:hAnsi="Courier;Courier New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16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16 i = 1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