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spons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sponse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sponse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response received from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s the base class from which protocol-specific response classes, such as </w:t>
      </w:r>
      <w:r>
        <w:rPr>
          <w:rFonts w:cs="Courier;Courier New" w:ascii="Courier;Courier New" w:hAnsi="Courier;Courier New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, are derived.</w:t>
        <w:br/>
        <w:br/>
        <w:t xml:space="preserve">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in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>: Gets or sets the content length of the data being received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sponse.ContentType</w:t>
      </w:r>
      <w:r>
        <w:rPr>
          <w:rFonts w:cs="Verdana" w:ascii="Verdana" w:hAnsi="Verdana"/>
          <w:sz w:val="20"/>
          <w:szCs w:val="20"/>
        </w:rPr>
        <w:t>: Gets or sets the media type of the data being received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 xml:space="preserve">: Retur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: Gets a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: Gets or sets the collection of header name/value pairs associated with the current instanc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can participate in request/response transactions in a protocol-agnostic manner using instances of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while protocol-specific classes derived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rry out the details of the request.</w:t>
        <w:br/>
        <w:br/>
        <w:t xml:space="preserve">Applications do not creat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objects directly; they are created by calling </w:t>
      </w:r>
      <w:r>
        <w:rPr>
          <w:rFonts w:cs="Courier;Courier New" w:ascii="Courier;Courier New" w:hAnsi="Courier;Courier New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reates 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from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Response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Initialize the Web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myReques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// Return the response.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sponse myResponse = myRequest.GetRespons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ode to use the WebResponse goes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lose the response to free resource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Response.Close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spon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, use the </w:t>
      </w:r>
      <w:r>
        <w:rPr>
          <w:rFonts w:cs="Courier;Courier New" w:ascii="Courier;Courier New" w:hAnsi="Courier;Courier New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; do not use this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s the response stream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free the connection used by the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returned by a call to </w:t>
      </w:r>
      <w:r>
        <w:rPr>
          <w:rFonts w:cs="Courier;Courier New" w:ascii="Courier;Courier New" w:hAnsi="Courier;Courier New"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required to be overridden in derived classes to close the response stream and free resources alloca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or </w:t>
      </w:r>
      <w:r>
        <w:rPr>
          <w:rFonts w:cs="Courier;Courier New" w:ascii="Courier;Courier New" w:hAnsi="Courier;Courier New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clean up the resources used by 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3"/>
        <w:gridCol w:w="5597"/>
      </w:tblGrid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implemented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GetResponseStream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sponseStream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sponseStream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reading data from the current hos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return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rom the host specified by the </w:t>
      </w:r>
      <w:r>
        <w:rPr>
          <w:rFonts w:cs="Courier;Courier New" w:ascii="Courier;Courier New" w:hAnsi="Courier;Courier New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pen a connection to the current host. To close the stream when it is no longer needed, in order to prevent the exhaustion of system resources, invoke either the </w:t>
      </w:r>
      <w:r>
        <w:rPr>
          <w:rFonts w:cs="Courier;Courier New" w:ascii="Courier;Courier New" w:hAnsi="Courier;Courier New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Net.WebResponse.Clo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3"/>
        <w:gridCol w:w="5597"/>
      </w:tblGrid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data received from the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returned from the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the number of bytes of data in the response to the request associated with the current instance. For request methods that contain header information, the </w:t>
      </w:r>
      <w:r>
        <w:rPr>
          <w:rFonts w:cs="Courier;Courier New" w:ascii="Courier;Courier New" w:hAnsi="Courier;Courier New"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 xml:space="preserve"> does not include the length of the header information. The value of this property is set by the Content-Length header received in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set the content length as appropriate for the derived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number of bytes in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media type of the data receiv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media type of the response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dia type is typically the MIME encoding of the conten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ollection of header name/value pairs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returned in the response from the resource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header information received with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Response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sponseUri { public hidebysig virtual specialname class System.Uri get_ResponseUri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sponseUri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RI of the resource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respons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returns the URI that provided the response information in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method protocol used in the associated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permits redirection, the value of this property might differ from the </w:t>
      </w:r>
      <w:r>
        <w:rPr>
          <w:rFonts w:cs="Courier;Courier New" w:ascii="Courier;Courier New" w:hAnsi="Courier;Courier New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reques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URI that originated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