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Iterato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ArgIterato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ArgIt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terator for a variable-length argume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Varar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is used to enumerate the optional arguments in an argument lis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unctionality in the </w:t>
      </w:r>
      <w:r>
        <w:rPr>
          <w:rFonts w:cs="Courier;Courier New" w:ascii="Courier;Courier New" w:hAnsi="Courier;Courier New"/>
          <w:sz w:val="20"/>
          <w:szCs w:val="20"/>
        </w:rPr>
        <w:t>System.ArgIterator</w:t>
      </w:r>
      <w:r>
        <w:rPr>
          <w:rFonts w:cs="Verdana" w:ascii="Verdana" w:hAnsi="Verdana"/>
          <w:sz w:val="20"/>
          <w:szCs w:val="20"/>
        </w:rPr>
        <w:t xml:space="preserve"> structure is typically hidden in the syntax of a specific programming language. For example, in the C++ programming language you declare a variable-length argument list by specifying an ellipsis ("...") at the end of the argument list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(System.RuntimeArgumentHand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RuntimeArgumentHandle r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Iterator(RuntimeArgumentHandle r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;Courier New" w:ascii="Courier;Courier New" w:hAnsi="Courier;Courier New"/>
          <w:sz w:val="20"/>
          <w:szCs w:val="20"/>
        </w:rPr>
        <w:t>System.ArgIt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7878"/>
      </w:tblGrid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th</w:t>
            </w:r>
          </w:p>
        </w:tc>
        <w:tc>
          <w:tcPr>
            <w:tcW w:w="7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argument list consisting of mandatory and optional argumen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</w:t>
      </w:r>
      <w:r>
        <w:rPr>
          <w:rFonts w:cs="Courier;Courier New" w:ascii="Courier;Courier New" w:hAnsi="Courier;Courier New"/>
          <w:sz w:val="20"/>
          <w:szCs w:val="20"/>
        </w:rPr>
        <w:t>System.ArgIterator</w:t>
      </w:r>
      <w:r>
        <w:rPr>
          <w:rFonts w:cs="Verdana" w:ascii="Verdana" w:hAnsi="Verdana"/>
          <w:sz w:val="20"/>
          <w:szCs w:val="20"/>
        </w:rPr>
        <w:t xml:space="preserve"> object enumerates the argument list starting from the first optional argu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ludes processing of the variable-length argument list represented by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orresponds, for example, to the va_end method in the C standard librar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supported, and always throws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comparison is not supported. No value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GetNextAr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TypedReference GetNextAr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dReference GetNextAr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ext argument in a variable-length argume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argument as a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terator is automatically advanced to the next argum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attempt was made to read beyond the end of the lis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GetNextArgTyp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RuntimeTypeHandle GetNextArgTyp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untimeTypeHandle GetNextArgTy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type of the next argum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argument as a </w:t>
      </w:r>
      <w:r>
        <w:rPr>
          <w:rFonts w:cs="Courier;Courier New" w:ascii="Courier;Courier New" w:hAnsi="Courier;Courier New"/>
          <w:sz w:val="20"/>
          <w:szCs w:val="20"/>
        </w:rPr>
        <w:t>System.RuntimeTypeHandle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does not advance the iterator to the next argument.</w:t>
        <w:br/>
        <w:br/>
        <w:t xml:space="preserve">Returns the type of the argument as specified in the call. For example, if an argument has typ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but the call specifies the argument as type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, then this function returns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GetRemainingCoun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t32 GetRemainingCoun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GetRemainingCoun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umber of arguments remaining in the argument l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umber of remaining arguments a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