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ArgumentHandle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RuntimeArgumentHandle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RuntimeArgumentHand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handle that represents a variable-length argument li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Varar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class has no members. It exists solely to support methods that take a variable number of arguments (such as can be written in C/C++).</w:t>
        <w:br/>
        <w:br/>
        <w:t xml:space="preserve">For more information about how this structure is used, see the </w:t>
      </w:r>
      <w:r>
        <w:rPr>
          <w:rFonts w:cs="Courier;Courier New" w:ascii="Courier;Courier New" w:hAnsi="Courier;Courier New"/>
          <w:sz w:val="20"/>
          <w:szCs w:val="20"/>
        </w:rPr>
        <w:t>System.ArgIterator</w:t>
      </w:r>
      <w:r>
        <w:rPr>
          <w:rFonts w:cs="Verdana" w:ascii="Verdana" w:hAnsi="Verdana"/>
          <w:sz w:val="20"/>
          <w:szCs w:val="20"/>
        </w:rPr>
        <w:t xml:space="preserve"> structure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