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n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s domain information from the Domain Name System as defined by IETF RFC 1035 and RFC 103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 creates and sends queries to obtain information about a host server from the Internet Domain Name System (DNS). In order to access DNS, the machine executing the query is required to be connected to a network. If the query is executed on a machine that does not have access to a domain name server, a </w:t>
      </w:r>
      <w:r>
        <w:rPr>
          <w:rFonts w:cs="Courier;Courier New" w:ascii="Courier;Courier New" w:hAnsi="Courier;Courier New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. </w:t>
        <w:br/>
        <w:br/>
        <w:t xml:space="preserve">Information from the DNS query is returned in an instance of the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 If the specified host has more than one entry in the DNS database, the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s multiple IP addresses and aliase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Courier;Courier New" w:ascii="Courier;Courier New" w:hAnsi="Courier;Courier New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BeginGetHostByName(System.String, 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GetHostByName(string hostName, class System.AsyncCallback requestCallback, object state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GetHostByName(string hostName, AsyncCallback requestCallback, object state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obtain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8"/>
        <w:gridCol w:w="7232"/>
      </w:tblGrid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information about the specified host. To retrieve the results of the query and release resources allocated by this method, call the </w:t>
      </w:r>
      <w:r>
        <w:rPr>
          <w:rFonts w:cs="Courier;Courier New" w:ascii="Courier;Courier New" w:hAnsi="Courier;Courier New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Courier;Courier New" w:ascii="Courier;Courier New" w:hAnsi="Courier;Courier New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Courier;Courier New" w:ascii="Courier;Courier New" w:hAnsi="Courier;Courier New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;Courier New" w:ascii="Courier;Courier New" w:hAnsi="Courier;Courier New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BeginResolve(System.String, 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Resolve(string hostName, class System.AsyncCallback requestCallback, object state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Resolve(string hostName, AsyncCallback requestCallback, object state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resolve a host name or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4"/>
        <w:gridCol w:w="7566"/>
      </w:tblGrid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r IP address of the host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DNS information about the specified host. To retrieve the results of the query and release resources allocated by this method, call the </w:t>
      </w:r>
      <w:r>
        <w:rPr>
          <w:rFonts w:cs="Courier;Courier New" w:ascii="Courier;Courier New" w:hAnsi="Courier;Courier New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, and specify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Courier;Courier New" w:ascii="Courier;Courier New" w:hAnsi="Courier;Courier New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>]</w:t>
        <w:br/>
        <w:br/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Courier;Courier New" w:ascii="Courier;Courier New" w:hAnsi="Courier;Courier New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;Courier New" w:ascii="Courier;Courier New" w:hAnsi="Courier;Courier New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EndGetHostByNam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GetHostByNam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GetHostByNam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obtain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DNS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Courier;Courier New" w:ascii="Courier;Courier New" w:hAnsi="Courier;Courier New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Courier;Courier New" w:ascii="Courier;Courier New" w:hAnsi="Courier;Courier New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;Courier New" w:ascii="Courier;Courier New" w:hAnsi="Courier;Courier New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Courier;Courier New" w:ascii="Courier;Courier New" w:hAnsi="Courier;Courier New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4"/>
        <w:gridCol w:w="3456"/>
      </w:tblGrid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EndResolv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Resolv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Resolv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resolve a host name or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Courier;Courier New" w:ascii="Courier;Courier New" w:hAnsi="Courier;Courier New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Courier;Courier New" w:ascii="Courier;Courier New" w:hAnsi="Courier;Courier New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;Courier New" w:ascii="Courier;Courier New" w:hAnsi="Courier;Courier New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Courier;Courier New" w:ascii="Courier;Courier New" w:hAnsi="Courier;Courier New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4"/>
        <w:gridCol w:w="3456"/>
      </w:tblGrid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7296"/>
      </w:tblGrid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n IP addres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P address specified by the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>parameter is required to be in dotted-quad notation (for example, "192.168.1.2"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Net.IP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class System.Net.IPAddress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IPAddress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6961"/>
      </w:tblGrid>
      <w:tr>
        <w:trPr/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Na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Name(string hos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Name(string hos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7659"/>
      </w:tblGrid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host information for the address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retrieve host information asynchronously, use the </w:t>
      </w:r>
      <w:r>
        <w:rPr>
          <w:rFonts w:cs="Courier;Courier New" w:ascii="Courier;Courier New" w:hAnsi="Courier;Courier New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s. </w:t>
        <w:br/>
        <w:br/>
        <w:t xml:space="preserve">See the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Courier;Courier New" w:ascii="Courier;Courier New" w:hAnsi="Courier;Courier New"/>
          <w:sz w:val="20"/>
          <w:szCs w:val="20"/>
        </w:rPr>
        <w:t>System.Net.Dns.GetHostByNam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Nam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HostNam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HostNam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DNS host name of the local mach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of the local mach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resolving the local host name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Resol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Resolve(string hos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Resolve(string hos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olves a DNS host name or IP address to 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88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DNS-style host name or IP addres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address information about the host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 queries a DNS server for the IP address associated with a host name or an IP address in dotted-quad notation. </w:t>
        <w:br/>
        <w:br/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 xml:space="preserve">hostName </w:t>
      </w:r>
      <w:r>
        <w:rPr>
          <w:rFonts w:cs="Verdana" w:ascii="Verdana" w:hAnsi="Verdana"/>
          <w:sz w:val="20"/>
          <w:szCs w:val="20"/>
        </w:rPr>
        <w:t xml:space="preserve">is a DNS-style host name associated with multiple IP addresses, only the first IP address that resolves to that host name is return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the </w:t>
      </w:r>
      <w:r>
        <w:rPr>
          <w:rFonts w:cs="Courier;Courier New" w:ascii="Courier;Courier New" w:hAnsi="Courier;Courier New"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ns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PHostEntry hostInfo1 = Dns.Resolve("www.contoso.com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layHostInfo(hostInfo1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DisplayHostInfo(IPHostEntry hostInfo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[] aliases = hostInfo.Aliases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PAddress[] addresses = hostInfo.AddressList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The host name is: {0}", hostInfo.Host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(int x = 0; x &lt; aliases.Length; x++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Alias {0} == {1}", aliases[x], addresses[x]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This method also asserts unrestrict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