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allingConvention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allingConventio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allingConven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calling convention used by a method located in an unmanaged shared libr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s of this enumeration are used to specify the calling conventions required to call unmanaged methods implemented in shared libra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ers should map the semantics of specified calling conventions onto the calling conventions of the host OS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on shared libraries and an example of the use of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CallingConvention</w:t>
      </w:r>
      <w:r>
        <w:rPr>
          <w:rFonts w:cs="Verdana" w:ascii="Verdana" w:hAnsi="Verdana"/>
          <w:sz w:val="20"/>
          <w:szCs w:val="20"/>
        </w:rPr>
        <w:t xml:space="preserve"> enumeration, see the </w:t>
      </w:r>
      <w:r>
        <w:rPr>
          <w:rFonts w:cs="Courier;Courier New" w:ascii="Courier;Courier New" w:hAnsi="Courier;Courier New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Cdec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Cdecl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ecl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cdecl calling convention is appropriate for a method call.</w:t>
        <w:br/>
        <w:br/>
        <w:t>For example, on a Windows platform the System.Runtime.InteropServices.CallingConvention.Cdec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5699"/>
      </w:tblGrid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calling convention for functions compiled with 32-bit C and C++ language compil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Fast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FastCall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stCall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Courier;Courier New" w:ascii="Courier;Courier New" w:hAnsi="Courier;Courier New"/>
          <w:sz w:val="20"/>
          <w:szCs w:val="20"/>
        </w:rPr>
        <w:t xml:space="preserve">fastcall </w:t>
      </w:r>
      <w:r>
        <w:rPr>
          <w:rFonts w:cs="Verdana" w:ascii="Verdana" w:hAnsi="Verdana"/>
          <w:sz w:val="20"/>
          <w:szCs w:val="20"/>
        </w:rPr>
        <w:t xml:space="preserve">calling convention is appropriate for a method call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 a Windows platform this convention indicates that arguments to functions are to be passed in registers whenever possi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Std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StdCall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dCall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stdcall calling convention is appropriate for a method.</w:t>
        <w:br/>
        <w:br/>
        <w:t>For example, on a Windows platform the System.Runtime.InteropServices.CallingConvention.StdCal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7"/>
        <w:gridCol w:w="5833"/>
      </w:tblGrid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ed function pops its own arguments from the stack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This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ThisCall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hisCall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dicates that the thiscall calling convention is appropriate for a method. This convention is similar to the System.Runtime.InteropServices.CallingConvention.Cdecl calling convention, except that the last element that the caller pushes the stack is the this pointer.</w:t>
        <w:br/>
        <w:br/>
        <w:t>For example, on a Windows platform the System.Runtime.InteropServices.CallingConvention.ThisCal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5699"/>
      </w:tblGrid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inter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shed last onto the stack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thiscall</w:t>
      </w:r>
      <w:r>
        <w:rPr>
          <w:rFonts w:cs="Verdana" w:ascii="Verdana" w:hAnsi="Verdana"/>
          <w:sz w:val="20"/>
          <w:szCs w:val="20"/>
        </w:rPr>
        <w:t xml:space="preserve"> calling convention is the default calling convention used by C++ member functions that are not called with a variable number of arguments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