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Comparable&lt;T&gt;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able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generalized comparison methods that a value type or class implements to create a type-specific comparison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nterface is implemented by types whose values can be ordered; for example, the numeric and string class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able&lt;T&gt;.CompareTo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To(!0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To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7228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4"/>
        <w:gridCol w:w="6216"/>
      </w:tblGrid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turned Value </w:t>
            </w:r>
          </w:p>
        </w:tc>
        <w:tc>
          <w:tcPr>
            <w:tcW w:w="6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escription 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gative value </w:t>
            </w:r>
          </w:p>
        </w:tc>
        <w:tc>
          <w:tcPr>
            <w:tcW w:w="6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ositive value </w:t>
            </w:r>
          </w:p>
        </w:tc>
        <w:tc>
          <w:tcPr>
            <w:tcW w:w="6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gt;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A.CompareTo(A) is required to return zero. </w:t>
        <w:br/>
        <w:br/>
        <w:t>If A.CompareTo(B) returns zero then B.CompareTo(A) is required to return zero.</w:t>
        <w:br/>
        <w:br/>
        <w:t>If A.CompareTo(B) is zero, then B.CompareTo(C) and A.CompareTo(C) must have the same sign (negative, zero or positive).</w:t>
        <w:br/>
        <w:br/>
        <w:t>If B.CompareTo(C) is zero, then A.CompareTo(B) and A.CompareTo(C) must have the same sign (negative, zero or positive).</w:t>
        <w:br/>
        <w:br/>
        <w:t>If A.CompareTo(B) returns zero and B.CompareTo(C) returns zero then A.CompareTo(C) is required to return zero.</w:t>
        <w:br/>
        <w:br/>
        <w:t>If A.CompareTo(B) returns a value other than zero then B.CompareTo(A) is required to return a value of the opposite sign.</w:t>
        <w:br/>
        <w:br/>
        <w:t xml:space="preserve">If A.CompareTo(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B.CompareTo(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A.CompareTo(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;Courier New" w:ascii="Courier;Courier New" w:hAnsi="Courier;Courier New"/>
          <w:sz w:val="20"/>
          <w:szCs w:val="20"/>
        </w:rPr>
        <w:t>System.IComparable&lt;T&gt;.CompareTo(T)</w:t>
      </w:r>
      <w:r>
        <w:rPr>
          <w:rFonts w:cs="Verdana" w:ascii="Verdana" w:hAnsi="Verdana"/>
          <w:sz w:val="20"/>
          <w:szCs w:val="20"/>
        </w:rPr>
        <w:t xml:space="preserve"> method to determine the ordering of instances of a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