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Enumerabl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simple iteration over instances of th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;Courier New" w:ascii="Courier;Courier New" w:hAnsi="Courier;Courier New"/>
          <w:sz w:val="20"/>
          <w:szCs w:val="20"/>
        </w:rPr>
        <w:t>System.Collections.IEnumerable.GetEnumerator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n enumerator for simple iteration over an instance of a collection.</w:t>
        <w:br/>
        <w:br/>
        <w:t xml:space="preserve">Implement this interface to support the </w:t>
      </w:r>
      <w:r>
        <w:rPr>
          <w:rFonts w:cs="Courier;Courier New" w:ascii="Courier;Courier New" w:hAnsi="Courier;Courier New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of C#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numerable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