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Ptr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Pt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Pt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Courier;Courier New" w:ascii="Courier;Courier New" w:hAnsi="Courier;Courier New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Courier;Courier New" w:ascii="Courier;Courier New" w:hAnsi="Courier;Courier New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Courier;Courier New" w:ascii="Courier;Courier New" w:hAnsi="Courier;Courier New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7473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hand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3"/>
        <w:gridCol w:w="7527"/>
      </w:tblGrid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UIntPtr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UIntPtr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uip != U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uip != new U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has been set to a value other than zero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op_Equality(System.UIntPtr, System.U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UIntPtr value1, valuetype System.U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UIntPtr value1, U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7596"/>
      </w:tblGrid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op_Inequality(System.UIntPtr, System.U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UIntPtr value1, valuetype System.U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UIntPtr value1, U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specified instances of </w:t>
      </w:r>
      <w:r>
        <w:rPr>
          <w:rFonts w:cs="Courier;Courier New" w:ascii="Courier;Courier New" w:hAnsi="Courier;Courier New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8"/>
        <w:gridCol w:w="7642"/>
      </w:tblGrid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Courier;Courier New" w:ascii="Courier;Courier New" w:hAnsi="Courier;Courier New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Ptr.ToPoint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Courier;Courier New" w:ascii="Courier;Courier New" w:hAnsi="Courier;Courier New"/>
          <w:sz w:val="20"/>
          <w:szCs w:val="20"/>
        </w:rPr>
        <w:t>System.U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Courier;Courier New" w:ascii="Courier;Courier New" w:hAnsi="Courier;Courier New"/>
          <w:sz w:val="20"/>
          <w:szCs w:val="20"/>
        </w:rPr>
        <w:t>System.U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>(); otherwise, this method is equivalent to</w:t>
      </w:r>
      <w:r>
        <w:rPr>
          <w:rFonts w:cs="Courier;Courier New" w:ascii="Courier;Courier New" w:hAnsi="Courier;Courier New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32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32 ToUInt32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 ToUInt32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64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64 ToUInt64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long ToUInt64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Courier;Courier New" w:ascii="Courier;Courier New" w:hAnsi="Courier;Courier New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Courier;Courier New" w:ascii="Courier;Courier New" w:hAnsi="Courier;Courier New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