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ullReference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ullReference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ullReference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ereference a null object refer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hrow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rather than </w:t>
      </w:r>
      <w:r>
        <w:rPr>
          <w:rFonts w:cs="Courier;Courier New" w:ascii="Courier;Courier New" w:hAnsi="Courier;Courier New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blk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obj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a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ind.&lt;type&gt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en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nd.&lt;type&gt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fld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ow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blk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s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int[] myInts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public class NullRef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s ints = new Ints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t i = ints.myInts[0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( NullReferenceException e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 "Caught error: {0}.", 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Caught error: System.NullReferenceException: Object reference not set to an instance of an object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NullRefExample.Main(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value 'null' was found where an instance of an object was requir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