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Transport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ransport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ransport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ransport typ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enumeration defines transport types for the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e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All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ny transport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Connectionl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Connectionless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less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ny connectionless transport, such as User Datagram Protocol (UDP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ConnectionOrien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ConnectionOriente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Oriente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ny connection-oriented transport, such as Transmission Control Protocol (TCP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Tc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Tcp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Transmission Control Protocol (TCP) transport as defined by IETF RFC 793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U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Udp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User Datagram Protocol (UDP) transport as defined by IETF RFC 768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