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validProgram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InvalidProgram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validProgram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program contains invalid CIL instructions or meta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by the system when a compiler emits incorrect CIL or metadata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Metadata is incorrect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