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ullable&lt;T&gt;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Nullable`1&lt; valuetype (System.ValueType) T&gt;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Nullable&lt;T&gt; where T: stru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ullable value type. An instance of </w:t>
      </w:r>
      <w:r>
        <w:rPr>
          <w:rFonts w:cs="Courier;Courier New" w:ascii="Courier;Courier New" w:hAnsi="Courier;Courier New"/>
          <w:sz w:val="20"/>
          <w:szCs w:val="20"/>
        </w:rPr>
        <w:t xml:space="preserve">System.Nullable&lt;T&gt; </w:t>
      </w:r>
      <w:r>
        <w:rPr>
          <w:rFonts w:cs="Verdana" w:ascii="Verdana" w:hAnsi="Verdana"/>
          <w:sz w:val="20"/>
          <w:szCs w:val="20"/>
        </w:rPr>
        <w:t xml:space="preserve">can contain a value of type </w:t>
      </w:r>
      <w:r>
        <w:rPr>
          <w:rFonts w:cs="Courier;Courier New" w:ascii="Courier;Courier New" w:hAnsi="Courier;Courier New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 xml:space="preserve">or an indication that the instance contains no value. Upon boxing, if it contains no value, it will be converted to the null reference; otherwise, it will be converted to a boxed T. [Note: Because of the constraint on the generic parameter, </w:t>
      </w:r>
      <w:r>
        <w:rPr>
          <w:rFonts w:cs="Courier;Courier New" w:ascii="Courier;Courier New" w:hAnsi="Courier;Courier New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 xml:space="preserve">cannot be of type </w:t>
      </w:r>
      <w:r>
        <w:rPr>
          <w:rFonts w:cs="Courier;Courier New" w:ascii="Courier;Courier New" w:hAnsi="Courier;Courier New"/>
          <w:sz w:val="20"/>
          <w:szCs w:val="20"/>
        </w:rPr>
        <w:t xml:space="preserve">System.Nullable&lt;U&gt; </w:t>
      </w:r>
      <w:r>
        <w:rPr>
          <w:rFonts w:cs="Verdana" w:ascii="Verdana" w:hAnsi="Verdana"/>
          <w:sz w:val="20"/>
          <w:szCs w:val="20"/>
        </w:rPr>
        <w:t xml:space="preserve">for any </w:t>
      </w:r>
      <w:r>
        <w:rPr>
          <w:rFonts w:cs="Courier;Courier New" w:ascii="Courier;Courier New" w:hAnsi="Courier;Courier New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. end not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This type is not guaranteed to be safe for multithreaded operations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value type represents a value of a given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or an indication that the instance contains no value. Such a nullable type is useful in a variety of situations, such as in denoting nullable columns in a database table or optional attributes in an XML element. The runtime transforms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instances without values into true nulls when performing a box operation; instances with values are transformed into boxed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's containing the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's Value.</w:t>
        <w:br/>
        <w:br/>
        <w:t xml:space="preserve">An instance of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has two properties,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used to determine whether the current instance currently has a value. It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d never throws an exception.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e current value of the instance, provided it has one (i.e.,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; otherwise, it throws an exception.</w:t>
        <w:br/>
        <w:br/>
        <w:t xml:space="preserve">In addition to the above properties, there is a pair of methods, both overloads of </w:t>
      </w:r>
      <w:r>
        <w:rPr>
          <w:rFonts w:cs="Courier;Courier New" w:ascii="Courier;Courier New" w:hAnsi="Courier;Courier New"/>
          <w:sz w:val="20"/>
          <w:szCs w:val="20"/>
        </w:rPr>
        <w:t>System.Nullable&lt;T&gt;.GetValueOrDefault</w:t>
      </w:r>
      <w:r>
        <w:rPr>
          <w:rFonts w:cs="Verdana" w:ascii="Verdana" w:hAnsi="Verdana"/>
          <w:sz w:val="20"/>
          <w:szCs w:val="20"/>
        </w:rPr>
        <w:t xml:space="preserve">. The version taking no arguments returns the instance's current value, if it has one; otherwise, it returns the default value of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. The version taking an argument of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returns the instance's current value, if it has one; otherwise, it returns the default value argument passed to it.</w:t>
        <w:br/>
        <w:br/>
        <w:t xml:space="preserve">Applying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to an instance that has the default initial value, causes false to be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(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able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giving it the specified initial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itial value of the new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ce this constructor has executed, applying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to the new instance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table defines the conditions under which the return value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5"/>
        <w:gridCol w:w="3182"/>
        <w:gridCol w:w="3393"/>
      </w:tblGrid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ed Valu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sValue Condition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j.HasValue Condition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different types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different types.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Value.Equals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.Value)</w:t>
            </w:r>
          </w:p>
        </w:tc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FromNullable(System.Null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!0 FromNullable(valuetype System.Nullable`1&lt;!0&gt;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 FromNullable(Nullable&lt;T&gt;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from a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4"/>
        <w:gridCol w:w="7586"/>
      </w:tblGrid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, if any, of the specified nullable value. Otherwise, a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 to the </w:t>
      </w:r>
      <w:r>
        <w:rPr>
          <w:rFonts w:cs="Courier;Courier New" w:ascii="Courier;Courier New" w:hAnsi="Courier;Courier New"/>
          <w:sz w:val="20"/>
          <w:szCs w:val="20"/>
        </w:rPr>
        <w:t>Op_Explici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value of the current instance is returned; otherwise, 0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ValueOrDefaul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!0 GetValueOrDefaul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GetValueOrDefaul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value of the current instance, or if it has none, returns the default value for the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of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which is either the value of the current instance, or if it has none, the default value for the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(i.e., all-bits-zero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Nullable&lt;T&gt;.GetValueOrDefault(T)</w:t>
      </w:r>
      <w:r>
        <w:rPr>
          <w:rFonts w:cs="Verdana" w:ascii="Verdana" w:hAnsi="Verdana"/>
          <w:sz w:val="20"/>
          <w:szCs w:val="20"/>
        </w:rPr>
        <w:t xml:space="preserve"> allows a value other than the default value to be returned if the current instance contains no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ValueOrDefault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!0 GetValueOrDefault(!0 alternateDefault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GetValueOrDefault(T alternateDefault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value of the current instance, or if it has none, returns </w:t>
      </w:r>
      <w:r>
        <w:rPr>
          <w:rFonts w:cs="Verdana" w:ascii="Verdana" w:hAnsi="Verdana"/>
          <w:i/>
          <w:iCs/>
          <w:sz w:val="20"/>
          <w:szCs w:val="20"/>
        </w:rPr>
        <w:t>alternateDefault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7005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lternateDefaultValue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be returned if the current instance contains no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of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which is either the value of the current instance, or if it has none, the value of </w:t>
      </w:r>
      <w:r>
        <w:rPr>
          <w:rFonts w:cs="Verdana" w:ascii="Verdana" w:hAnsi="Verdana"/>
          <w:i/>
          <w:iCs/>
          <w:sz w:val="20"/>
          <w:szCs w:val="20"/>
        </w:rPr>
        <w:t>alternateDefault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Nullable&lt;T&gt;.GetValueOrDefault()</w:t>
      </w:r>
      <w:r>
        <w:rPr>
          <w:rFonts w:cs="Verdana" w:ascii="Verdana" w:hAnsi="Verdana"/>
          <w:sz w:val="20"/>
          <w:szCs w:val="20"/>
        </w:rPr>
        <w:t xml:space="preserve"> allows the default value for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to be returned if the current instance contains no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op_Explicit(System.Null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!0 op_Explicit(valuetype System.Nullable`1&lt;!0&gt;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T(Nullable&lt;T&gt;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form an explicit conversion of a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value to type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4"/>
        <w:gridCol w:w="7586"/>
      </w:tblGrid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The value, if any, of the specified nullable value. Otherwise, a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/>
        <w:t xml:space="preserve"> is th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version implemented by this method corresponds exactly to obtaining the value of the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op_Implicit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Nullable`1&lt;!0&gt; op_Implicit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mplicit operator Nullable&lt;T&gt;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form an implicit conversion of a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value to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7442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with the specifie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version implemented by this method corresponds exactly to invoking the </w:t>
      </w:r>
      <w:r>
        <w:rPr>
          <w:rFonts w:cs="Courier;Courier New" w:ascii="Courier;Courier New" w:hAnsi="Courier;Courier New"/>
          <w:sz w:val="20"/>
          <w:szCs w:val="20"/>
        </w:rPr>
        <w:t>System.Nullable&lt;T&gt;(T)</w:t>
      </w:r>
      <w:r>
        <w:rPr>
          <w:rFonts w:cs="Verdana" w:ascii="Verdana" w:hAnsi="Verdana"/>
          <w:sz w:val="20"/>
          <w:szCs w:val="20"/>
        </w:rPr>
        <w:t xml:space="preserve">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ToNullabl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Nullable`1&lt;!0&gt; ToNullable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Nullable&lt;T&gt; ToNullable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from a </w:t>
      </w:r>
      <w:r>
        <w:rPr>
          <w:rFonts w:cs="Courier;Courier New" w:ascii="Courier;Courier New" w:hAnsi="Courier;Courier New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7442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with the specifie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 to the </w:t>
      </w:r>
      <w:r>
        <w:rPr>
          <w:rFonts w:cs="Courier;Courier New" w:ascii="Courier;Courier New" w:hAnsi="Courier;Courier New"/>
          <w:sz w:val="20"/>
          <w:szCs w:val="20"/>
        </w:rPr>
        <w:t>Op_Implici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true, </w:t>
      </w:r>
      <w:r>
        <w:rPr>
          <w:rFonts w:cs="Courier;Courier New" w:ascii="Courier;Courier New" w:hAnsi="Courier;Courier New"/>
          <w:sz w:val="20"/>
          <w:szCs w:val="20"/>
        </w:rPr>
        <w:t>System.Nullable&lt;T&gt;.Value.ToString()</w:t>
      </w:r>
      <w:r>
        <w:rPr>
          <w:rFonts w:cs="Verdana" w:ascii="Verdana" w:hAnsi="Verdana"/>
          <w:sz w:val="20"/>
          <w:szCs w:val="20"/>
        </w:rPr>
        <w:t xml:space="preserve"> is returned; otherwise,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Has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Value { public hidebysig virtual abstract specialname bool get_Has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Has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instance contains a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;Courier New" w:ascii="Courier;Courier New" w:hAnsi="Courier;Courier New"/>
          <w:sz w:val="20"/>
          <w:szCs w:val="20"/>
        </w:rPr>
        <w:t xml:space="preserve">System.InvalidOperationException </w:t>
      </w:r>
      <w:r>
        <w:rPr>
          <w:rFonts w:cs="Verdana" w:ascii="Verdana" w:hAnsi="Verdana"/>
          <w:sz w:val="20"/>
          <w:szCs w:val="20"/>
        </w:rPr>
        <w:t xml:space="preserve">exception. A call to </w:t>
      </w:r>
      <w:r>
        <w:rPr>
          <w:rFonts w:cs="Courier;Courier New" w:ascii="Courier;Courier New" w:hAnsi="Courier;Courier New"/>
          <w:sz w:val="20"/>
          <w:szCs w:val="20"/>
        </w:rPr>
        <w:t>System.Nullable&lt;T&gt;.Value.GetValueOrDefault</w:t>
      </w:r>
      <w:r>
        <w:rPr>
          <w:rFonts w:cs="Verdana" w:ascii="Verdana" w:hAnsi="Verdana"/>
          <w:sz w:val="20"/>
          <w:szCs w:val="20"/>
        </w:rPr>
        <w:t xml:space="preserve"> returns the default value. </w:t>
        <w:br/>
        <w:br/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Value { public hidebysig virtual abstract specialname !0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, if any,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;Courier New" w:ascii="Courier;Courier New" w:hAnsi="Courier;Courier New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sults in an exception. </w:t>
        <w:br/>
        <w:br/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