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Key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KeyNotFoun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KeyNotFoun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ception that is thrown when the key specified for accessing an element in a collection does not match any key in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message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andable to the user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an implementation-specific message.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message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andable to the user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an implementation-specific messag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