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PathTooLong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thTooLong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thTooLong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directory or file name is longer than the system-defined maximum leng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upplied path is too long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