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Type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Type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Type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handle to the internal metadata representation of a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RuntimeType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;Courier New" w:ascii="Courier;Courier New" w:hAnsi="Courier;Courier New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;Courier New" w:ascii="Courier;Courier New" w:hAnsi="Courier;Courier New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Type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value of the hand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