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32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32 extends System.ValueType implements System.IComparable, System.IFormattable, System.IComparable`1&lt;int32&gt;, System.IEquatable`1&lt;in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32: IComparable, IFormattable, IComparable&lt;Int32&gt;, IEquatable&lt;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32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2,147,483,648 to positive 2,147,483,647; that is, hexadecimal 0X80000000 to 0X7FFFF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Value = 214748364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Value = 214748364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,147,483,647 (hexadecimal 0X7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Value = -214748364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Value = -214748364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2,147,483,648 (hexadecimal 0X80000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6"/>
        <w:gridCol w:w="600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in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and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32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32&gt; {1}",str,Int32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32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32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0"/>
        <w:gridCol w:w="7240"/>
      </w:tblGrid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32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32 i = 3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