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ath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Math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M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nstants and static methods for trigonometric, logarithmic, and other common mathematical func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 = 2.7182818284590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 = 2.7182818284590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Courier;Courier New" w:ascii="Courier;Courier New" w:hAnsi="Courier;Courier New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, which specifies the natural logarithmic base rounded to double precis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P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I = 3.1415926535897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I = 3.1415926535897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, which specifies the ratio of the circumference of a circle to its diameter rounded to double precis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Abs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Abs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5789"/>
      </w:tblGrid>
      <w:tr>
        <w:trPr/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Abs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imal d1 = Math.Abs( (Decimal)0.00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imal d2 = Math.Abs( (Decimal)(-1.23)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bs( (Decimal)0.00 ) returns {0}",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bs( (Decimal)(-1.23) ) returns {0}",d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bs( (Decimal)0.00 ) returns 0</w:t>
        <w:br/>
        <w:br/>
        <w:br/>
        <w:t>Math.Abs( (Decimal)(-1.23) ) returns 1.2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b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b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6"/>
        <w:gridCol w:w="5654"/>
      </w:tblGrid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value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Abs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Abs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6"/>
        <w:gridCol w:w="5654"/>
      </w:tblGrid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Courier;Courier New" w:ascii="Courier;Courier New" w:hAnsi="Courier;Courier New"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Abs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Abs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1"/>
        <w:gridCol w:w="5509"/>
      </w:tblGrid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4"/>
        <w:gridCol w:w="5276"/>
      </w:tblGrid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Abs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Abs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1"/>
        <w:gridCol w:w="5509"/>
      </w:tblGrid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4"/>
        <w:gridCol w:w="5276"/>
      </w:tblGrid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Abs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Abs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1"/>
        <w:gridCol w:w="5509"/>
      </w:tblGrid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4"/>
        <w:gridCol w:w="5276"/>
      </w:tblGrid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Abs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Abs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1"/>
        <w:gridCol w:w="5509"/>
      </w:tblGrid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4"/>
        <w:gridCol w:w="5276"/>
      </w:tblGrid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co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cos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cos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cosine is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cosine, where -1 &l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cosine, such that 0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,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,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si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si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si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sine is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3"/>
        <w:gridCol w:w="7757"/>
      </w:tblGrid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sine, where -1 &l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sine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,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,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>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t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329"/>
      </w:tblGrid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tange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tangent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  <w:br/>
        <w:br/>
        <w:t xml:space="preserve">The following table specifies the return value if d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4697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Symbol" w:ascii="Symbol" w:hAnsi="Symbol"/>
                <w:sz w:val="20"/>
                <w:szCs w:val="20"/>
              </w:rPr>
              <w:t></w:t>
            </w:r>
            <w:r>
              <w:rPr>
                <w:rFonts w:cs="Verdana" w:ascii="Verdana" w:hAnsi="Verdana"/>
                <w:sz w:val="20"/>
                <w:szCs w:val="20"/>
              </w:rPr>
              <w:t>/2 rounded to double precision (-1.5707963267949)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</w:t>
            </w:r>
            <w:r>
              <w:rPr>
                <w:rFonts w:cs="Verdana" w:ascii="Verdana" w:hAnsi="Verdana"/>
                <w:sz w:val="20"/>
                <w:szCs w:val="20"/>
              </w:rPr>
              <w:t>/2 rounded to double precision (1.5707963267949)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>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tan2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2(float64 y, float64 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2(double y, double 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quotient of two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7722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y coordinate of a point.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x coordinate of a poi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>, measured in radians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and tan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sz w:val="20"/>
          <w:szCs w:val="20"/>
        </w:rPr>
        <w:t>y/x</w:t>
      </w:r>
      <w:r>
        <w:rPr>
          <w:rFonts w:cs="Verdana" w:ascii="Verdana" w:hAnsi="Verdana"/>
          <w:sz w:val="20"/>
          <w:szCs w:val="20"/>
        </w:rPr>
        <w:t>, where (</w:t>
      </w:r>
      <w:r>
        <w:rPr>
          <w:rFonts w:cs="Verdana" w:ascii="Verdana" w:hAnsi="Verdana"/>
          <w:i/>
          <w:iCs/>
          <w:sz w:val="20"/>
          <w:szCs w:val="20"/>
        </w:rPr>
        <w:t>x, y</w:t>
      </w:r>
      <w:r>
        <w:rPr>
          <w:rFonts w:cs="Verdana" w:ascii="Verdana" w:hAnsi="Verdana"/>
          <w:sz w:val="20"/>
          <w:szCs w:val="20"/>
        </w:rPr>
        <w:t>) is a point in the Cartesian plane.</w:t>
        <w:br/>
        <w:br/>
        <w:t xml:space="preserve">If both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re any combination of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  <w:br/>
        <w:br/>
        <w:t xml:space="preserve">If either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  <w:br/>
        <w:br/>
        <w:t xml:space="preserve">The following table specifies the return value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9"/>
        <w:gridCol w:w="2191"/>
      </w:tblGrid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= 0 and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 and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>The return value is the angle in the Cartesian plane formed by the x-axis, and a vector starting from the origin, (0,0), and terminating at the point, (</w:t>
      </w:r>
      <w:r>
        <w:rPr>
          <w:rFonts w:cs="Verdana" w:ascii="Verdana" w:hAnsi="Verdana"/>
          <w:i/>
          <w:iCs/>
          <w:sz w:val="20"/>
          <w:szCs w:val="20"/>
        </w:rPr>
        <w:t>x,y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) in quadrant 1, 0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) in quadrant 2,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3,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4,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0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Atan2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Atan2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Atan2(2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Atan2(0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tan2(2,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tan2(0,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tan2(2,0) returns 1.5707963267949</w:t>
        <w:br/>
        <w:br/>
        <w:br/>
        <w:t>Math.Atan2(0,0) returns 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BigMul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BigMul(int32 a,int32 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BigMul(int a, int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duces the full product of two 32-bit numb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produc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eiling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eiling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eiling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mallest integer greater than or equal to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6"/>
        <w:gridCol w:w="5654"/>
      </w:tblGrid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mallest integer greater than or equal to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Ceil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Ceiling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Ceiling(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Ceiling(-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Ceiling(3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Ceiling(-3.4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Ceiling(3.4) returns 4</w:t>
        <w:br/>
        <w:br/>
        <w:br/>
        <w:t>Math.Ceiling(-3.4) returns -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o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cosine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cosine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os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cosine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hyperbolic co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32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method public hidebysig static int32 DivRem(int32 a,int32 b, [out] int32 &amp;result)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ivRem(int a, int b, out int 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7361"/>
      </w:tblGrid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64, 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ivRem(int64 a,int64 b,[out] int64 &amp;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ivRem(long a, long b, out long 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7361"/>
      </w:tblGrid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Exp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Exp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Exp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;Courier New" w:ascii="Courier;Courier New" w:hAnsi="Courier;Courier New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expon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422"/>
      </w:tblGrid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expone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the number </w:t>
      </w:r>
      <w:r>
        <w:rPr>
          <w:rFonts w:cs="Courier;Courier New" w:ascii="Courier;Courier New" w:hAnsi="Courier;Courier New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power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that value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>, return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;Courier New" w:ascii="Courier;Courier New" w:hAnsi="Courier;Courier New"/>
          <w:sz w:val="20"/>
          <w:szCs w:val="20"/>
        </w:rPr>
        <w:t>System.Math.Pow</w:t>
      </w:r>
      <w:r>
        <w:rPr>
          <w:rFonts w:cs="Verdana" w:ascii="Verdana" w:hAnsi="Verdana"/>
          <w:sz w:val="20"/>
          <w:szCs w:val="20"/>
        </w:rPr>
        <w:t xml:space="preserve"> method to calculate powers of other bases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Math.Exp</w:t>
      </w:r>
      <w:r>
        <w:rPr>
          <w:rFonts w:cs="Verdana" w:ascii="Verdana" w:hAnsi="Verdana"/>
          <w:sz w:val="20"/>
          <w:szCs w:val="20"/>
        </w:rPr>
        <w:t xml:space="preserve"> is the inverse of </w:t>
      </w:r>
      <w:r>
        <w:rPr>
          <w:rFonts w:cs="Courier;Courier New" w:ascii="Courier;Courier New" w:hAnsi="Courier;Courier New"/>
          <w:sz w:val="20"/>
          <w:szCs w:val="20"/>
        </w:rPr>
        <w:t>System.Math.Lo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Floor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Floor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Floor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argest integer less than or equal to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6"/>
        <w:gridCol w:w="5654"/>
      </w:tblGrid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largest integer less than or equal to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Floo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Floo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Floor(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Floor(-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Floor(3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Floor(-3.4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Floor(3.4) returns 3</w:t>
        <w:br/>
        <w:br/>
        <w:br/>
        <w:t>Math.Floor(-3.4) returns -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IEEERemainder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IEEERemainder(float64 x, float64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IEEERemainder(double x, double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remainder resulting from the division of on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another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7"/>
        <w:gridCol w:w="7353"/>
      </w:tblGrid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dend.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so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8"/>
        <w:gridCol w:w="7242"/>
      </w:tblGrid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Q),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.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0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ve.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  <w:tc>
          <w:tcPr>
            <w:tcW w:w="7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 =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operation complies with the remainder operation defined in Section 5.1 of ANSI/IEEE Std 754-1985; IEEE Standard for Binary Floating-Point Arithmetic; Institute of Electrical and Electronics Engineers, Inc; 198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the use of +0 and -0, see Section 3.1 of ANSI/IEEE Std 754-1985; IEEE Standard for Binary Floating-Point Arithmetic; Institute of Electrical and Electronics Engineers, Inc; 1985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IEEERemaind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IEEERemainde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IEEERemainder(3.54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IEEERemainder(9.99,-3.3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IEEERemainder(-9.99,3.3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4 = Math.IEEERemainder(9.5,1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3.54,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9.99,-3.33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-9.99,3.33) returns {0}", d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9.5,1.5) returns {0}", d4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IEEERemainder(3.54,0) returns NaN</w:t>
        <w:br/>
        <w:br/>
        <w:br/>
        <w:t>Math.IEEERemainder(9.99,-3.33) returns 0</w:t>
        <w:br/>
        <w:br/>
        <w:br/>
        <w:t>Math.IEEERemainder(-9.99,3.33) returns 0</w:t>
        <w:br/>
        <w:br/>
        <w:br/>
        <w:t>Math.IEEERemainder(9.5,1.5) returns 0.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atural logarithm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7699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natural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2"/>
        <w:gridCol w:w="4168"/>
      </w:tblGrid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natural logarith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>is specified as a base 10 numbe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a, float64 newBas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a, double newBa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ogarithm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n the specified ba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"/>
        <w:gridCol w:w="7902"/>
      </w:tblGrid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</w:p>
        </w:tc>
        <w:tc>
          <w:tcPr>
            <w:tcW w:w="7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base of the logarithm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4464"/>
      </w:tblGrid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, b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bscript"/>
              </w:rPr>
              <w:t>newBas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NaN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NaN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10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10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10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turns log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 xml:space="preserve">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7499"/>
      </w:tblGrid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as indicated by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0"/>
        <w:gridCol w:w="4640"/>
      </w:tblGrid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log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Byte, 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ax(int8 val1,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ax(sbyte val1, s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Byte, 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ax(unsigned int8 val1, unsigned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ax(byte val1, 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16, 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ax(int16 val1,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ax(short val1, 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16, 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ax(unsigned int16 val1, unsigned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ax(ushort val1, u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ax(int32 val1,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ax(int val1, 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ax(unsigned int32 val1, unsigned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ax(uint val1, u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ax(int64 val1,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ax(long val1, 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64, 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ax(unsigned int64 val1, unsigned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ax(ulong val1, u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ind w:left="375" w:hanging="0"/>
        <w:rPr/>
      </w:pPr>
      <w:r>
        <w:rP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/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ax(float32 val1, floa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ax(float val1, floa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ax(float64 val1, floa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ax(double val1, doubl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ecimal, 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ax(decimal val1, decimal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ax(decimal val1, decimal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3"/>
        <w:gridCol w:w="7847"/>
      </w:tblGrid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16, 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in(unsigned int16 val1, unsigned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in(ushort val1, u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16, 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in(int16 val1,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in(short val1, 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Byte, 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in(unsigned int8 val1, unsigned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in(byte val1, 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Byte, 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in(int8 val1,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in(sbyte val1, s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64, 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in(unsigned int64 val1, unsigned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in(ulong val1, u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in(float32 val1, floa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in(float val1, floa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in(int64 val1,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in(long val1, 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in(unsigned int32 val1, unsigned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in(uint val1, u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in(int32 val1,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in(int val1, 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in(float64 val1, floa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in(double val1, doubl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ecimal, 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in(decimal val1, decimal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in(decimal val1, decimal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3"/>
        <w:gridCol w:w="7847"/>
      </w:tblGrid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Pow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ow(float64 x, float64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ow(double x, double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ised to the specified pow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7298"/>
      </w:tblGrid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aised to a power.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at pow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raised to the powe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. The following table specifies the results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3945"/>
      </w:tblGrid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 Values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NaN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any value except NaN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ositive odd integer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0 or a positive odd integer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, 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) or 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or +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0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0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any value except NaN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Round(decimal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Round(decimal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9"/>
        <w:gridCol w:w="6891"/>
      </w:tblGrid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4.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5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6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value, int32 digi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value, int digi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nearest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in the specified precis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number of significant fractional digits (precision) in the return value. This number is required to be greater than or equal to 0 and less than or equal to 15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number nearest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th a precision equal to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. If the digit i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hat is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 xml:space="preserve">digits </w:t>
      </w:r>
      <w:r>
        <w:rPr>
          <w:rFonts w:cs="Verdana" w:ascii="Verdana" w:hAnsi="Verdana"/>
          <w:sz w:val="20"/>
          <w:szCs w:val="20"/>
          <w:vertAlign w:val="superscript"/>
        </w:rPr>
        <w:t>+ 1)</w:t>
      </w:r>
      <w:r>
        <w:rPr>
          <w:rFonts w:cs="Verdana" w:ascii="Verdana" w:hAnsi="Verdana"/>
          <w:sz w:val="20"/>
          <w:szCs w:val="20"/>
        </w:rPr>
        <w:t xml:space="preserve"> place is equal to 5 and there are no non-zero numbers in any less significant place, then the digit in the 10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</w:rPr>
        <w:t xml:space="preserve"> place will be unchanged if it is even, else it will be set to the closest even integer value in the direction of the digit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  <w:vertAlign w:val="superscript"/>
        </w:rPr>
        <w:t xml:space="preserve"> + 1)</w:t>
      </w:r>
      <w:r>
        <w:rPr>
          <w:rFonts w:cs="Verdana" w:ascii="Verdana" w:hAnsi="Verdana"/>
          <w:sz w:val="20"/>
          <w:szCs w:val="20"/>
        </w:rPr>
        <w:t xml:space="preserve"> place. If the precisio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less than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turned unchanged. If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 is zero, this method behaves in the same manner as </w:t>
      </w:r>
      <w:r>
        <w:rPr>
          <w:rFonts w:cs="Courier;Courier New" w:ascii="Courier;Courier New" w:hAnsi="Courier;Courier New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6"/>
        <w:gridCol w:w="1934"/>
      </w:tblGrid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5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3.44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3.45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3.55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44, 1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45, 1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55, 1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3.44, 1) returns 3.4</w:t>
        <w:br/>
        <w:br/>
        <w:br/>
        <w:t>Math.Round(3.45, 1) returns 3.4</w:t>
        <w:br/>
        <w:br/>
        <w:br/>
        <w:t>Math.Round(3.55, 1) returns 3.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2"/>
        <w:gridCol w:w="6828"/>
      </w:tblGrid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4.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5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6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7745"/>
      </w:tblGrid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umber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7506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0"/>
        <w:gridCol w:w="5110"/>
      </w:tblGrid>
      <w:tr>
        <w:trPr/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g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gn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gn(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Sign(-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0.0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-4.5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Sign(4.4) returns 1 </w:t>
        <w:br/>
        <w:br/>
        <w:br/>
        <w:t xml:space="preserve">Math.Sign(0.0) returns 0 </w:t>
        <w:br/>
        <w:br/>
        <w:br/>
        <w:t>Math.Sign(-4.5) returns -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7506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valu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0"/>
        <w:gridCol w:w="5110"/>
      </w:tblGrid>
      <w:tr>
        <w:trPr/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;Courier New" w:ascii="Courier;Courier New" w:hAnsi="Courier;Courier New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ine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7973"/>
      </w:tblGrid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ine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Si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n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n(Math.PI/2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(Math.PI/2.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(0) returns 0</w:t>
        <w:br/>
        <w:br/>
        <w:br/>
        <w:t>Math.Sin(Math.PI/2.0) returns 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n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sine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7973"/>
      </w:tblGrid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Si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nh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nh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nh(Math.P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h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h(Math.PI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h(0) returns 0</w:t>
        <w:br/>
        <w:br/>
        <w:br/>
        <w:t>Math.Sinh(Math.PI) returns 11.5487393572577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qrt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qrt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qrt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quare root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6"/>
        <w:gridCol w:w="5654"/>
      </w:tblGrid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indicated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4921"/>
      </w:tblGrid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0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sitive square roo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Sqr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qrt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qrt(16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qrt(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Sqrt(-1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16.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0.0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-10.0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qrt(16.0) returns 4</w:t>
        <w:br/>
        <w:br/>
        <w:br/>
        <w:t>Math.Sqrt(0.0) returns 0</w:t>
        <w:br/>
        <w:br/>
        <w:br/>
        <w:t>Math.Sqrt(-10.0) returns NaN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T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tangent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tangent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a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Ta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Ta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Tan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Tan(Math.PI/2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(Math.PI/2.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Tan(0) returns 0</w:t>
        <w:br/>
        <w:br/>
        <w:br/>
        <w:t>Math.Tan(Math.PI/2.0) returns 1.63317787283838E+1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Tan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tangent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tangent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returns -1. If value is equal to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1. If value is equal to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Math.Ta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Tanh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Tanh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Tanh(Math.P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h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h(Math.PI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Tanh(0) returns 0 </w:t>
        <w:br/>
        <w:br/>
        <w:br/>
        <w:t>Math.Tanh(Math.PI) returns 0.99627207622075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3:00Z</dcterms:modified>
  <cp:revision>2</cp:revision>
  <dc:subject/>
  <dc:title/>
</cp:coreProperties>
</file>