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Flag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rols the transfer behavior when sending and receiving data on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methods use this enumeration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BeginReceive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BeginReceiveFrom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BeginSend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BeginSendTo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Receive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ReceiveFrom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Send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Net.Sockets.Socket.SendTo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DontRou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t to use routing tables to transmit the data. If there is a router between the local and destination addresses, the data will be los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flags are specifi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OutOfB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OutOfBan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send or receive out-of-band (OOB) data. OOB data is specially marked data that can be received independently of unmarked data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connection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ar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artial = 0x8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tial = 0x8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a partial message has been receiv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message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ee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eek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ek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o peek at the incoming data. This copies data to the input buffer but does not remove it from the input queu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