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rox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roxy extends System.Object implements System.Net.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roxy: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HTTP proxy settings for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s to override the proxy settings in </w:t>
      </w:r>
      <w:r>
        <w:rPr>
          <w:rFonts w:cs="Courier;Courier New" w:ascii="Courier;Courier New" w:hAnsi="Courier;Courier New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Local requests are identified by the lack of a period (.) in the authority of the URI, as in "http://webserver/" versus "http://www.contoso.com/ "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ets a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uses the proxy to connect to external Internet resource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Proxy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Proxy proxyObjec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ew WebProxy("http://proxyserver:80/",tr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req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.Proxy = proxyObject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7704"/>
      </w:tblGrid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and specifie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e properties of the new instance are initialized as detailed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Host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Host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host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8034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proxy server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>"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6163"/>
      </w:tblGrid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formed by combin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7692"/>
      </w:tblGrid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7"/>
        <w:gridCol w:w="5753"/>
      </w:tblGrid>
      <w:tr>
        <w:trPr/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 an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6"/>
        <w:gridCol w:w="4754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Addres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Array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ProxyOnLocal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Credentials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Default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Proxy GetDefault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Proxy GetDefault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proxy settings of the system are implementation-defi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RI of the server that is contacted for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7290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 is on the bypass list of the current instance, returns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; otherwise, returns the </w:t>
      </w:r>
      <w:r>
        <w:rPr>
          <w:rFonts w:cs="Courier;Courier New" w:ascii="Courier;Courier New" w:hAnsi="Courier;Courier New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the URI that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uses to access the resource. </w:t>
      </w:r>
      <w:r>
        <w:rPr>
          <w:rFonts w:cs="Courier;Courier New" w:ascii="Courier;Courier New" w:hAnsi="Courier;Courier New"/>
          <w:sz w:val="20"/>
          <w:szCs w:val="20"/>
        </w:rPr>
        <w:t>System.Net.WebProxy.GetProxy</w:t>
      </w:r>
      <w:r>
        <w:rPr>
          <w:rFonts w:cs="Verdana" w:ascii="Verdana" w:hAnsi="Verdana"/>
          <w:sz w:val="20"/>
          <w:szCs w:val="20"/>
        </w:rPr>
        <w:t xml:space="preserve"> compares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 xml:space="preserve">with the contents of </w:t>
      </w:r>
      <w:r>
        <w:rPr>
          <w:rFonts w:cs="Courier;Courier New" w:ascii="Courier;Courier New" w:hAnsi="Courier;Courier New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using the </w:t>
      </w:r>
      <w:r>
        <w:rPr>
          <w:rFonts w:cs="Courier;Courier New" w:ascii="Courier;Courier New" w:hAnsi="Courier;Courier New"/>
          <w:sz w:val="20"/>
          <w:szCs w:val="20"/>
        </w:rPr>
        <w:t>System.Net.WebProxy.IsBypassed</w:t>
      </w:r>
      <w:r>
        <w:rPr>
          <w:rFonts w:cs="Verdana" w:ascii="Verdana" w:hAnsi="Verdana"/>
          <w:sz w:val="20"/>
          <w:szCs w:val="20"/>
        </w:rPr>
        <w:t xml:space="preserve">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a request will bypass the proxy server when accessing the resource represent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7672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server to check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under any of the following conditions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>is a local URI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matches a regular expression in </w:t>
      </w:r>
      <w:r>
        <w:rPr>
          <w:rFonts w:cs="Courier;Courier New" w:ascii="Courier;Courier New" w:hAnsi="Courier;Courier New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ll other conditions return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roxy.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contains an invalid regular expression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public hidebysig specialname instance void set_Address(class System.Uri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address of the proxy server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address of the proxy server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</w:t>
      </w:r>
      <w:r>
        <w:rPr>
          <w:rFonts w:cs="Courier;Courier New" w:ascii="Courier;Courier New" w:hAnsi="Courier;Courier New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ll requests that reference the current instance bypass the proxy and connect directly to the destination host. </w:t>
        <w:br/>
        <w:br/>
        <w:t xml:space="preserve">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Array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ArrayList BypassArrayList { public hidebysig specialname instance class System.Collections.ArrayList get_BypassArrayLis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List BypassArrayLis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list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ArrayList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list represent the URIs that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BypassList { public hidebysig specialname instance string[] get_BypassList() public hidebysig specialname instance void set_BypassList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Bypa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array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array represent URIs that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equivalent to </w:t>
      </w:r>
      <w:r>
        <w:rPr>
          <w:rFonts w:cs="Courier;Courier New" w:ascii="Courier;Courier New" w:hAnsi="Courier;Courier New"/>
          <w:sz w:val="20"/>
          <w:szCs w:val="20"/>
        </w:rPr>
        <w:t>System.Net.WebProxy.BypassArrayLis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;Courier New" w:ascii="Courier;Courier New" w:hAnsi="Courier;Courier New"/>
          <w:sz w:val="20"/>
          <w:szCs w:val="20"/>
        </w:rPr>
        <w:t>ToArray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ypeo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ProxyOnLocal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BypassProxyOnLocal { public hidebysig specialname instance bool get_BypassProxyOnLocal() public hidebysig specialname instance void set_BypassProxyOnLocal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BypassProxyOnLocal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requests for local resources bypass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bypass the proxy server for local resources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default value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etting of this property determines whether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he proxy server when accessing local resources. If </w:t>
      </w:r>
      <w:r>
        <w:rPr>
          <w:rFonts w:cs="Courier;Courier New" w:ascii="Courier;Courier New" w:hAnsi="Courier;Courier New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to local resources do not use the proxy server. Local resources are identified by the lack of a period (.) in the URI, as in "http://webserver/". When </w:t>
      </w:r>
      <w:r>
        <w:rPr>
          <w:rFonts w:cs="Courier;Courier New" w:ascii="Courier;Courier New" w:hAnsi="Courier;Courier New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ll requests for resources are made through the proxy serve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request for a resource residing on a local machine is made using a URI that contains a period, the proxy is used to send the request. Create an entity in the </w:t>
      </w:r>
      <w:r>
        <w:rPr>
          <w:rFonts w:cs="Courier;Courier New" w:ascii="Courier;Courier New" w:hAnsi="Courier;Courier New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to access local resources direct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final hidebysig virtual specialname class System.Net.ICredentials get_Credentials() public final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credentials to submit to the proxy server for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contains the authentication credentials to send to the proxy server in response to an HTTP 407 (proxy authorization) status cod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HTTP status code 407, see </w:t>
      </w:r>
      <w:r>
        <w:rPr>
          <w:rFonts w:cs="Courier;Courier New" w:ascii="Courier;Courier New" w:hAnsi="Courier;Courier New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