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s a mechanism for executing methods at specified interva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hreading.TimerCallback</w:t>
      </w:r>
      <w:r>
        <w:rPr>
          <w:rFonts w:cs="Verdana" w:ascii="Verdana" w:hAnsi="Verdana"/>
          <w:sz w:val="20"/>
          <w:szCs w:val="20"/>
        </w:rPr>
        <w:t xml:space="preserve"> delegate is used to specify the methods associated with a </w:t>
      </w:r>
      <w:r>
        <w:rPr>
          <w:rFonts w:cs="Courier;Courier New" w:ascii="Courier;Courier New" w:hAnsi="Courier;Courier New"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>. The methods do not execute in the thread that created the timer; they execute in a separate thread that is automatically allocated by the system. The timer delegate is specified when the timer is constructed, and cannot be changed.</w:t>
        <w:br/>
        <w:br/>
        <w:t xml:space="preserve">When creating a timer, the application specifies an amount of time to wait before the first invocation of the delegate methods (due time), and an amount of time to wait between subsequent invocations (period). A timer invokes its methods once when its due time elapses, and invokes its methods once per period thereafter. These values can be changed, or the timer disabled using the </w:t>
      </w:r>
      <w:r>
        <w:rPr>
          <w:rFonts w:cs="Courier;Courier New" w:ascii="Courier;Courier New" w:hAnsi="Courier;Courier New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When a timer is no longer needed, use the </w:t>
      </w:r>
      <w:r>
        <w:rPr>
          <w:rFonts w:cs="Courier;Courier New" w:ascii="Courier;Courier New" w:hAnsi="Courier;Courier New"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to free the resources held by the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features of the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imerExampleStat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int counter 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Timer tmr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App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ExampleState s = new TimerExampleSt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reate the delegate that invokes methods for the timer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Callback timerDelegate = new TimerCallback(CheckStatu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reate a timer that waits one second, then invokes every secon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 timer = new Timer(timerDelegate, s, 1000, 1000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Keep a handle to the timer, so it can be dispos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.tmr = tim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The main thread does nothing until the timer is dispos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 (s.tmr != nul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ead.Sleep(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Timer example done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 The following method is called by the timer's deleg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tic void CheckStatus(Object state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ExampleState s = (TimerExampleState) stat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.counter++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ole.WriteLine("{0} Checking Status {1}.",DateTime.Now.TimeOfDay, s.counter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(s.counter == 5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/ Shorten the period. Wait 10 seconds to restart the timer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.tmr).Change(10000,100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changed...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(s.counter == 10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disposing of timer..."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.tmr.Dispose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.tmr = nul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An example of some output is</w:t>
        <w:br/>
        <w:br/>
      </w:r>
      <w:r>
        <w:rPr>
          <w:rFonts w:cs="Courier New" w:ascii="Courier New" w:hAnsi="Courier New"/>
          <w:sz w:val="20"/>
          <w:szCs w:val="20"/>
        </w:rPr>
        <w:t>10:51:40.5809015 Checking Status 1.</w:t>
        <w:br/>
        <w:br/>
        <w:br/>
        <w:t>10:51:41.5823515 Checking Status 2.</w:t>
        <w:br/>
        <w:br/>
        <w:br/>
        <w:t>10:51:42.5838015 Checking Status 3.</w:t>
        <w:br/>
        <w:br/>
        <w:br/>
        <w:t>10:51:43.5852515 Checking Status 4.</w:t>
        <w:br/>
        <w:br/>
        <w:br/>
        <w:t>10:51:44.5867015 Checking Status 5.</w:t>
        <w:br/>
        <w:br/>
        <w:br/>
        <w:t>changed...</w:t>
        <w:br/>
        <w:br/>
        <w:br/>
        <w:t>10:51:54.5911870 Checking Status 6.</w:t>
        <w:br/>
        <w:br/>
        <w:br/>
        <w:t>10:51:54.6913320 Checking Status 7.</w:t>
        <w:br/>
        <w:br/>
        <w:br/>
        <w:t>10:51:54.7914770 Checking Status 8.</w:t>
        <w:br/>
        <w:br/>
        <w:br/>
        <w:t>10:51:54.8916220 Checking Status 9.</w:t>
        <w:br/>
        <w:br/>
        <w:br/>
        <w:t>10:51:54.9917670 Checking Status 10.</w:t>
        <w:br/>
        <w:br/>
        <w:br/>
        <w:t>disposing of timer...</w:t>
        <w:br/>
        <w:br/>
        <w:br/>
        <w:t>Timer example done.</w:t>
        <w:br/>
        <w:br/>
        <w:br/>
      </w:r>
      <w:r>
        <w:rPr>
          <w:rFonts w:cs="Verdana" w:ascii="Verdana" w:hAnsi="Verdana"/>
          <w:sz w:val="20"/>
          <w:szCs w:val="20"/>
        </w:rPr>
        <w:t>The exact timings returned by this example will va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int32 dueTime, int32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int dueTime, int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, in millisecond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starting. Specify zero to start the timer immediately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oes not invoke its methods; the timer is disabled, but can be re-enabled using the </w:t>
      </w:r>
      <w:r>
        <w:rPr>
          <w:rFonts w:cs="Courier;Courier New" w:ascii="Courier;Courier New" w:hAnsi="Courier;Courier New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; the periodic behavior of the timer is disabled, but can be re-enabled using the </w:t>
      </w:r>
      <w:r>
        <w:rPr>
          <w:rFonts w:cs="Courier;Courier New" w:ascii="Courier;Courier New" w:hAnsi="Courier;Courier New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TimeSpan, System.TimeSp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valuetype System.TimeSpan dueTime, valuetype System.TimeSpan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TimeSpan dueTime, TimeSpan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. Set the value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starting. Specify zero to start the timer immediately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t the value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can be re-enabled using the </w:t>
      </w:r>
      <w:r>
        <w:rPr>
          <w:rFonts w:cs="Courier;Courier New" w:ascii="Courier;Courier New" w:hAnsi="Courier;Courier New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. The periodic behavior of the timer is disabled, but can be re-enabled using the </w:t>
      </w:r>
      <w:r>
        <w:rPr>
          <w:rFonts w:cs="Courier;Courier New" w:ascii="Courier;Courier New" w:hAnsi="Courier;Courier New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milliseconds in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int32 dueTime, int32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int dueTime, int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the delegate specified a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, in millisecond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restarting. Specify zero to restart the timer immediately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the delegate specified a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the delegate specified at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can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the delegate specified at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can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valuetype System.TimeSpan dueTime, valuetype System.TimeSpan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TimeSpan dueTime, TimeSpan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the delegate specified a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restarting. Specify zero to restart the timer immediately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the delegate specified a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the delegate specified at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no method invocation occurs. The timer is disabled, but can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;Courier New" w:ascii="Courier;Courier New" w:hAnsi="Courier;Courier New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the delegate specified at </w:t>
      </w:r>
      <w:r>
        <w:rPr>
          <w:rFonts w:cs="Courier;Courier New" w:ascii="Courier;Courier New" w:hAnsi="Courier;Courier New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can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System.Threading.Wait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Dispose(class System.Threading.WaitHandle notify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Dispose(WaitHandle notify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eases the resources hel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8048"/>
      </w:tblGrid>
      <w:tr>
        <w:trPr/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</w:p>
        </w:tc>
        <w:tc>
          <w:tcPr>
            <w:tcW w:w="8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signaled when the timer has been disposed of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 succeeds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is method completes, the </w:t>
      </w:r>
      <w:r>
        <w:rPr>
          <w:rFonts w:cs="Courier;Courier New" w:ascii="Courier;Courier New" w:hAnsi="Courier;Courier New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specified by </w:t>
      </w:r>
      <w:r>
        <w:rPr>
          <w:rFonts w:cs="Verdana" w:ascii="Verdana" w:hAnsi="Verdana"/>
          <w:i/>
          <w:iCs/>
          <w:sz w:val="20"/>
          <w:szCs w:val="20"/>
        </w:rPr>
        <w:t>notifyObject</w:t>
      </w:r>
      <w:r>
        <w:rPr>
          <w:rFonts w:cs="Verdana" w:ascii="Verdana" w:hAnsi="Verdana"/>
          <w:sz w:val="20"/>
          <w:szCs w:val="20"/>
        </w:rPr>
        <w:t xml:space="preserve"> is signaled. </w:t>
        <w:br/>
        <w:br/>
        <w:t xml:space="preserve">This method calls </w:t>
      </w:r>
      <w:r>
        <w:rPr>
          <w:rFonts w:cs="Courier;Courier New" w:ascii="Courier;Courier New" w:hAnsi="Courier;Courier New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to prevent the garbage collector from finalizing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6"/>
        <w:gridCol w:w="3484"/>
      </w:tblGrid>
      <w:tr>
        <w:trPr/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Tim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