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Targe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TargetException extends System.Applic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TargetException: Applic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the error that occurs when an attempt is made to invoke a member on an invalid targe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pplic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;Courier New" w:ascii="Courier;Courier New" w:hAnsi="Courier;Courier New"/>
          <w:sz w:val="20"/>
          <w:szCs w:val="20"/>
        </w:rPr>
        <w:t>System.Reflection.TargetException</w:t>
      </w:r>
      <w:r>
        <w:rPr>
          <w:rFonts w:cs="Verdana" w:ascii="Verdana" w:hAnsi="Verdana"/>
          <w:sz w:val="20"/>
          <w:szCs w:val="20"/>
        </w:rPr>
        <w:t xml:space="preserve"> is thrown when an attempt is made to invoke a non-static method using a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bject. This exception can also be thrown if the target does not implement the membe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Reflection.Targe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Instance method cannot be invoked on a null target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Reflection.Target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Reflection.Targe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Reflection.Targe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Reflection.Targe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Reflection.Targe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