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Specialized.NameValueCollec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ameValueCollection extends System.Object implements System.Collections.ICollection,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ameValueCollection: ICollection,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collection of associat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keys an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lass can be used for headers, query strings and form data. Each key in the collection is associated with one or more values. Multiple values for a particular key are contained in a singl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e capacity is the number of key-and-value pairs that th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an contain. The default initial capacity is zero. The capacity is automatically increased as required.</w:t>
        <w:br/>
        <w:br/>
        <w:t xml:space="preserve">The hash code provider dispenses hash codes for keys in th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>.</w:t>
        <w:br/>
        <w:br/>
        <w:t>The comparer determines whether two keys are equa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Int32, System.Collections.IHashCodeProvider, System.Collections.ICompar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apacity, class System.Collections.IHashCodeProvider hashProvider, class System.Collections.IComparer compar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nt capacity, IHashCodeProvider hashProvider, IComparer compar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with the specified initial capacity, hash code provider, and compar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7966"/>
      </w:tblGrid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nitial number of entries that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 contain. 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ashProvid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HashCode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will supply the hash codes for all keys in the new instance.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Compar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o determine whether two keys in the new instance are equal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1"/>
        <w:gridCol w:w="2219"/>
      </w:tblGrid>
      <w:tr>
        <w:trPr/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Int32, System.Collections.Specialized.NameValueColle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apacity, class System.Collections.Specialized.NameValueCollection co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nt capacity, NameValueCollection co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that contains the same values as the specified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and either the specified capacity or the capacity of the specified collection, whichever is grea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nitial number of entries that the new instance can contain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initialize the new instanc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w instance is initialized with the default </w:t>
      </w:r>
      <w:r>
        <w:rPr>
          <w:rFonts w:cs="Courier;Courier New" w:ascii="Courier;Courier New" w:hAnsi="Courier;Courier New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7"/>
        <w:gridCol w:w="2483"/>
      </w:tblGrid>
      <w:tr>
        <w:trPr/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apacit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nt capacit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with the specified initial capacit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nitial number of entries that the new instance can contain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w instance is initialized with the default </w:t>
      </w:r>
      <w:r>
        <w:rPr>
          <w:rFonts w:cs="Courier;Courier New" w:ascii="Courier;Courier New" w:hAnsi="Courier;Courier New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1"/>
        <w:gridCol w:w="2219"/>
      </w:tblGrid>
      <w:tr>
        <w:trPr/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Collections.IHashCodeProvider, System.Collections.ICompar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IHashCodeProvider hashProvider, class System.Collections.IComparer compar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HashCodeProvider hashProvider, IComparer compar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the specified </w:t>
      </w:r>
      <w:r>
        <w:rPr>
          <w:rFonts w:cs="Courier;Courier New" w:ascii="Courier;Courier New" w:hAnsi="Courier;Courier New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7966"/>
      </w:tblGrid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ashProvid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HashCode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the hash codes for all keys in the new instance; or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he default hash code provider.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Compar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o determine whether two keys are equal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he default compar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ew instance is initialized with the default capacity of zero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Collections.Specialized.NameValueColle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Specialized.NameValueCollection co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NameValueCollection co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using the values of the specified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initialize the new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apacity, values, and order of values of the new instance are equal to the capacity and values of </w:t>
      </w:r>
      <w:r>
        <w:rPr>
          <w:rFonts w:cs="Verdana" w:ascii="Verdana" w:hAnsi="Verdana"/>
          <w:i/>
          <w:iCs/>
          <w:sz w:val="20"/>
          <w:szCs w:val="20"/>
        </w:rPr>
        <w:t>co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of the new instance are the default instances.</w:t>
        <w:br/>
        <w:br/>
        <w:t xml:space="preserve">The elements of the new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are sorted in the same order as the sourc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7"/>
        <w:gridCol w:w="2343"/>
      </w:tblGrid>
      <w:tr>
        <w:trPr/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w instance is initialized with the default initial capacity, </w:t>
      </w:r>
      <w:r>
        <w:rPr>
          <w:rFonts w:cs="Courier;Courier New" w:ascii="Courier;Courier New" w:hAnsi="Courier;Courier New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Add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dd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Add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entry with the specified key and value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  <w:gridCol w:w="8054"/>
      </w:tblGrid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key of the entry to add. Can b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value of the entry to add. Can b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specified key already exists in the current instance, the specified value is added to the existing comma-separated list of values associated with the same key.</w:t>
        <w:br/>
        <w:br/>
        <w:t>Attempting to assign the same value to an existing key adds a new value to that key, thus providing two (or more) copies of the same value associated with the ke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ride this method to customize the default behavior in a type derived from the current typ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add an entry to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Add(System.Collections.Specialized.NameValueCollect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Add(class System.Collections.Specialized.NameValueCollection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Add(NameValueCollection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pies the entries from the specified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py to the current instanc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 key in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already exists in the target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instance, the associated value in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dded to the existing comma-separated list of values associated with the same key in the target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alidates the cached arrays and removes all entries from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each key and value in the current instance i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If the current instance is empty, it remains unchanged and no exception is throw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CopyTo(System.Array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CopyTo(class System.Array dest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CopyTo(Array dest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pies the elements from the current instance to the specified </w:t>
      </w:r>
      <w:r>
        <w:rPr>
          <w:rFonts w:cs="Courier;Courier New" w:ascii="Courier;Courier New" w:hAnsi="Courier;Courier New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>, starting at the specified index in that arra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one-dimensional, zero-bas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destination of the elements copied from the current instan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zero-based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copying begins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uses </w:t>
      </w:r>
      <w:r>
        <w:rPr>
          <w:rFonts w:cs="Courier;Courier New" w:ascii="Courier;Courier New" w:hAnsi="Courier;Courier New"/>
          <w:sz w:val="20"/>
          <w:szCs w:val="20"/>
        </w:rPr>
        <w:t>System.Array.Copy</w:t>
      </w:r>
      <w:r>
        <w:rPr>
          <w:rFonts w:cs="Verdana" w:ascii="Verdana" w:hAnsi="Verdana"/>
          <w:sz w:val="20"/>
          <w:szCs w:val="20"/>
        </w:rPr>
        <w:t xml:space="preserve"> to copy the ele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s more than one dimension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  <w:br/>
              <w:br/>
              <w:t>-or-</w:t>
              <w:br/>
              <w:br/>
              <w:t xml:space="preserve">The number of elements in the current instance is greater than the available space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the end of the destinat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t least one element in the current instance is not assignment-compatible with the typ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Get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s associated with the specified key from the current instance combined into one comma-separated li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d the key of the entry that contains the values to g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a comma-separated list of the values associated with the specified key from the current instance, if found; otherwise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values associated with the null key, if any, are returned; otherwise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Get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values at the specified index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ntry that contains the values to get from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a comma-separated list of the values at the specified index of the current instance, if found; otherwise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Collections.I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urrent instance is modified while an enumeration is in progress, a call to </w:t>
      </w:r>
      <w:r>
        <w:rPr>
          <w:rFonts w:cs="Courier;Courier New" w:ascii="Courier;Courier New" w:hAnsi="Courier;Courier New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throws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detailed information regarding the use of an enumerator, se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. This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Key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Key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GetKey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key at the specified index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key to get from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key at the specified index of the current instance, if found; otherwise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Valu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[] GetValues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[] GetValues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s associated with the specified key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key of the entry that contains the values to g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values associated with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from the current instance, if found; otherwise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no exception is thrown and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Values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[] GetValues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[] GetValues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array that contains the values at the specified index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ntry that contains the values to get from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values at the specified index of the current instance, if found; otherwise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HasKey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HasKey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HasKey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instance contains keys that are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keys that are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nvalidateCachedArray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instance void InvalidateCachedArray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oid InvalidateCachedArray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sets the cached arrays of the current instance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array returned by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.AllKeys</w:t>
      </w:r>
      <w:r>
        <w:rPr>
          <w:rFonts w:cs="Verdana" w:ascii="Verdana" w:hAnsi="Verdana"/>
          <w:sz w:val="20"/>
          <w:szCs w:val="20"/>
        </w:rPr>
        <w:t xml:space="preserve"> is cached for better performance and is automatically refreshed when the collection changes. A derived class can invalidate the cached version by calling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.InvalidateCachedArrays</w:t>
      </w:r>
      <w:r>
        <w:rPr>
          <w:rFonts w:cs="Verdana" w:ascii="Verdana" w:hAnsi="Verdana"/>
          <w:sz w:val="20"/>
          <w:szCs w:val="20"/>
        </w:rPr>
        <w:t>, thereby forcing the arrays to be recreat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Remov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Remove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Remove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entry with the specified key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key of the entry to remove from the current instanc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found, the key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and its associated value are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Removing an element does not alter the capacity of a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uses the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implementation o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to locate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n the current instance. 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not found in the current instance or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no exception is thrown and the current instance is unchange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Set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Set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Set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value of the specified entry in the current instance to the specifie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8007"/>
      </w:tblGrid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key of the entry to add the new value to. 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ew value to add to the specified entry.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specified key already exists in the current instance, this method overwrites the existing values with the specified value. (If the existing value contains a string of multiple comma-delimited values, the complete string is replaced with a single instance of value.) If the specified key does not exist in the current instance, this method creates a new entry using the specified key and the specified valu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.Add</w:t>
      </w:r>
      <w:r>
        <w:rPr>
          <w:rFonts w:cs="Verdana" w:ascii="Verdana" w:hAnsi="Verdana"/>
          <w:sz w:val="20"/>
          <w:szCs w:val="20"/>
        </w:rPr>
        <w:t xml:space="preserve"> method to add the new value to the existing list of valu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AllKe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AllKeys { public hidebysig virtual specialname string[] get_AllKe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[] AllKe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ll the keys in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all the keys of the current instance. If the current instance is empty, the value of this property is an empty arra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rray returned by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.AllKeys</w:t>
      </w:r>
      <w:r>
        <w:rPr>
          <w:rFonts w:cs="Verdana" w:ascii="Verdana" w:hAnsi="Verdana"/>
          <w:sz w:val="20"/>
          <w:szCs w:val="20"/>
        </w:rPr>
        <w:t xml:space="preserve"> is cached for better performance and is automatically refreshed when the collection changes. A derived class can invalidate the cached version by calling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.InvalidateCachedArrays</w:t>
      </w:r>
      <w:r>
        <w:rPr>
          <w:rFonts w:cs="Verdana" w:ascii="Verdana" w:hAnsi="Verdana"/>
          <w:sz w:val="20"/>
          <w:szCs w:val="20"/>
        </w:rPr>
        <w:t>, thereby forcing the array to be refresh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Cou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ount { public hidebysig virtual specialname int32 get_Cou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Cou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elements contained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elements contained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family hidebysig specialname bool get_IsReadOnly() family hidebysig specialname void set_IsReadOnly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bool IsReadOnly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value indicating whether the current instance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/>
        <w:t xml:space="preserve"> if the current instance is read-only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/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wri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sSynchroniz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Collection.IsSynchronized { public hidebysig virtual abstract specialname bool get_ICollection.IsSynchroniz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Collection.IsSynchroniz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</w:t>
      </w:r>
      <w:r>
        <w:rPr>
          <w:rFonts w:cs="Courier;Courier New" w:ascii="Courier;Courier New" w:hAnsi="Courier;Courier New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Collections.ICollection.IsSynchronized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Item[string name] { public hidebysig specialname instance string get_Item(string name) public hidebysig specialname instance void set_Item(string name, 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his[string name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value in the current instance that is associated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8"/>
        <w:gridCol w:w="7732"/>
      </w:tblGrid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key of the entry to locat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comma-separated list of values associated with the specified key. 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not contained in the current instance, attempting to get it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attempting to set it creates a new entry using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key already exists in the collection, setting this property overwrites the existing values with the specified value. (If the existing value contains a string of multiple comma-delimited values, the complete string is replaced with a single instance of the specified value.) If the specified key does not exist in the collection, setting this property creates a new entry using the specified key and the specified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provides the ability to access a specific element in the current instance using the following notation: myCollection[key].</w:t>
        <w:br/>
        <w:br/>
        <w:t xml:space="preserve">To add the new value to the existing list of values, use the </w:t>
      </w:r>
      <w:r>
        <w:rPr>
          <w:rFonts w:cs="Courier;Courier New" w:ascii="Courier;Courier New" w:hAnsi="Courier;Courier New"/>
          <w:sz w:val="20"/>
          <w:szCs w:val="20"/>
        </w:rPr>
        <w:t>System.Collections.Specialized.NameValueCollection.Add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5740"/>
      </w:tblGrid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roperty is being set and the current instance is read-only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Item[int32 index] { public hidebysig specialname instance string get_Item(int32 index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his[int index]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in the current instance that is associated with the specified index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ntry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comma-separated list of values at the specified index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provides the ability to access a specific element in the collection by using the following syntax: </w:t>
      </w:r>
      <w:r>
        <w:rPr>
          <w:rFonts w:cs="Courier New" w:ascii="Courier New" w:hAnsi="Courier New"/>
          <w:sz w:val="20"/>
          <w:szCs w:val="20"/>
        </w:rPr>
        <w:t>myCollection[index]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property cannot be set. To set the value at a specified index, use </w:t>
      </w:r>
      <w:r>
        <w:rPr>
          <w:rFonts w:cs="Courier New" w:ascii="Courier New" w:hAnsi="Courier New"/>
          <w:sz w:val="20"/>
          <w:szCs w:val="20"/>
        </w:rPr>
        <w:t>Item[GetKey(index)]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perty is being set and 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SyncRoo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Collection.SyncRoot { public hidebysig virtual abstract specialname object get_ICollection.SyncRoo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Collection.SyncRoo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</w:t>
      </w:r>
      <w:r>
        <w:rPr>
          <w:rFonts w:cs="Courier;Courier New" w:ascii="Courier;Courier New" w:hAnsi="Courier;Courier New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Collections.ICollection.SyncRoo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