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Format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riFormatException extends System.Forma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riFormatException: Forma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Uniform Resource Identifier (URI) is not correctly forma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Forma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rmat for a valid URI is defined in IETF RFC 2396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pecified URI is incorrectly formatt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ext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string text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 with the specified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Joel Marcey</dc:creator>
  <dc:description/>
  <cp:keywords/>
  <dc:language>en-US</dc:language>
  <cp:lastModifiedBy>Joel Marcey</cp:lastModifiedBy>
  <dcterms:modified xsi:type="dcterms:W3CDTF">2010-03-29T20:24:00Z</dcterms:modified>
  <cp:revision>2</cp:revision>
  <dc:subject/>
  <dc:title/>
</cp:coreProperties>
</file>