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Security.Security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Security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Security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n application does not have the permissions required to access a resource or perform a secured oper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about permissions and security, see Partition V of the CLI specification.</w:t>
        <w:br/>
        <w:br/>
        <w:t xml:space="preserve">The following CIL instructions throw </w:t>
      </w:r>
      <w:r>
        <w:rPr>
          <w:rFonts w:cs="Courier;Courier New" w:ascii="Courier;Courier New" w:hAnsi="Courier;Courier New"/>
          <w:sz w:val="20"/>
          <w:szCs w:val="20"/>
        </w:rPr>
        <w:t>System.Security.SecurityException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ll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lli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llvirt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curity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curity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Security.Security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Security.Security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A security violation has occurred." This message takes into account the current system culture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Security.Security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curity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curity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Security.Security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Security.Security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Security.Security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Security.Security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curity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curityException(string message, Exception inn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Security.Security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Security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Security.Security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;Courier New" w:ascii="Courier;Courier New" w:hAnsi="Courier;Courier New"/>
          <w:sz w:val="20"/>
          <w:szCs w:val="20"/>
        </w:rPr>
        <w:t>System.Security.Security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Security.Security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Courier;Courier New" w:ascii="Courier;Courier New" w:hAnsi="Courier;Courier New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1:00Z</dcterms:created>
  <dc:creator>Joel Marcey</dc:creator>
  <dc:description/>
  <cp:keywords/>
  <dc:language>en-US</dc:language>
  <cp:lastModifiedBy>Joel Marcey</cp:lastModifiedBy>
  <dcterms:modified xsi:type="dcterms:W3CDTF">2010-03-29T20:21:00Z</dcterms:modified>
  <cp:revision>2</cp:revision>
  <dc:subject/>
  <dc:title/>
</cp:coreProperties>
</file>