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DivideByZero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DivideByZeroException extends System.Arithmetic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DivideByZeroException: Arithmetic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is caused by an attempt to divide a number by zer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rithmetic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following CIL instructions throw </w:t>
      </w:r>
      <w:r>
        <w:rPr>
          <w:rFonts w:cs="Courier;Courier New" w:ascii="Courier;Courier New" w:hAnsi="Courier;Courier New"/>
          <w:sz w:val="20"/>
          <w:szCs w:val="20"/>
        </w:rPr>
        <w:t>System.DivideByZeroExceptio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.un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.un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a </w:t>
      </w:r>
      <w:r>
        <w:rPr>
          <w:rFonts w:cs="Courier;Courier New" w:ascii="Courier;Courier New" w:hAnsi="Courier;Courier New"/>
          <w:sz w:val="20"/>
          <w:szCs w:val="20"/>
        </w:rPr>
        <w:t>System.DivideByZero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DivideZeroTest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t x = 0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try {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t y = 100/x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atch (DivideByZeroException e) 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ole.WriteLine("Error: {0}",e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>Error: System.DivideByZeroException: Attempted to divide by zero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DivideZeroTest.Main(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videByZero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ivideByZero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DivideByZero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DivideByZero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ttempted to divide by zero." This message takes into account the current system cultur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DivideByZero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videByZero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ivideByZero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DivideByZero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DivideByZero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DivideByZero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;Courier New" w:ascii="Courier;Courier New" w:hAnsi="Courier;Courier New"/>
          <w:sz w:val="20"/>
          <w:szCs w:val="20"/>
        </w:rPr>
        <w:t>System.DivideByZero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videByZero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ivideByZero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DivideByZero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DivideByZero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;Courier New" w:ascii="Courier;Courier New" w:hAnsi="Courier;Courier New"/>
          <w:sz w:val="20"/>
          <w:szCs w:val="20"/>
        </w:rPr>
        <w:t>System.DivideByZero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DivideByZero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8:00Z</dcterms:created>
  <dc:creator>Joel Marcey</dc:creator>
  <dc:description/>
  <cp:keywords/>
  <dc:language>en-US</dc:language>
  <cp:lastModifiedBy>Joel Marcey</cp:lastModifiedBy>
  <dcterms:modified xsi:type="dcterms:W3CDTF">2010-03-29T20:18:00Z</dcterms:modified>
  <cp:revision>2</cp:revision>
  <dc:subject/>
  <dc:title/>
</cp:coreProperties>
</file>