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dexOutOfRange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IndexOutOfRange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IndexOutOfRange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ttempt is made to access an element of an array with an index that is outside the bounds of the arr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;Courier New" w:ascii="Courier;Courier New" w:hAnsi="Courier;Courier New"/>
          <w:sz w:val="20"/>
          <w:szCs w:val="20"/>
        </w:rPr>
        <w:t>System.IndexOutOfRange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.&lt;type&gt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a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lem.&lt;type&gt;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;Courier New" w:ascii="Courier;Courier New" w:hAnsi="Courier;Courier New"/>
          <w:sz w:val="20"/>
          <w:szCs w:val="20"/>
        </w:rPr>
        <w:t>System.IndexOutOfRange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dexRangeTest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[] array = {0,0,0}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(int i = 0; i&lt;4; i++) {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sole.WriteLine("array[{0}] = {1}",i,array[i])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tch (IndexOutOfRangeException e)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array[0] = 0</w:t>
      </w:r>
    </w:p>
    <w:p>
      <w:pPr>
        <w:pStyle w:val="HTMLPreformatted"/>
        <w:rPr/>
      </w:pPr>
      <w:r>
        <w:rPr/>
        <w:t>array[1] = 0</w:t>
      </w:r>
    </w:p>
    <w:p>
      <w:pPr>
        <w:pStyle w:val="HTMLPreformatted"/>
        <w:rPr/>
      </w:pPr>
      <w:r>
        <w:rPr/>
        <w:t>array[2] = 0</w:t>
      </w:r>
    </w:p>
    <w:p>
      <w:pPr>
        <w:pStyle w:val="HTMLPreformatted"/>
        <w:rPr/>
      </w:pPr>
      <w:r>
        <w:rPr/>
        <w:t>Error: System.IndexOutOfRangeException: Index was outside the bounds of the array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IndexRangeTest.Main(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dexOutOfRange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dexOutOfRange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ndex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ndexOutOfRang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n array index is out of range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dexOutOfRang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dexOutOfRange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dexOutOfRange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ndex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ndexOutOfRang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ndexOutOfRang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;Courier New" w:ascii="Courier;Courier New" w:hAnsi="Courier;Courier New"/>
          <w:sz w:val="20"/>
          <w:szCs w:val="20"/>
        </w:rPr>
        <w:t>System.IndexOutOfRang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dexOutOfRange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dexOutOfRange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Index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IndexOutOfRang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IndexOutOfRange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IndexOutOfRang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