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Reflection.BindingFlags Enum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BindingFlags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BindingFlag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lagsAttribu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flags that control the binding and the invocation processes conducted by reflec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eflection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enumeration is used by reflection classes such as </w:t>
      </w:r>
      <w:r>
        <w:rPr>
          <w:rFonts w:cs="Courier;Courier New" w:ascii="Courier;Courier New" w:hAnsi="Courier;Courier New"/>
          <w:sz w:val="20"/>
          <w:szCs w:val="20"/>
        </w:rPr>
        <w:t>System.Reflection.Bind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Reflection.Module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Courier;Courier New" w:ascii="Courier;Courier New" w:hAnsi="Courier;Courier New"/>
          <w:sz w:val="20"/>
          <w:szCs w:val="20"/>
        </w:rPr>
        <w:t>System.Reflection.ConstructorInfo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Courier;Courier New" w:ascii="Courier;Courier New" w:hAnsi="Courier;Courier New"/>
          <w:sz w:val="20"/>
          <w:szCs w:val="20"/>
        </w:rPr>
        <w:t>System.Reflection.BindingFlags</w:t>
      </w:r>
      <w:r>
        <w:rPr>
          <w:rFonts w:cs="Verdana" w:ascii="Verdana" w:hAnsi="Verdana"/>
          <w:sz w:val="20"/>
          <w:szCs w:val="20"/>
        </w:rPr>
        <w:t xml:space="preserve"> values are used to control binding in methods in classes that find and invoke, create, get, and set members and types.</w:t>
        <w:br/>
        <w:br/>
        <w:t xml:space="preserve">To specify multiple </w:t>
      </w:r>
      <w:r>
        <w:rPr>
          <w:rFonts w:cs="Courier;Courier New" w:ascii="Courier;Courier New" w:hAnsi="Courier;Courier New"/>
          <w:sz w:val="20"/>
          <w:szCs w:val="20"/>
        </w:rPr>
        <w:t>System.Reflection.BindingFlags</w:t>
      </w:r>
      <w:r>
        <w:rPr>
          <w:rFonts w:cs="Verdana" w:ascii="Verdana" w:hAnsi="Verdana"/>
          <w:sz w:val="20"/>
          <w:szCs w:val="20"/>
        </w:rPr>
        <w:t xml:space="preserve"> values, use the bitwise 'OR' operator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indingFlags.CreateInstanc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BindingFlags CreateInstance = 0x2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reateInstance = 0x2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an instance of a type will be creat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indingFlags.DeclaredOnly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BindingFlags DeclaredOnly = 0x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DeclaredOnly = 0x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only the members declared on a type will be searched when binding. When this field is specified, inherited members will not be search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indingFlags.ExactBinding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BindingFlags ExactBinding = 0x100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ExactBinding = 0x100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Specifies that, when binding to a method, the types of the arguments passed to the binder are required to be the same as the types of the corresponding parameters in the method signature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Custom binders are allowed to ignore this flag. This flag is provided as a hint for custom binders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indingFlags.GetField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BindingFlags GetField = 0x4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GetField = 0x4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value of a field will be returned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indingFlags.GetProperty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BindingFlags GetProperty = 0x10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GetProperty = 0x10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that the value of a property will be returned by invoking the </w:t>
      </w:r>
      <w:r>
        <w:rPr>
          <w:rFonts w:cs="Courier;Courier New" w:ascii="Courier;Courier New" w:hAnsi="Courier;Courier New"/>
          <w:sz w:val="20"/>
          <w:szCs w:val="20"/>
        </w:rPr>
        <w:t>get</w:t>
      </w:r>
      <w:r>
        <w:rPr>
          <w:rFonts w:cs="Verdana" w:ascii="Verdana" w:hAnsi="Verdana"/>
          <w:sz w:val="20"/>
          <w:szCs w:val="20"/>
        </w:rPr>
        <w:t xml:space="preserve"> accessor of a </w:t>
      </w:r>
      <w:r>
        <w:rPr>
          <w:rFonts w:cs="Courier;Courier New" w:ascii="Courier;Courier New" w:hAnsi="Courier;Courier New"/>
          <w:sz w:val="20"/>
          <w:szCs w:val="20"/>
        </w:rPr>
        <w:t>System.Reflection.PropertyInfo</w:t>
      </w:r>
      <w:r>
        <w:rPr>
          <w:rFonts w:cs="Verdana" w:ascii="Verdana" w:hAnsi="Verdana"/>
          <w:sz w:val="20"/>
          <w:szCs w:val="20"/>
        </w:rPr>
        <w:t xml:space="preserve"> instance that reflects that property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indingFlags.IgnoreCas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BindingFlags IgnoreCase = 0x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gnoreCase = 0x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a member name will be handled in a case-insensitive manner when binding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indingFlags.Instanc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BindingFlags Instance = 0x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nstance = 0x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instance members will be included in the binding search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indingFlags.InvokeMethod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BindingFlags InvokeMethod = 0x1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nvokeMethod = 0x1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a method will be invok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indingFlags.NonPublic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BindingFlags NonPublic = 0x2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onPublic = 0x2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non-public (i.e. family and private) members will be included in the binding search if the search has the permission required to bind non-public members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indingFlags.OptionalParamBinding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BindingFlags OptionalParamBinding = 0x400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OptionalParamBinding = 0x400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Specifies that the set of members whose parameter count matches the number of arguments supplied to the binding method are to be returned by the binding method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flag is used in conjunction with methods that have parameters with default values and with methods that have variable arguments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indingFlags.Public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BindingFlags Public = 0x1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= 0x1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public members will be included in the binding search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indingFlags.SetField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BindingFlags SetField = 0x8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etField = 0x8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value of a field will be set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indingFlags.SetProperty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BindingFlags SetProperty = 0x20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etProperty = 0x20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that the value of a property will be set by invoking the </w:t>
      </w:r>
      <w:r>
        <w:rPr>
          <w:rFonts w:cs="Courier;Courier New" w:ascii="Courier;Courier New" w:hAnsi="Courier;Courier New"/>
          <w:sz w:val="20"/>
          <w:szCs w:val="20"/>
        </w:rPr>
        <w:t>set</w:t>
      </w:r>
      <w:r>
        <w:rPr>
          <w:rFonts w:cs="Verdana" w:ascii="Verdana" w:hAnsi="Verdana"/>
          <w:sz w:val="20"/>
          <w:szCs w:val="20"/>
        </w:rPr>
        <w:t xml:space="preserve"> accessor of a </w:t>
      </w:r>
      <w:r>
        <w:rPr>
          <w:rFonts w:cs="Courier;Courier New" w:ascii="Courier;Courier New" w:hAnsi="Courier;Courier New"/>
          <w:sz w:val="20"/>
          <w:szCs w:val="20"/>
        </w:rPr>
        <w:t>System.Reflection.PropertyInfo</w:t>
      </w:r>
      <w:r>
        <w:rPr>
          <w:rFonts w:cs="Verdana" w:ascii="Verdana" w:hAnsi="Verdana"/>
          <w:sz w:val="20"/>
          <w:szCs w:val="20"/>
        </w:rPr>
        <w:t xml:space="preserve"> instance that reflects that property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indingFlags.Static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BindingFlags Static = 0x8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tatic = 0x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static members will be included in the binding search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indingFlags.SuppressChangeTyp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BindingFlags SuppressChangeType = 0x200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uppressChangeType = 0x200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Specifies that the system will not change the types of parameters when binding with the default binder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Custom binders are allowed to ignore this flag. This flag is provided as a hint for custom binders.]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5:00Z</dcterms:created>
  <dc:creator>Joel Marcey</dc:creator>
  <dc:description/>
  <cp:keywords/>
  <dc:language>en-US</dc:language>
  <cp:lastModifiedBy>Joel Marcey</cp:lastModifiedBy>
  <dcterms:modified xsi:type="dcterms:W3CDTF">2010-03-29T20:25:00Z</dcterms:modified>
  <cp:revision>2</cp:revision>
  <dc:subject/>
  <dc:title/>
</cp:coreProperties>
</file>