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otSupported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NotSupported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NotSupported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object cannot perform an oper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;Courier New" w:ascii="Courier;Courier New" w:hAnsi="Courier;Courier New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 xml:space="preserve"> is thrown when it is never possible for the object to perform the requested operation. A typical scenario is when a base class declares a method that derived classes are required to implement, and the method is invoked on the base class. When a method throws </w:t>
      </w:r>
      <w:r>
        <w:rPr>
          <w:rFonts w:cs="Courier;Courier New" w:ascii="Courier;Courier New" w:hAnsi="Courier;Courier New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 xml:space="preserve"> this usually indicates that the derived classes must provide an implementation of the method, and callers must invoke the method on the derived class.</w:t>
        <w:br/>
        <w:br/>
        <w:t xml:space="preserve">For scenarios where it is sometimes possible for the object to perform the requested operation, and the object state determines whether the operation can be performed, see </w:t>
      </w:r>
      <w:r>
        <w:rPr>
          <w:rFonts w:cs="Courier;Courier New" w:ascii="Courier;Courier New" w:hAnsi="Courier;Courier New"/>
          <w:sz w:val="20"/>
          <w:szCs w:val="20"/>
        </w:rPr>
        <w:t>System.InvalidOperationException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otSupported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otSupported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NotSupporte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. This message takes into account the current system cultur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otSupported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otSupported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otSupported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NotSupporte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NotSupporte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Courier;Courier New" w:ascii="Courier;Courier New" w:hAnsi="Courier;Courier New"/>
          <w:sz w:val="20"/>
          <w:szCs w:val="20"/>
        </w:rPr>
        <w:t>System.NotSupported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otSupported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otSupported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NotSupporte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;Courier New" w:ascii="Courier;Courier New" w:hAnsi="Courier;Courier New"/>
          <w:sz w:val="20"/>
          <w:szCs w:val="20"/>
        </w:rPr>
        <w:t>System.NotSupported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NotSupporte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;Courier New" w:ascii="Courier;Courier New" w:hAnsi="Courier;Courier New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0:00Z</dcterms:created>
  <dc:creator>Joel Marcey</dc:creator>
  <dc:description/>
  <cp:keywords/>
  <dc:language>en-US</dc:language>
  <cp:lastModifiedBy>Joel Marcey</cp:lastModifiedBy>
  <dcterms:modified xsi:type="dcterms:W3CDTF">2010-03-29T20:20:00Z</dcterms:modified>
  <cp:revision>2</cp:revision>
  <dc:subject/>
  <dc:title/>
</cp:coreProperties>
</file>