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Addres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Addres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Add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et Protocol (IP)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instance of the System.Net.IPAddress class contains the value of an address on an IP network. This address is stored internally as a System.Int64 in network-byte-or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ifferent conventions are in use for ordering bytes within multi-byte data types. All IP address values must be sent over the network in network-byte-order. Network-byte-order puts the most significant byte first (also known as big-endian order). On the host, the ordering of bytes is platform-specific and this ordering is referred to as host-byte-order.]</w:t>
        <w:br/>
        <w:br/>
        <w:br/>
        <w:br/>
        <w:t xml:space="preserve">The IP address can be represented as four numbers in the range 0-255 separated by periods (for example, "192.168.1.2"), known as dotted-quad not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/>
        <w:t xml:space="preserve"> The address space is fragmented into different types determined by bits 31-28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3"/>
        <w:gridCol w:w="2538"/>
        <w:gridCol w:w="4769"/>
      </w:tblGrid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ts 31-28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type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range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xxx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s A 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.0.0-127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xx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B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.0.0.0-191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x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C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.0.0.0-223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0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.0.0.0-239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1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rved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.0.0.0-255.255.255.255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]</w:t>
        <w:br/>
        <w:br/>
        <w:t>Instances of the System.Net.IPAddress</w:t>
      </w:r>
      <w:r>
        <w:rPr/>
        <w:t xml:space="preserve"> class are provided for common IP address values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  <w:gridCol w:w="5894"/>
      </w:tblGrid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eld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P Address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.0.0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adcast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opback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</w:p>
        </w:tc>
      </w:tr>
    </w:tbl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new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(long new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"/>
        <w:gridCol w:w="7766"/>
      </w:tblGrid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</w:p>
        </w:tc>
        <w:tc>
          <w:tcPr>
            <w:tcW w:w="7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in host-byte-ord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0 or greater than 0x00000000FFFFFFFF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An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the protocol will select which address to u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;Courier New" w:ascii="Courier;Courier New" w:hAnsi="Courier;Courier New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0000000) and represents the address 0.0.0.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Broadcas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Broadcas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Broadc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broadcast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;Courier New" w:ascii="Courier;Courier New" w:hAnsi="Courier;Courier New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This value is used to simultaneously address every host on the network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Courier;Courier New" w:ascii="Courier;Courier New" w:hAnsi="Courier;Courier New"/>
          <w:sz w:val="20"/>
          <w:szCs w:val="20"/>
        </w:rPr>
        <w:t>System.Net.IPAddress.No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Loopback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Loopb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loopback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;Courier New" w:ascii="Courier;Courier New" w:hAnsi="Courier;Courier New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100007F) and represents the address 127.0.0.1.</w:t>
        <w:br/>
        <w:br/>
        <w:t>The loopback address is used to specify the address of the local compute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Non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address that indicates that no network interface should be us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;Courier New" w:ascii="Courier;Courier New" w:hAnsi="Courier;Courier New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Courier;Courier New" w:ascii="Courier;Courier New" w:hAnsi="Courier;Courier New"/>
          <w:sz w:val="20"/>
          <w:szCs w:val="20"/>
        </w:rPr>
        <w:t>System.Net.IPAddress.Broadcast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7603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n instance of the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 and has the same </w:t>
      </w:r>
      <w:r>
        <w:rPr>
          <w:rFonts w:cs="Courier;Courier New" w:ascii="Courier;Courier New" w:hAnsi="Courier;Courier New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value as the current instanc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HostToNetworkOrder(int64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HostToNetworkOrder(long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6984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HostToNetworkOrder(int32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HostToNetworkOrder(int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6984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HostToNetworkOrder(int16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HostToNetworkOrder(short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6984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IsLoopback(System.Net.IP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opback(class System.Net.IPAddress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opback(IPAddress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specified IP address is a loopback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"/>
        <w:gridCol w:w="7788"/>
      </w:tblGrid>
      <w:tr>
        <w:trPr/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 xml:space="preserve">is a loopback address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 IP addresses of the form 127.X.Y.Z, where X, Y, and Z are in the range 0-255, are forwarded to the IP loopback address 127.0.0.1. The </w:t>
      </w:r>
      <w:r>
        <w:rPr>
          <w:rFonts w:cs="Courier;Courier New" w:ascii="Courier;Courier New" w:hAnsi="Courier;Courier New"/>
          <w:sz w:val="20"/>
          <w:szCs w:val="20"/>
        </w:rPr>
        <w:t>System.Net.IPAddress.Loopback</w:t>
      </w:r>
      <w:r>
        <w:rPr>
          <w:rFonts w:cs="Verdana" w:ascii="Verdana" w:hAnsi="Verdana"/>
          <w:sz w:val="20"/>
          <w:szCs w:val="20"/>
        </w:rPr>
        <w:t xml:space="preserve"> address is used to specify the address of the local compu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NetworkToHostOrder(int64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NetworkToHostOrder(long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152"/>
      </w:tblGrid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NetworkToHostOrder(int32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NetworkToHostOrder(int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152"/>
      </w:tblGrid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NetworkToHostOrder(int16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NetworkToHostOrder(short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152"/>
      </w:tblGrid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Address Parse(string ip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Address Parse(string ip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n IP address in dotted-quad notation, to a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8"/>
        <w:gridCol w:w="8082"/>
      </w:tblGrid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pString</w:t>
            </w:r>
          </w:p>
        </w:tc>
        <w:tc>
          <w:tcPr>
            <w:tcW w:w="8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dotted-quad notation containing the IP address to conver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that represents the address specified in </w:t>
      </w:r>
      <w:r>
        <w:rPr>
          <w:rFonts w:cs="Verdana" w:ascii="Verdana" w:hAnsi="Verdana"/>
          <w:i/>
          <w:iCs/>
          <w:sz w:val="20"/>
          <w:szCs w:val="20"/>
        </w:rPr>
        <w:t>ip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a string in dotted-quad notation is "127.0.0.1"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2"/>
        <w:gridCol w:w="4538"/>
      </w:tblGrid>
      <w:tr>
        <w:trPr/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 The returned string is an IP address expressed in dotted-quad notation (for example, "192.168.1.2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 converts the IP address stored in the </w:t>
      </w:r>
      <w:r>
        <w:rPr>
          <w:rFonts w:cs="Courier;Courier New" w:ascii="Courier;Courier New" w:hAnsi="Courier;Courier New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of the current instance to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address in dotted-quad notation (for example, "192.168.1.2"). 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Address { public hidebysig specialname instance int64 get_Address() public hidebysig specialname instance void set_Address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Internet Protocol (IP)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P address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convert </w:t>
      </w:r>
      <w:r>
        <w:rPr>
          <w:rFonts w:cs="Courier;Courier New" w:ascii="Courier;Courier New" w:hAnsi="Courier;Courier New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to dotted-quad notation, use the </w:t>
      </w:r>
      <w:r>
        <w:rPr>
          <w:rFonts w:cs="Courier;Courier New" w:ascii="Courier;Courier New" w:hAnsi="Courier;Courier New"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Values greater than 0x00000000FFFFFFFF are permitted for IPv6 extensibility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specified in a set operation is less than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specialname instanc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ddress fami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