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ventArg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is the base class for classes containing even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contains no event data; it is used by events that do not pass state information to an event handler when an event is raised. If the event handler requires state information, the application must create a subclass of this class to hold the data. For example, the </w:t>
      </w:r>
      <w:r>
        <w:rPr>
          <w:rFonts w:cs="Courier;Courier New" w:ascii="Courier;Courier New" w:hAnsi="Courier;Courier New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 is used to hold the data for assembly load events, and contains 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object that describes the loaded assembly.</w:t>
        <w:br/>
        <w:br/>
        <w:t xml:space="preserve">For details on events, see </w:t>
      </w:r>
      <w:r>
        <w:rPr>
          <w:rFonts w:cs="Courier;Courier New" w:ascii="Courier;Courier New" w:hAnsi="Courier;Courier New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vent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.Emp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EventArgs Emp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EventArgs Emp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instance for use with events that have no state inform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Accessing this field is equivalent to calling the </w:t>
      </w:r>
      <w:r>
        <w:rPr>
          <w:rFonts w:cs="Courier;Courier New" w:ascii="Courier;Courier New" w:hAnsi="Courier;Courier New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constructo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