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nt16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Int16 extends System.ValueType implements System.IComparable, System.IFormattable, System.IComparable`1&lt;int16&gt;, System.IEquatable`1&lt;int16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Int16: IComparable, IFormattable, IComparable&lt;Int16&gt;, IEquatable&lt;Int16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Formattabl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&lt;System.Int16&gt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Equatable&lt;System.Int16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16-bit signed inte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data type represents integer values ranging from negative 32,768 to positive 32,767; that is, hexadecimal: 0x8000 to 0x7FFF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Max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16 MaxValue = 3276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short MaxValue = 3276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value for the </w:t>
      </w:r>
      <w:r>
        <w:rPr>
          <w:rFonts w:cs="Courier;Courier New" w:ascii="Courier;Courier New" w:hAnsi="Courier;Courier New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32,767 (hexadecimal 0X7FFF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Min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16 MinValue = -3276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short MinValue = -3276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value for the </w:t>
      </w:r>
      <w:r>
        <w:rPr>
          <w:rFonts w:cs="Courier;Courier New" w:ascii="Courier;Courier New" w:hAnsi="Courier;Courier New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-32,768 (hexadecimal 0X8000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CompareTo(System.Int16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int16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shor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;Courier New" w:ascii="Courier;Courier New" w:hAnsi="Courier;Courier New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8"/>
        <w:gridCol w:w="7632"/>
      </w:tblGrid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5"/>
        <w:gridCol w:w="5485"/>
      </w:tblGrid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Comparable&lt;Int16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3"/>
        <w:gridCol w:w="6857"/>
      </w:tblGrid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6"/>
        <w:gridCol w:w="6004"/>
      </w:tblGrid>
      <w:tr>
        <w:trPr/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Equals(System.Int16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int16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int16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;Courier New" w:ascii="Courier;Courier New" w:hAnsi="Courier;Courier New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8"/>
        <w:gridCol w:w="7632"/>
      </w:tblGrid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value as the current instance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Equatable&lt;Int16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type and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;Courier New" w:ascii="Courier;Courier New" w:hAnsi="Courier;Courier New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algorithm used to generate the hash code is unspecified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16 Parse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hort Parse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nt16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nt16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16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16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parsing a string to a </w:t>
      </w:r>
      <w:r>
        <w:rPr>
          <w:rFonts w:cs="Courier;Courier New" w:ascii="Courier;Courier New" w:hAnsi="Courier;Courier New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Int16ParseClass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ing str = "  100   "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String: \"{0}\" &lt;Int16&gt; {1}",str,Int16.Parse(str)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String: " 100 " &lt;Int16&gt; 100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Parse(System.String, System.Globalization.NumberStyle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16 Parse(string s, valuetype System.Globalization.NumberStyles styl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hort Parse(string s, NumberStyles styl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nt16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nt16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 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16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16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Parse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16 Parse(string s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hort Parse(string s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>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nt16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nt16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16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16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Parse(System.String, System.Globalization.NumberStyles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16 Parse(string s, valuetype System.Globalization.NumberStyles style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hort Parse(string s, NumberStyles style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16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16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ToString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formatting information in th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nt16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nt16.ToString</w:t>
      </w:r>
      <w:r>
        <w:rPr>
          <w:rFonts w:cs="Verdana" w:ascii="Verdana" w:hAnsi="Verdana"/>
          <w:sz w:val="20"/>
          <w:szCs w:val="20"/>
        </w:rPr>
        <w:t xml:space="preserve">("G"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ToString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string format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character that specifies the format of the returned string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. The string takes into account the formatting information in th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null or a System.Globalization.NumberFormatInfo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 detailed description of formatting, see the System.IFormattable interface.</w:t>
        <w:br/>
        <w:br/>
        <w:t>This method is implemented to support the System.IFormattable interface.</w:t>
        <w:br/>
        <w:br/>
        <w:t>]</w:t>
        <w:br/>
        <w:br/>
        <w:t>The following table lists the characters that are valid for the System.Int16</w:t>
      </w:r>
      <w:r>
        <w:rPr/>
        <w:t xml:space="preserve"> typ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1"/>
        <w:gridCol w:w="5409"/>
      </w:tblGrid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 Characters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C", "c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cy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D", "d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imal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E", "e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onential notation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F", "f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xed-point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G", "g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l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N", "n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P", "p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X", "x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xadecimal format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7"/>
        <w:gridCol w:w="3573"/>
      </w:tblGrid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 ("G")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nt16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nt16.ToString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ToString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string ToString(string forma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of the returned string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a list of valid values,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16.ToString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>).]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Int16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Int16.ToString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, null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7"/>
        <w:gridCol w:w="3573"/>
      </w:tblGrid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converting a </w:t>
      </w:r>
      <w:r>
        <w:rPr>
          <w:rFonts w:cs="Courier;Courier New" w:ascii="Courier;Courier New" w:hAnsi="Courier;Courier New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to a string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Int16ToString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16 i = 16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i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[] formats = {"c", "d", "e", "f", "g", "n", "p", "x" }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each(string str in formats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"{0}: {1}", str, i.ToString(str)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6</w:t>
        <w:br/>
        <w:br/>
        <w:br/>
        <w:t>c: $16.00</w:t>
        <w:br/>
        <w:br/>
        <w:br/>
        <w:t>d: 16</w:t>
        <w:br/>
        <w:br/>
        <w:br/>
        <w:t>e: 1.600000e+001</w:t>
        <w:br/>
        <w:br/>
        <w:br/>
        <w:t>f: 16.00</w:t>
        <w:br/>
        <w:br/>
        <w:br/>
        <w:t>g: 16</w:t>
        <w:br/>
        <w:br/>
        <w:br/>
        <w:t>n: 16.00</w:t>
        <w:br/>
        <w:br/>
        <w:br/>
        <w:t>p: 1,600.00 %</w:t>
        <w:br/>
        <w:br/>
        <w:br/>
        <w:t>x: 10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9:00Z</dcterms:created>
  <dc:creator>Joel Marcey</dc:creator>
  <dc:description/>
  <cp:keywords/>
  <dc:language>en-US</dc:language>
  <cp:lastModifiedBy>Joel Marcey</cp:lastModifiedBy>
  <dcterms:modified xsi:type="dcterms:W3CDTF">2010-03-29T20:20:00Z</dcterms:modified>
  <cp:revision>2</cp:revision>
  <dc:subject/>
  <dc:title/>
</cp:coreProperties>
</file>