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Verifi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Verific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Verific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security system requires code to be type-safe and the verification process is unable to verify that the code is type-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a.&lt;length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verify the cod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.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