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ProtocolTyp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rotocol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rotocol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protocols used by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ProtocolType</w:t>
      </w:r>
      <w:r>
        <w:rPr>
          <w:rFonts w:cs="Verdana" w:ascii="Verdana" w:hAnsi="Verdana"/>
          <w:sz w:val="20"/>
          <w:szCs w:val="20"/>
        </w:rPr>
        <w:t xml:space="preserve"> enumeration is used with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This enumeration specifies the protocols that a socket instance can use to transport data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Gg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Ggp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gp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Gateway To Gateway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cm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cmp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mp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net Control Message Protocol (ICMP) as defined by IETF RFC 1792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d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dp = 2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dp = 2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-Domain Policy Protocol (IDP) as defined by IETF RFC 1764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gm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gmp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gmp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net Group Management Protocol (IGMP) as defined by IETF RFC 2236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P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e Internet Protocol (IP) as defined by IETF RFC 791, 792, 919, 922, and 1112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Courier;Courier New" w:ascii="Courier;Courier New" w:hAnsi="Courier;Courier New"/>
          <w:sz w:val="20"/>
          <w:szCs w:val="20"/>
        </w:rPr>
        <w:t>System.Net.Sockets.ProtocolType.Unspecifie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p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px = 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x = 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network Packet Exchange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ND = 7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D = 7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Net Disk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Pu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Pup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p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Xerox Post Office Update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Raw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Raw = 25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aw = 25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Raw IP packet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Sp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Spx = 125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x = 12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Sequenced Packet Exchange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SpxII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SpxII = 125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xII = 125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Sequenced Packet Exchange Version 2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Tc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Tcp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cp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Transmission Control Protocol (TCP) as defined by IETF RFC 793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Ud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Udp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dp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User Datagram Protocol (UDP) as defined by IETF RFC 768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Unknow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Unknown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d to indicate an uninitialized state. This member is not to be used when constructing instances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Unspecifi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Unspecified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pecified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nspecified protocol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Courier;Courier New" w:ascii="Courier;Courier New" w:hAnsi="Courier;Courier New"/>
          <w:sz w:val="20"/>
          <w:szCs w:val="20"/>
        </w:rPr>
        <w:t>System.Net.Sockets.ProtocolType.IP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