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Credentials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redential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types that supply network credentials used to authenticate cli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 defines the </w:t>
      </w:r>
      <w:r>
        <w:rPr>
          <w:rFonts w:cs="Courier;Courier New" w:ascii="Courier;Courier New" w:hAnsi="Courier;Courier New"/>
          <w:sz w:val="20"/>
          <w:szCs w:val="20"/>
        </w:rPr>
        <w:t>System.Net.ICredentials.GetCredential</w:t>
      </w:r>
      <w:r>
        <w:rPr>
          <w:rFonts w:cs="Verdana" w:ascii="Verdana" w:hAnsi="Verdana"/>
          <w:sz w:val="20"/>
          <w:szCs w:val="20"/>
        </w:rPr>
        <w:t xml:space="preserve"> method, which is used to supply network credentials for client authent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redentials.GetCredential(System.Uri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NetworkCredential GetCredential(class System.Uri uri, string auth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Credential GetCredential(Uri uri, string auth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object that is associated with a Uniform Resource Identifier (URI) and authentication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URI for which the client is providing authenticatio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ype of authentication. This value is required to be identical to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authentication module that uses the credential returned by this metho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associated with the specified URI and authentication type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credentials cannot be provid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 this method to return credentials information appropriate for the specified authentication typ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object suitable for passing to the </w:t>
      </w:r>
      <w:r>
        <w:rPr>
          <w:rFonts w:cs="Courier;Courier New" w:ascii="Courier;Courier New" w:hAnsi="Courier;Courier New"/>
          <w:sz w:val="20"/>
          <w:szCs w:val="20"/>
        </w:rPr>
        <w:t>System.Net.IAuthenticationModule.Authenticate</w:t>
      </w:r>
      <w:r>
        <w:rPr>
          <w:rFonts w:cs="Verdana" w:ascii="Verdana" w:hAnsi="Verdana"/>
          <w:sz w:val="20"/>
          <w:szCs w:val="20"/>
        </w:rPr>
        <w:t xml:space="preserve"> method of the authorization module registered for the specified authentication type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Net.AuthenticationManager.Regis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