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dReference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ypedReferenc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ypedRe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es an object that contains both a managed pointer to a location and a runtime representation of the type that can be stored at that lo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type is not CLS-Compliant.]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is a type/value combination used to support variable argument lists (as used by C++, for example), among other things.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is a built-in value type that can be used for parameters and local variables.</w:t>
        <w:br/>
        <w:br/>
        <w:t xml:space="preserve">Arrays of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cannot be created.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cannot be boxed as it contains ByRefs, so it cannot reside on the heap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GetTargetType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[mscorlib]System.Type GetTargetType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 GetTargetType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type of the target of the specified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7446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whose target's typ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target of the specified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MakeTypedReference(System.Object, System.Reflection.FieldInfo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TypedReference MakeTypedReference(object target, class [mscorlib]System.Reflection.FieldInfo[] fl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dReference MakeTypedReference(object target, FieldInfo[] fl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kes 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for a field identified by a specified object and list of field descrip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contains the field described by the first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ist of field descriptions where each element describes a field that contains the field described by the succeeding element. Each described field must be a value typ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for the field described by the la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to the terminal field, where the target parameter contains the field described by the fir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 xml:space="preserve">, the field described by the fir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 xml:space="preserve"> contains the field described by the second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>, and so on, until the terminal field is reach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7"/>
        <w:gridCol w:w="5553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has no elements. </w:t>
              <w:br/>
              <w:br/>
              <w:t>-or-</w:t>
              <w:br/>
              <w:br/>
              <w:t xml:space="preserve">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Reflection.Field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  <w:t xml:space="preserve">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issingMember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mete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field described by the first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s a field that is not contained in the field described by the succeeding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  <w:t xml:space="preserve">The field described by 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ue typ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SetTypedReference(System.TypedReference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TypedReference(valuetype TypedReference target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TypedReference(TypedReference target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value to a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6596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arget of the conversion.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be conver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onver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ed conversion is not possibl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TargetTypeToken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[mscorlib]System.RuntimeTypeHandle TargetTypeToken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untimeTypeHandle TargetTypeToken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rnal metadata type handle for the specified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6"/>
      </w:tblGrid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yped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which the type handle is reques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nternal metadata type handle for the specified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ToObject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to a System.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6"/>
        <w:gridCol w:w="7394"/>
      </w:tblGrid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yped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results from the conversion of the specified </w:t>
      </w:r>
      <w:r>
        <w:rPr>
          <w:rFonts w:cs="Courier;Courier New" w:ascii="Courier;Courier New" w:hAnsi="Courier;Courier New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ight involve a boxing operation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>Joel Marcey</dc:creator>
  <dc:description/>
  <cp:keywords/>
  <dc:language>en-US</dc:language>
  <cp:lastModifiedBy>Joel Marcey</cp:lastModifiedBy>
  <dcterms:modified xsi:type="dcterms:W3CDTF">2010-03-29T20:26:00Z</dcterms:modified>
  <cp:revision>2</cp:revision>
  <dc:subject/>
  <dc:title/>
</cp:coreProperties>
</file>