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ProtocolViol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rotocolViolation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rotocolViolation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errors that occur due to violating the rules of a network protoc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is thrown by types derived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o indicate that an error has occurred as defined by the rules of the underlying protocol. For example, the </w:t>
      </w:r>
      <w:r>
        <w:rPr>
          <w:rFonts w:cs="Courier;Courier New" w:ascii="Courier;Courier New" w:hAnsi="Courier;Courier New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type throws a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when an application attempts to send content without specifying the content length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Viol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rotocolViol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Protocol error occurr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Viol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rotocolViol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ProtocolViolatio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