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Clie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WebClient extends System.MarshalByRef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WebClient: MarshalByRefObj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ommon methods for sending data to and receiving data from a resource identified by a U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provides common methods for sending data to or receiving data from any local, Intranet, or Internet resource identified by a URI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uses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to provide access to Internet resources.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instances can access data with any class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with the </w:t>
      </w:r>
      <w:r>
        <w:rPr>
          <w:rFonts w:cs="Courier;Courier New" w:ascii="Courier;Courier New" w:hAnsi="Courier;Courier New"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 xml:space="preserve"> method. </w:t>
        <w:br/>
        <w:br/>
        <w:t>By default, the CLI supports URIs with the "http:", "https:", and "file:" scheme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provides the following methods for uploading data to a resource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Client.OpenWrite</w:t>
      </w:r>
      <w:r>
        <w:rPr>
          <w:rFonts w:cs="Verdana" w:ascii="Verdana" w:hAnsi="Verdana"/>
          <w:sz w:val="20"/>
          <w:szCs w:val="20"/>
        </w:rPr>
        <w:t xml:space="preserve"> send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o the server hosting a resourc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Client.UploadData</w:t>
      </w:r>
      <w:r>
        <w:rPr>
          <w:rFonts w:cs="Verdana" w:ascii="Verdana" w:hAnsi="Verdana"/>
          <w:sz w:val="20"/>
          <w:szCs w:val="20"/>
        </w:rPr>
        <w:t xml:space="preserve"> sends a byte array to the server hosting a resource and returns a byte array containing the response from the server, if any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Client.UploadFile</w:t>
      </w:r>
      <w:r>
        <w:rPr>
          <w:rFonts w:cs="Verdana" w:ascii="Verdana" w:hAnsi="Verdana"/>
          <w:sz w:val="20"/>
          <w:szCs w:val="20"/>
        </w:rPr>
        <w:t xml:space="preserve"> sends a local file to the server hosting a resource and returns a byte array containing the response from the server, if any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Client.UploadValues</w:t>
      </w:r>
      <w:r>
        <w:rPr>
          <w:rFonts w:cs="Verdana" w:ascii="Verdana" w:hAnsi="Verdana"/>
          <w:sz w:val="20"/>
          <w:szCs w:val="20"/>
        </w:rPr>
        <w:t xml:space="preserve"> sends a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ollection to the server hosting a resource and returns a byte array containing the response from the server, if any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also provides the following methods for downloading data from a resourc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Client.DownloadData</w:t>
      </w:r>
      <w:r>
        <w:rPr>
          <w:rFonts w:cs="Verdana" w:ascii="Verdana" w:hAnsi="Verdana"/>
          <w:sz w:val="20"/>
          <w:szCs w:val="20"/>
        </w:rPr>
        <w:t xml:space="preserve"> downloads data from a resource and returns a byte array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Client.DownloadFile</w:t>
      </w:r>
      <w:r>
        <w:rPr>
          <w:rFonts w:cs="Verdana" w:ascii="Verdana" w:hAnsi="Verdana"/>
          <w:sz w:val="20"/>
          <w:szCs w:val="20"/>
        </w:rPr>
        <w:t xml:space="preserve"> downloads data from a resource to a local fil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Net.WebClient.OpenRead</w:t>
      </w:r>
      <w:r>
        <w:rPr>
          <w:rFonts w:cs="Verdana" w:ascii="Verdana" w:hAnsi="Verdana"/>
          <w:sz w:val="20"/>
          <w:szCs w:val="20"/>
        </w:rPr>
        <w:t xml:space="preserve"> returns the data from the resource a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Clien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with propertie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DownloadData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DownloadData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DownloadData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s data from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8046"/>
      </w:tblGrid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data downloaded from the resource specified by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9"/>
        <w:gridCol w:w="5511"/>
      </w:tblGrid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downloading data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DownloadFil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DownloadFile(string address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ownloadFile(string address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s data from the resource identified by the specified URI, and writes the data to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ame of the local file to which data will be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downloads data from the absolute URI to local file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fileName </w:t>
      </w:r>
      <w:r>
        <w:rPr>
          <w:rFonts w:cs="Verdana" w:ascii="Verdana" w:hAnsi="Verdana"/>
          <w:sz w:val="20"/>
          <w:szCs w:val="20"/>
        </w:rPr>
        <w:t>already exists, the existing file is over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downloading data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write to local file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fil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Rea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Read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Read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readable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containing the data downloaded from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8046"/>
      </w:tblGrid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read data from a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reate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instance used to access the data specified by the absolute URI. The caller of this method is responsible for calling </w:t>
      </w:r>
      <w:r>
        <w:rPr>
          <w:rFonts w:cs="Courier;Courier New" w:ascii="Courier;Courier New" w:hAnsi="Courier;Courier New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to release the resources allocated for the stream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9"/>
        <w:gridCol w:w="5511"/>
      </w:tblGrid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downloading data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Write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Write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  <w:gridCol w:w="7750"/>
      </w:tblGrid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to receive the data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write data to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Net.WebClient.Open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, "POST").</w:t>
        <w:br/>
        <w:br/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underlying request is made with the POST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5"/>
        <w:gridCol w:w="5605"/>
      </w:tblGrid>
      <w:tr>
        <w:trPr/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opening the stream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Writ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Write(string address, string meth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Write(string address, string meth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specified URI using the specified protocol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write data to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 writable stream that is used to send data to a resource. The underlying request is made with the protocol method specified by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. For more information about protocol methods, see </w:t>
      </w:r>
      <w:r>
        <w:rPr>
          <w:rFonts w:cs="Courier;Courier New" w:ascii="Courier;Courier New" w:hAnsi="Courier;Courier New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parameter specifies a method that is not recognized by the server, the underlying protocol classes determine what occurs. Typically, a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5"/>
        <w:gridCol w:w="5605"/>
      </w:tblGrid>
      <w:tr>
        <w:trPr/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opening the stream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Data(System.String, System.String, System.Byt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Data(string address, string method, class System.Byte[]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Data(string address, string method, byte[]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data to the resource identified by the specified URI using the specified protocol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data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rotocol methods, see </w:t>
      </w:r>
      <w:r>
        <w:rPr>
          <w:rFonts w:cs="Courier;Courier New" w:ascii="Courier;Courier New" w:hAnsi="Courier;Courier New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is method does not encode the contents of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 xml:space="preserve"> before uploading it to the resource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method that is not recognized by the server, the underlying protocol classes determine what occurs. Typically, a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33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Data(System.String, System.Byt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Data(string address, class System.Byte[]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Data(string address, byte[]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data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8029"/>
      </w:tblGrid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8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data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Net.WebClient.UploadData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sends a data buffer to a resource. The underlying request is made using the POST method. </w:t>
        <w:br/>
        <w:br/>
        <w:t xml:space="preserve">This method does not encode the contents of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 xml:space="preserve"> before uploading it to the resour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33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File(System.String, 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File(string address, string method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File(string address, string method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local file using the specified protocol method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fi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le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rotocol methods, see </w:t>
      </w:r>
      <w:r>
        <w:rPr>
          <w:rFonts w:cs="Courier;Courier New" w:ascii="Courier;Courier New" w:hAnsi="Courier;Courier New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protocol method that is not recognized by the server, the underlying protocol classes determine what occurs. Typically, a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opening the stream or uploading the file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>The Content-Type header begins with "multipart"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and read fil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Fil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File(string address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File(string address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local file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2"/>
        <w:gridCol w:w="8008"/>
      </w:tblGrid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file.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le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Net.WebClient.UploadFil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sends a local file to a resource. The underlying request is made using the POST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opening the stream or uploading the file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>The Content-Type header begins with "multipart"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 file access has not been gran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and read fil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Values(System.String, System.String, System.Collections.Specialized.NameValueCollect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Values(string address, string method, class System.Collections.Specialized.NameValueCollection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Values(string address, string method, NameValueCollection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name/value collection to the specified resource using the specified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collec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the resour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nd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ontent-Type header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sets it to "application/x-www-form-urlencoded". </w:t>
        <w:br/>
        <w:br/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protocol method that is not recognized by the server, the underlying protocol classes determine what occurs. Typically, a </w:t>
      </w:r>
      <w:r>
        <w:rPr>
          <w:rFonts w:cs="Courier;Courier New" w:ascii="Courier;Courier New" w:hAnsi="Courier;Courier New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;Courier New" w:ascii="Courier;Courier New" w:hAnsi="Courier;Courier New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33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 xml:space="preserve">The Content-Type header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and is not "application/x-www-form-urlencoded"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Values(System.String, System.Collections.Specialized.NameValueCollect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Values(string address, class System.Collections.Specialized.NameValueCollection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Values(string address, NameValueCollection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name/value collection to the specified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collec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nd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Net.WebClient.UploadValu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Content-Type header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is method sets it to "application/x-www-form-urlencoded".</w:t>
        <w:br/>
        <w:br/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underlying request is made using the POST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33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 xml:space="preserve">The Content-Type header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and is not "application/x-www-form-urlencoded"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Base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BaseAddress { public hidebysig specialname instance string get_BaseAddress() public hidebysig specialname instance void set_BaseAddress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Base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base URI for requests made by a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base URI for requests made by a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or,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f no value was set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was specified for a set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contains a base URI that is combined with the relative address specified when calling an upload or download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is not a URI in a format recognized by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la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specialname instance class System.Net.ICredentials get_Credentials() public hidebysig specialname instanc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credentials used to authenticate the client making the current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containing the authentication credentials for the request. The defaul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Client.Credentials</w:t>
      </w:r>
      <w:r>
        <w:rPr>
          <w:rFonts w:cs="Verdana" w:ascii="Verdana" w:hAnsi="Verdana"/>
          <w:sz w:val="20"/>
          <w:szCs w:val="20"/>
        </w:rPr>
        <w:t xml:space="preserve"> property contains the authentication credentials required to access the Internet resour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specialname instance class System.Net.WebHeaderCollection get_Headers() public hidebysig specialname instance void set_Headers(class System.Net.WebHeaderCollection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 Header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collection of header name/value pairs associated with the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header name/value pairs associated with the request or, if this property has not been set or wa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stores the header information that the current instance sends with a request. This is an unrestricted collection of headers; setting headers that are protected in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descendants like </w:t>
      </w:r>
      <w:r>
        <w:rPr>
          <w:rFonts w:cs="Courier;Courier New" w:ascii="Courier;Courier New" w:hAnsi="Courier;Courier New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s allow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QueryStr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Specialized.NameValueCollection QueryString { public hidebysig specialname instance class System.Collections.Specialized.NameValueCollection get_QueryString() public hidebysig specialname instance void set_QueryString(class System.Collections.Specialized.NameValueCollection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 QueryString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collection of query name/value pairs associated with the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that contains query name/value pairs associated with the request or, if this property has not been set or wa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new instance of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contains a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 containing name/value pairs that are appended to the URI as a query string. The contents of the </w:t>
      </w:r>
      <w:r>
        <w:rPr>
          <w:rFonts w:cs="Courier;Courier New" w:ascii="Courier;Courier New" w:hAnsi="Courier;Courier New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are preceded by a question mark (?), and each name/value pair is separated by an ampersand (&amp;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Response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ResponseHeaders { public hidebysig specialname instance class System.Net.WebHeaderCollection get_ResponseHeade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 ResponseHeade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of header name/value pairs associated with the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header name/value pairs associated with the respo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WebClient.ResponseHeaders</w:t>
      </w:r>
      <w:r>
        <w:rPr>
          <w:rFonts w:cs="Verdana" w:ascii="Verdana" w:hAnsi="Verdana"/>
          <w:sz w:val="20"/>
          <w:szCs w:val="20"/>
        </w:rPr>
        <w:t xml:space="preserve"> property contains a </w:t>
      </w:r>
      <w:r>
        <w:rPr>
          <w:rFonts w:cs="Courier;Courier New" w:ascii="Courier;Courier New" w:hAnsi="Courier;Courier New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header information the </w:t>
      </w:r>
      <w:r>
        <w:rPr>
          <w:rFonts w:cs="Courier;Courier New" w:ascii="Courier;Courier New" w:hAnsi="Courier;Courier New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receives from the Internet resource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