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ParamArra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ParamArra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mArra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arameter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a method allows a variable number of arguments in its invoc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can be applied to parameters. A parameter array allows the specification of an unknown number of arguments. The array is required to be a single-dimensional array that is the last parameter in a formal parameter list. It permits arguments to a method to be specified in two way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ingle expression of a type that is implicitly convertible to the parameter array type. The array functions as a value parameter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ro or more arguments where each argument is an expression of a type that is implicitly convertible to the type of the parameter-array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Array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mArray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ParamArray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