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ValuePair&lt;K,V&gt;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ystem.Collections.Generic.KeyValuePair`2&lt;K,V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KeyValuePair&lt;K,V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a key/value pair that can be set or retriev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safe for multithreaded operations, provided that reading and writing operations on K and V are atomic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(K, V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(K key, V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key/value pair with the specified key an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6771"/>
      </w:tblGrid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key/value pair.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key/value pair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Ke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!0 Ke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 K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key in the key/value pai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!1 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 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value in the key/value pair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