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Dictionary&lt;TKey,TValue&gt;.ValueCollection.Enumerato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Dictionary`2/ValueCollection/Enumerator&lt;TKey,TValue&gt; extends System.ValueType implements System.Collections.Generic.IEnumerator`1&lt;!0&gt;, System.IDispos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&lt;TKey,TValue&gt;.ValueCollection.Enumerator: IEnumerator&lt;TValue&gt;, IDispos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Valu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valu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underlying dictionary is modified, or the value of any key in that dictionary is modified, the behavior of the enumerator is unspecified.</w:t>
        <w:br/>
        <w:br/>
        <w:t xml:space="preserve">For information on the behavior of enumerators, see the Description section of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;Courier New" w:ascii="Courier;Courier New" w:hAnsi="Courier;Courier New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Current { public hidebysig specialname !1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Value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