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Comparer&lt;T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mparer`1&lt;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er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mechanism to customize comparison in sort ordering of a generic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mparer&lt;T&gt;.Compare(T, 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Compare(!0 x, !0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mpare(T x, 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5"/>
        <w:gridCol w:w="6035"/>
      </w:tblGrid>
      <w:tr>
        <w:trPr/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8"/>
        <w:gridCol w:w="3422"/>
      </w:tblGrid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For any objects A, B and C, the following are required to be true:</w:t>
        <w:br/>
        <w:br/>
        <w:t xml:space="preserve">Compare(A,A) is required to return zero. </w:t>
        <w:br/>
        <w:br/>
        <w:t>If Compare(A,B) returns zero then Compare(B,A) is required to return zero.</w:t>
        <w:br/>
        <w:br/>
        <w:t>If Compare(A,B) is zero, then Compare(B,C) and Compare(A,C) must have the same sign (negative, zero or positive).</w:t>
        <w:br/>
        <w:br/>
        <w:t>If Compare(B,C) is zero, then Compare(A,B) and Compare(A,C) must have the same sign (negative, zero or positive).</w:t>
        <w:br/>
        <w:br/>
        <w:t>If Compare(A,B) returns zero and Compare(B,C) returns zero then Compare(A,C) is required to return zero.</w:t>
        <w:br/>
        <w:br/>
        <w:t>If Compare(A,B) returns a value other than zero then Compare(B,A) is required to return a value of the opposite sign.</w:t>
        <w:br/>
        <w:br/>
        <w:t xml:space="preserve">If Compare(A,B) returns a value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not equal to zero, and Compare(B,C) returns a value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then Compare(A,C) is required to a value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  <w:br/>
        <w:br/>
        <w:t>The exact behavior of this method is unspecified. The intent of this method is to provide a mechanism that orders instances of a class in a manner that is consistent with the mathematical definitions of the relational operators (&lt;, &gt;, and ==), without regard for class-specific definitions of the operator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