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tryPointNotFoun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tryPointNotFoundException extends System.TypeLoad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tryPointNotFoundException: TypeLoad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to load 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ails due to the absence of an entry po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ypeLoad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C#, an entry point is defined through the Main() method. For additional information about entry points, see Partition 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ntry point was not foun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