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Directory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Directory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irect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information and performs operations on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ations are required to preserve the case of file and directory path strings, and to be case sensitive if and only if the current platform is case-sensitiv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n most </w:t>
      </w:r>
      <w:r>
        <w:rPr>
          <w:rFonts w:cs="Courier;Courier New" w:ascii="Courier;Courier New" w:hAnsi="Courier;Courier New"/>
          <w:sz w:val="20"/>
          <w:szCs w:val="20"/>
        </w:rPr>
        <w:t>Directory</w:t>
      </w:r>
      <w:r>
        <w:rPr>
          <w:rFonts w:cs="Verdana" w:ascii="Verdana" w:hAnsi="Verdana"/>
          <w:sz w:val="20"/>
          <w:szCs w:val="20"/>
        </w:rPr>
        <w:t xml:space="preserve"> methods that accept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s, the path can refer to a file or a director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Delete(System.String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, bool recursiv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, bool recursiv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tes the specified directory and, if indicated, any subdirectories in the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delete. This directory must be writable and cannot contain files unles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tru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lete subdirectories and file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; otherwise,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pecifie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n empty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Dele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letes the empty directory specifi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delete. This directory must be writable and empty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behaves identically to </w:t>
      </w:r>
      <w:r>
        <w:rPr>
          <w:rFonts w:cs="Courier;Courier New" w:ascii="Courier;Courier New" w:hAnsi="Courier;Courier New"/>
          <w:sz w:val="20"/>
          <w:szCs w:val="20"/>
        </w:rPr>
        <w:t>System.IO.Directory.Dele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pecifie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 or is not empt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Exist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xist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xist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indicating whether the specified directory exis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7843"/>
      </w:tblGrid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check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er has the required permissions and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contains the name of an existing directory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zero-length string, or contains the name of a file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aller does not have sufficient permissions to read the files in the directory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no exception is thrown and the method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regardless of the existence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Creation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Creation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Creation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reation date and time of the specified file or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creation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creation date and time for the specified directory. This value is expressed in local time.</w:t>
        <w:br/>
        <w:br/>
        <w:t xml:space="preserve">Platforms that do not support this feature return </w:t>
      </w:r>
      <w:r>
        <w:rPr>
          <w:rFonts w:cs="Courier;Courier New" w:ascii="Courier;Courier New" w:hAnsi="Courier;Courier New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File.GetCreation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CurrentDirector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CurrentDirector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CurrentDirector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application's current working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ath of the current working directory.</w:t>
        <w:br/>
        <w:br/>
        <w:t xml:space="preserve">Platforms that do not support this feature return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current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i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Directorie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Directorie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subdirectories in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an array of subdirectory names is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subdirectori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Courier;Courier New" w:ascii="Courier;Courier New" w:hAnsi="Courier;Courier New"/>
          <w:sz w:val="20"/>
          <w:szCs w:val="20"/>
        </w:rPr>
        <w:t>System.IO.Directory.GetDirectori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its subdirectori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ies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Directories(string path, string searchPatter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Directories(string path, string searchPatter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subdirectories in the specified directory that match the specified search patter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7885"/>
      </w:tblGrid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starting location for the search.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to match against the names of subdirectorie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end with "..", or contain ".." followed b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array containing the names of subdirectories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that match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2"/>
        <w:gridCol w:w="6508"/>
      </w:tblGrid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 or more characters.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</w:t>
        <w:br/>
        <w:br/>
        <w:t>Characters other than the wild card specifiers represent themselves, for example, the</w:t>
      </w:r>
      <w:r>
        <w:rPr>
          <w:rFonts w:cs="Verdana" w:ascii="Verdana" w:hAnsi="Verdana"/>
          <w:i/>
          <w:iCs/>
          <w:sz w:val="20"/>
          <w:szCs w:val="20"/>
        </w:rPr>
        <w:t xml:space="preserve"> searchPattern </w:t>
      </w:r>
      <w:r>
        <w:rPr>
          <w:rFonts w:cs="Verdana" w:ascii="Verdana" w:hAnsi="Verdana"/>
          <w:sz w:val="20"/>
          <w:szCs w:val="20"/>
        </w:rPr>
        <w:t>string "*t" searches for all names in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or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specific invalid characters.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valid patter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the requested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its subdirectori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yRoo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DirectoryRoo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DirectoryRoo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path root component of the specified path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2"/>
        <w:gridCol w:w="7748"/>
      </w:tblGrid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a file or director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root information for the specified path.</w:t>
        <w:br/>
        <w:br/>
        <w:t xml:space="preserve">Platforms that do not support this feature return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obtains the full path information for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as returned by </w:t>
      </w:r>
      <w:r>
        <w:rPr>
          <w:rFonts w:cs="Courier;Courier New" w:ascii="Courier;Courier New" w:hAnsi="Courier;Courier New"/>
          <w:sz w:val="20"/>
          <w:szCs w:val="20"/>
        </w:rPr>
        <w:t>System.IO.Path.GetFullPath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 and returns the path root component. The specified path is not required to exist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 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IO.Directory.GetDirectoryRoot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GetDirectoryTes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string [] paths = {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@"\ecmatest\examples\pathtests.txt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"pathtests.xyzzy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"\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"C:\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"\\myserver\myshare\foo\bar\baz.txt"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each (string pathString in paths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s = Directory.GetDirectoryRoot(pathString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Path: {0} Directory Root is {1}",pathString, s== null? "null":s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Path: \ecmatest\examples\pathtests.txt Directory Root is C:\</w:t>
        <w:br/>
        <w:br/>
        <w:br/>
        <w:t>Path: pathtests.xyzzy Directory Root is C:\</w:t>
        <w:br/>
        <w:br/>
        <w:br/>
        <w:t>Path: \ Directory Root is C:\</w:t>
        <w:br/>
        <w:br/>
        <w:br/>
        <w:t>Path: C:\ Directory Root is C:\</w:t>
        <w:br/>
        <w:br/>
        <w:br/>
        <w:t>Path: \\myserver\myshare\foo\bar\baz.txt Directory Root is \\myserver\myshare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file or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(string path, string searchPatter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(string path, string searchPatter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files in the specified directory that match the specified search patter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7885"/>
      </w:tblGrid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search.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to match against the names of file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end with "..", or contain ".." followed b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files in the specified directory that match the specified search patte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2"/>
        <w:gridCol w:w="6508"/>
      </w:tblGrid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 or more characters.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 xml:space="preserve"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 </w:t>
        <w:br/>
        <w:br/>
        <w:t xml:space="preserve">Characters other than the wild card specifiers and the period always represent themselves, for example,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*t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valid patter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n existing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the files in that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all files in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file names ar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the files in the specified directory.</w:t>
        <w:br/>
        <w:br/>
        <w:t xml:space="preserve">Platforms that do not support this feature return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Courier;Courier New" w:ascii="Courier;Courier New" w:hAnsi="Courier;Courier New"/>
          <w:sz w:val="20"/>
          <w:szCs w:val="20"/>
        </w:rPr>
        <w:t>System.IO.Directory.GetFil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null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th is a zero-length string, contains only white space, or contains one or more implementation-specific invalid characters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the files in that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ystemEntri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ystemEntrie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ystemEntrie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all files and subdirectories in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file and subdirectory names ar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file system entries in the specified direct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Courier;Courier New" w:ascii="Courier;Courier New" w:hAnsi="Courier;Courier New"/>
          <w:sz w:val="20"/>
          <w:szCs w:val="20"/>
        </w:rPr>
        <w:t>System.IO.Directory.GetFileSystemEntri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ystemEntries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ystemEntries(string path, string searchPatter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ystemEntries(string path, string searchPatter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array of file and directory names matching the specified search criteri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7885"/>
      </w:tblGrid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search.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for which to search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end with "..", or contain ".." followed b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array containing file and directory names matching the specified search crite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2"/>
        <w:gridCol w:w="6508"/>
      </w:tblGrid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characters. 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</w:t>
        <w:br/>
        <w:br/>
        <w:t xml:space="preserve">Characters other than the wild card specifiers represent themselves, for example,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*t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valid patter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LastAccess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Access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Access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access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accessed. This value is expressed in local time.</w:t>
        <w:br/>
        <w:br/>
        <w:t xml:space="preserve">Platforms that do not support this feature return </w:t>
      </w:r>
      <w:r>
        <w:rPr>
          <w:rFonts w:cs="Courier;Courier New" w:ascii="Courier;Courier New" w:hAnsi="Courier;Courier New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File.GetLastAccess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pecified path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LastWrite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Write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Write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modification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written to. This value is expressed in local time.</w:t>
        <w:br/>
        <w:br/>
        <w:t xml:space="preserve">Platforms that do not support this feature return </w:t>
      </w:r>
      <w:r>
        <w:rPr>
          <w:rFonts w:cs="Courier;Courier New" w:ascii="Courier;Courier New" w:hAnsi="Courier;Courier New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O.File.GetLastWrite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pecified path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Mov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Move(string sourceDirName, string destDi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Move(string sourceDirName, string destDi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ves a file or a directory and its contents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2"/>
        <w:gridCol w:w="7738"/>
      </w:tblGrid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</w:p>
        </w:tc>
        <w:tc>
          <w:tcPr>
            <w:tcW w:w="7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to move.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</w:p>
        </w:tc>
        <w:tc>
          <w:tcPr>
            <w:tcW w:w="7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ew loc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>
                <w:rFonts w:cs="Verdana" w:ascii="Verdana" w:hAnsi="Verdana"/>
                <w:sz w:val="20"/>
                <w:szCs w:val="20"/>
              </w:rPr>
              <w:t>. This string cannot identify an existing file or directory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 cannot specify a location on a different disk or volume than </w:t>
      </w:r>
      <w:r>
        <w:rPr>
          <w:rFonts w:cs="Verdana" w:ascii="Verdana" w:hAnsi="Verdana"/>
          <w:i/>
          <w:iCs/>
          <w:sz w:val="20"/>
          <w:szCs w:val="20"/>
        </w:rPr>
        <w:t>sourceDir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sourceDir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s cannot identify the same file or director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throws a </w:t>
      </w:r>
      <w:r>
        <w:rPr>
          <w:rFonts w:cs="Courier;Courier New" w:ascii="Courier;Courier New" w:hAnsi="Courier;Courier New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if, for example, you try to move "\mydir" to "\public", and "\public" already exists. You must specify "\public\mydir" as the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Dir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DirName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attempt was made to move a directory to a different volume,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ready exist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 to the same file or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,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write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Creation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reationTime(string path, valuetype System.DateTime creation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reationTime(string path, DateTime creation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creation date and time for the specified file or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7970"/>
      </w:tblGrid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set the creation date and time information.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ionTime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creation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reationTime </w:t>
            </w:r>
            <w:r>
              <w:rPr>
                <w:rFonts w:cs="Verdana" w:ascii="Verdana" w:hAnsi="Verdana"/>
                <w:sz w:val="20"/>
                <w:szCs w:val="20"/>
              </w:rPr>
              <w:t>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CurrentDirectory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urrentDirectory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urrentDirectory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application's current working directory to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th to which the current working directory is se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When the application terminates, the working directory is restored to its original location (the directory where the process was started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On platforms that do not support this feature, this method has no eff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 to access unmanaged cod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LastAccess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AccessTime(string path, valuetype System.DateTime lastAccess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AccessTime(string path, DateTime lastAccess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the specified file or directory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7"/>
        <w:gridCol w:w="7753"/>
      </w:tblGrid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set the access date and time information.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access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LastWrite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WriteTime(string path, valuetype System.DateTime lastWrite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WriteTime(string path, DateTime lastWrite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a directory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887"/>
      </w:tblGrid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to set the date and time information.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last write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;Courier New" w:ascii="Courier;Courier New" w:hAnsi="Courier;Courier New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