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Callback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imerCallback extends System.Delegate { method public hidebysig newslot virtual instance void Invoke(object stat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imerCallback(object stat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by an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instances of this delegate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the start time elapses, and continues invoking its methods once per period until the </w:t>
      </w:r>
      <w:r>
        <w:rPr>
          <w:rFonts w:cs="Courier;Courier New" w:ascii="Courier;Courier New" w:hAnsi="Courier;Courier New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is call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tart time for a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is passed in the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parameter of the </w:t>
      </w:r>
      <w:r>
        <w:rPr>
          <w:rFonts w:cs="Courier;Courier New" w:ascii="Courier;Courier New" w:hAnsi="Courier;Courier New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 xml:space="preserve"> constructors, and the period is passed via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parameter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nd using a </w:t>
      </w:r>
      <w:r>
        <w:rPr>
          <w:rFonts w:cs="Courier;Courier New" w:ascii="Courier;Courier New" w:hAnsi="Courier;Courier New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, see the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