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32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32 extends System.ValueType implements System.IComparable, System.IFormattable, System.IComparable`1&lt;unsigned int32&gt;, System.IEquatable`1&lt;unsigned 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32: IComparable, IFormattable, IComparable&lt;UInt32&gt;, IEquatable&lt;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32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axValue = 429496729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axValue = 42949672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32&gt; {1}",str,U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