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AddressFamily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ddressFamil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ddress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addressing schemes us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member is specified to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constructors to identify the addressing scheme that the socket instance will use to resolve an address. For example,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indicates that an IP version 4 address is expected when a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connects to an end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ppleTal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ppleTalk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leTalk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eTalk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t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tm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m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ve Asynchronous Transfer Mode (ATM) service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Bany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Banya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nya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yan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cit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citt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citt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es for CCITT protocols, such as X.2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ha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haos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aos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T CHAO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lus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luster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uster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crosoft cluster produ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K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Ki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Ki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Datakit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Link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Link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data-link interface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ecN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ecNet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Net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ne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Ecm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Ecma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cma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uropean Computer Manufacturers Association (ECM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FireFo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FireFox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reFox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eFox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HyperChanne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HyperChannel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yperChannel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C Hyperchannel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eee1284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eee12844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ee12844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EE 1284.4 workgrou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mp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mpLink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mpLink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PANET IM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V6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V6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px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twork Packet Exchange (IPX) or Sequenced Packet Exchange (SPX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rd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rda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rda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red Data Association (IrD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s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so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so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Osi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L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La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Bi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Bios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Bios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Bio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workDesigner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workDesigners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Designers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Network Designers OSI gateway-enabled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S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S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Xerox N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O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Osi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si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Iso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Pup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PUP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Sn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Sna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na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M SNA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i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ix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x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is local to the ho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pecified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VoiceVie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VoiceView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ceView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View addres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