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ing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ingle extends System.ValueType implements System.IComparable, System.IFormattable, System.IComparable`1&lt;float32&gt;, System.IEquatable`1&lt;floa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ingle: IComparable, IFormattable, IComparable&lt;Single&gt;, IEquatable&lt;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ingle&gt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ng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a 32-bit single precision floating-point type that represents values ranging from approximately 1.5E-45 to 3.4E+38 and from approximately -1.5E-45 to -3.4E+38 with a precision of 7 decimal digits.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*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s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24</w:t>
      </w:r>
      <w:r>
        <w:rPr>
          <w:rFonts w:cs="Verdana" w:ascii="Verdana" w:hAnsi="Verdana"/>
          <w:sz w:val="20"/>
          <w:szCs w:val="20"/>
        </w:rPr>
        <w:t xml:space="preserve"> and -149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10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nds, </w:t>
      </w:r>
      <w:r>
        <w:rPr>
          <w:rFonts w:cs="Courier New" w:ascii="Courier New" w:hAnsi="Courier New"/>
          <w:sz w:val="20"/>
          <w:szCs w:val="20"/>
        </w:rPr>
        <w:t>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performing binary operations, if one of the operands is a floating-point type (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), then the other operand is required to be an integral type or a floating-point type and the operation is evaluated as follows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f the operands is of an integral type, then that operand is converted to the floating-point type of the other operand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n, if either of the operands is of typ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the other operand is converted to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the range and precision of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numeric operations, the type of the result is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Otherwise, the operation is performed using at least the range and precision of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and, for numeric operations, the type of the result is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Epsilon = (float)1.401298E-4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Epsilon = (float)1.401298E-4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401298E-4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axValue = (float)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axValue = (float)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3.40282346638528859E+38 converted to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inValue = (float)-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inValue = (float)-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-3.40282346638528859E+38 converted to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aN = (float)0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aN = (float)0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;Courier New" w:ascii="Courier;Courier New" w:hAnsi="Courier;Courier New"/>
          <w:sz w:val="20"/>
          <w:szCs w:val="20"/>
        </w:rPr>
        <w:t>System.Sing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egativeInfinity = (float)-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egativeInfinity = (float)-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negativ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;Courier New" w:ascii="Courier;Courier New" w:hAnsi="Courier;Courier New"/>
          <w:sz w:val="20"/>
          <w:szCs w:val="20"/>
        </w:rPr>
        <w:t>System.Sing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PositiveInfinity = (float)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PositiveInfinity = (float)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positiv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;Courier New" w:ascii="Courier;Courier New" w:hAnsi="Courier;Courier New"/>
          <w:sz w:val="20"/>
          <w:szCs w:val="20"/>
        </w:rPr>
        <w:t>System.Sing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CompareTo(A) return zero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ull reference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,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floa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,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represents a positive or nega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a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Sing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ega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Posi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posi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>, this method returns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 xml:space="preserve">The following table lists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characters that are valid for the System.Sing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the format strings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;Courier New" w:ascii="Courier;Courier New" w:hAnsi="Courier;Courier New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loat f = 1234.567f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f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mts[i],f.ToString(fmts[i])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</w:t>
        <w:br/>
        <w:br/>
        <w:br/>
        <w:t>C: $1,234.57</w:t>
        <w:br/>
        <w:br/>
        <w:br/>
        <w:t>E: 1.234567E+003</w:t>
        <w:br/>
        <w:br/>
        <w:br/>
        <w:t>e5: 1.23457e+003</w:t>
        <w:br/>
        <w:br/>
        <w:br/>
        <w:t>F: 1234.57</w:t>
        <w:br/>
        <w:br/>
        <w:br/>
        <w:t>G: 1234.567</w:t>
        <w:br/>
        <w:br/>
        <w:br/>
        <w:t>N: 1,234.57</w:t>
        <w:br/>
        <w:br/>
        <w:br/>
        <w:t>P: 123,456.70 %</w:t>
        <w:br/>
        <w:br/>
        <w:br/>
        <w:t>R: 1234.567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