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pplication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pplicationException extends System.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pplicationException: 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is the base class for all exceptions defined by applica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class represents application-defined errors detected during the execution of an application. It is provided as a means of differentiating between exceptions defined by applications and exceptions defined by the system.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exceptions defined by the system, see </w:t>
      </w:r>
      <w:r>
        <w:rPr>
          <w:rFonts w:cs="Courier;Courier New" w:ascii="Courier;Courier New" w:hAnsi="Courier;Courier New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does not provide information as to the cause of the exception. In most scenarios, instances of this class should not be thrown. In cases where this class is instantiated, a human-readable message describing the error should be passed to the construct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pplication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pplication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application error has occurre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Applic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pplication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pplication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Applic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pplication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pplication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Applicatio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6:00Z</dcterms:created>
  <dc:creator>Joel Marcey</dc:creator>
  <dc:description/>
  <cp:keywords/>
  <dc:language>en-US</dc:language>
  <cp:lastModifiedBy>Joel Marcey</cp:lastModifiedBy>
  <dcterms:modified xsi:type="dcterms:W3CDTF">2010-03-29T20:16:00Z</dcterms:modified>
  <cp:revision>2</cp:revision>
  <dc:subject/>
  <dc:title/>
</cp:coreProperties>
</file>