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Authoriza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uthoriza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uthoriz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lies authentication messages used to authenticate a client to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contains authentication information returned by a </w:t>
      </w:r>
      <w:r>
        <w:rPr>
          <w:rFonts w:cs="Courier;Courier New" w:ascii="Courier;Courier New" w:hAnsi="Courier;Courier New"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module.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s are used to pass server challenge responses and client preauthentication inform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do not create or access instances of this type directly; instances of this type are created by authentication modules and used by the </w:t>
      </w:r>
      <w:r>
        <w:rPr>
          <w:rFonts w:cs="Courier;Courier New" w:ascii="Courier;Courier New" w:hAnsi="Courier;Courier New"/>
          <w:sz w:val="20"/>
          <w:szCs w:val="20"/>
        </w:rPr>
        <w:t>System.Net.AuthenticationManage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orization message to be sent to the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;Courier New" w:ascii="Courier;Courier New" w:hAnsi="Courier;Courier New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;Courier New" w:ascii="Courier;Courier New" w:hAnsi="Courier;Courier New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 and completion statu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client authentication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;Courier New" w:ascii="Courier;Courier New" w:hAnsi="Courier;Courier New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;Courier New" w:ascii="Courier;Courier New" w:hAnsi="Courier;Courier New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, string connectionGroupI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, string connectionGroupI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, completion status, and connection group identifi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7375"/>
      </w:tblGrid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 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authentication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nectionGroupId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unique identifier that will be used to identify the authenticated connection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;Courier New" w:ascii="Courier;Courier New" w:hAnsi="Courier;Courier New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;Courier New" w:ascii="Courier;Courier New" w:hAnsi="Courier;Courier New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;Courier New" w:ascii="Courier;Courier New" w:hAnsi="Courier;Courier New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connectionGroupId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;Courier New" w:ascii="Courier;Courier New" w:hAnsi="Courier;Courier New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nection group identifier is used to restrict access to the server connection established with the current authorization instance. Only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Courier;Courier New" w:ascii="Courier;Courier New" w:hAnsi="Courier;Courier New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The connection group information set by this constructor is also available in the </w:t>
      </w:r>
      <w:r>
        <w:rPr>
          <w:rFonts w:cs="Courier;Courier New" w:ascii="Courier;Courier New" w:hAnsi="Courier;Courier New"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mple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 { public hidebysig specialname instance bool get_Comple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omple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the completion status of the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authentication process is complet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when the authentication process between the client and the server is finish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authentication modules, such as a Kerberos module, use multiple round trips between the client and server to complete an authentication. The authentication module sets the </w:t>
      </w:r>
      <w:r>
        <w:rPr>
          <w:rFonts w:cs="Courier;Courier New" w:ascii="Courier;Courier New" w:hAnsi="Courier;Courier New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until the authentication is complet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nnectionGroup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Id { public hidebysig specialname instance string get_ConnectionGroupI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GroupI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ique identifier for an authenticated conn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unique connection identifier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connection group identifier is used to restrict access to the server connection established with the current authorization instanc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ly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Courier;Courier New" w:ascii="Courier;Courier New" w:hAnsi="Courier;Courier New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Courier;Courier New" w:ascii="Courier;Courier New" w:hAnsi="Courier;Courier New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If the value of this property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ccess to the connection is not restricted in this manner. The connection group information is also available in the </w:t>
      </w:r>
      <w:r>
        <w:rPr>
          <w:rFonts w:cs="Courier;Courier New" w:ascii="Courier;Courier New" w:hAnsi="Courier;Courier New"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specialname instanc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response to an authentication challen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essage that will be returned to the server in response to an authentication chall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tent of the string returned by this property is determined by the protocol implemented by the </w:t>
      </w:r>
      <w:r>
        <w:rPr>
          <w:rFonts w:cs="Courier;Courier New" w:ascii="Courier;Courier New" w:hAnsi="Courier;Courier New"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object that created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ProtectionReal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ProtectionRealm { public hidebysig specialname instance string[] get_ProtectionRealm() public hidebysig specialname instance void set_ProtectionRealm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ProtectionRealm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URIs that can be authenticated using the value in the </w:t>
      </w:r>
      <w:r>
        <w:rPr>
          <w:rFonts w:cs="Courier;Courier New" w:ascii="Courier;Courier New" w:hAnsi="Courier;Courier New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UR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;Courier New" w:ascii="Courier;Courier New" w:hAnsi="Courier;Courier New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mpares a URI to this list to determine if the current instance can be used to authenticate a request for a given URI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