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OutOfRange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OutOfRange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OutOfRange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 because it is outside the allowable range of values as specified by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arguments passed to the method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es not contain a valid value. 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invalid arguments that are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exceptions caused by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. For errors caused by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, see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;Courier New" w:ascii="Courier;Courier New" w:hAnsi="Courier;Courier New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gOutOfRange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1 = {0,0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2 = {0,0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rray.Copy(array1,array2,-1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gumentOutOfRange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OutOfRangeException: Non-negative number required.</w:t>
        <w:br/>
        <w:br/>
        <w:br/>
        <w:t>Parameter name: length</w:t>
        <w:br/>
        <w:br/>
        <w:br/>
        <w:t>at System.Array.Copy(Array sourceArray, Int32 sourceIndex, Array destinationArray, Int32 destinationIndex, Int32 length)</w:t>
        <w:br/>
        <w:br/>
        <w:br/>
        <w:t>at ArgOutOfRange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Non-negative number requi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Object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object actualValu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object actualValu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ualValu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of the argument that caused the current exception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 parameter contains the invalid argument that was passed to the method. Use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to retrieve the name of the parameter used to pass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.Actual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ctualValue { public hidebysig virtual specialname object get_Actual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object Actual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paramete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value of the parameter that caused the current exception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valu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invalid argumen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. The error message should describe the expected values of the parameter that causes this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