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Enumerable&lt;T&gt;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Enumerable`1&lt;T&gt; implements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Enumerable&lt;T&gt;: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generic classes that support a simple iteration over instances of the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ble&lt;T&gt;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ble&lt;T&gt;.GetEnumerator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to obtain an enumerator for simple iteration over an instance of a collection. Implement this interface to support the foreach semantics of C#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Enumerable&lt;T&gt;.GetEnumerato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Collections.Generic.IEnumerator`1&lt;T&gt; GetEnumera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Enumerator&lt;T&gt; GetEnumerato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that can be used for simple iteration over a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that can be used for simple iteration over a collectio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a detailed description regarding the use of an enumerator, see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