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TextWrit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TextWriter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TextWriter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writer that can write a sequential series of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s designed for character output, whereas the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class is designed for byte input and outpu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a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s not thread safe. See </w:t>
      </w:r>
      <w:r>
        <w:rPr>
          <w:rFonts w:cs="Courier;Courier New" w:ascii="Courier;Courier New" w:hAnsi="Courier;Courier New"/>
          <w:sz w:val="20"/>
          <w:szCs w:val="20"/>
        </w:rPr>
        <w:t>System.IO.TextWriter.Synchronized</w:t>
      </w:r>
      <w:r>
        <w:rPr>
          <w:rFonts w:cs="Verdana" w:ascii="Verdana" w:hAnsi="Verdana"/>
          <w:sz w:val="20"/>
          <w:szCs w:val="20"/>
        </w:rPr>
        <w:t xml:space="preserve"> for a thread-safe wrapp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(System.IFormatProvi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class System.IFormatProvider format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Writer(IFormatProvider format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class with the specified format provi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supplies a formatting objec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Wri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Nu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IO.TextWriter Nul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extWriter N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object without a backing st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;Courier New" w:ascii="Courier;Courier New" w:hAnsi="Courier;Courier New"/>
          <w:sz w:val="20"/>
          <w:szCs w:val="20"/>
        </w:rPr>
        <w:t>System.IO.TextWriter.Null</w:t>
      </w:r>
      <w:r>
        <w:rPr>
          <w:rFonts w:cs="Verdana" w:ascii="Verdana" w:hAnsi="Verdana"/>
          <w:sz w:val="20"/>
          <w:szCs w:val="20"/>
        </w:rPr>
        <w:t xml:space="preserve"> to redirect output to a stream that will not consume any operating system resources.</w:t>
        <w:br/>
        <w:br/>
        <w:t xml:space="preserve">When a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method is invoked on </w:t>
      </w:r>
      <w:r>
        <w:rPr>
          <w:rFonts w:cs="Courier;Courier New" w:ascii="Courier;Courier New" w:hAnsi="Courier;Courier New"/>
          <w:sz w:val="20"/>
          <w:szCs w:val="20"/>
        </w:rPr>
        <w:t>System.IO.TextWriter.Null</w:t>
      </w:r>
      <w:r>
        <w:rPr>
          <w:rFonts w:cs="Verdana" w:ascii="Verdana" w:hAnsi="Verdana"/>
          <w:sz w:val="20"/>
          <w:szCs w:val="20"/>
        </w:rPr>
        <w:t>, the call simply returns, and no data is actually written to any backing stor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 and releases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fter a call to </w:t>
      </w:r>
      <w:r>
        <w:rPr>
          <w:rFonts w:cs="Courier;Courier New" w:ascii="Courier;Courier New" w:hAnsi="Courier;Courier New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, any operation on the current instance might throw an exception.</w:t>
        <w:br/>
        <w:br/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;Courier New" w:ascii="Courier;Courier New" w:hAnsi="Courier;Courier New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;Courier New" w:ascii="Courier;Courier New" w:hAnsi="Courier;Courier New"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;Courier New" w:ascii="Courier;Courier New" w:hAnsi="Courier;Courier New"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Flush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lush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Flush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ny buffered data to the underlying device and clears all buffers for the current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not implemented in this abstract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Synchronized(System.IO.TextWrit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TextWriter Synchronized(class System.IO.TextWriter writ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extWriter Synchronized(TextWriter writ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thread-safe wrapper around the specified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6"/>
        <w:gridCol w:w="7314"/>
      </w:tblGrid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riter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Text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ynchroniz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thread-safe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class that wraps around the specified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 and restricts concurrent access to it by multiple threa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1"/>
        <w:gridCol w:w="2759"/>
      </w:tblGrid>
      <w:tr>
        <w:trPr/>
        <w:tc>
          <w:tcPr>
            <w:tcW w:w="6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[] ar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params object[] ar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formatted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"/>
        <w:gridCol w:w="7640"/>
      </w:tblGrid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rray of objects referenced from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 xml:space="preserve">The number indicating an argument to be formatted is less than zero, or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, object arg1, object arg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, object arg1, object arg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7511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2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hir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2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3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, object arg1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, object arg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7511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2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the format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7409"/>
      </w:tblGrid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1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the text representation of a specified object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8"/>
        <w:gridCol w:w="7642"/>
      </w:tblGrid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uses the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7843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ByteArray(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6663"/>
      </w:tblGrid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3"/>
        <w:gridCol w:w="658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3"/>
        <w:gridCol w:w="658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3"/>
        <w:gridCol w:w="658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;Courier New" w:ascii="Courier;Courier New" w:hAnsi="Courier;Courier New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3"/>
        <w:gridCol w:w="6507"/>
      </w:tblGrid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;Courier New" w:ascii="Courier;Courier New" w:hAnsi="Courier;Courier New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3"/>
        <w:gridCol w:w="658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3"/>
        <w:gridCol w:w="6507"/>
      </w:tblGrid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;Courier New" w:ascii="Courier;Courier New" w:hAnsi="Courier;Courier New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boo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boo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6990"/>
      </w:tblGrid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array of characters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4"/>
        <w:gridCol w:w="7566"/>
      </w:tblGrid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haracter array from which characters are read.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ting index in the buffer.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umber of character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uses the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char</w:t>
      </w:r>
      <w:r>
        <w:rPr>
          <w:rFonts w:cs="Verdana" w:ascii="Verdana" w:hAnsi="Verdana"/>
          <w:sz w:val="20"/>
          <w:szCs w:val="20"/>
        </w:rPr>
        <w:t>[])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[] buff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array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write to the text stream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 xml:space="preserve">, 0, 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>.Length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7359"/>
      </w:tblGrid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text stream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not implemented in this abstract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6990"/>
      </w:tblGrid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6871"/>
      </w:tblGrid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;Courier New" w:ascii="Courier;Courier New" w:hAnsi="Courier;Courier New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6932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6871"/>
      </w:tblGrid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boo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boo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6990"/>
      </w:tblGrid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-array of characters from a specified character array,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8034"/>
      </w:tblGrid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from which characters are read.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to begin reading.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 xml:space="preserve">count </w:t>
      </w:r>
      <w:r>
        <w:rPr>
          <w:rFonts w:cs="Verdana" w:ascii="Verdana" w:hAnsi="Verdana"/>
          <w:sz w:val="20"/>
          <w:szCs w:val="20"/>
        </w:rPr>
        <w:t xml:space="preserve">) followed by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0"/>
        <w:gridCol w:w="4050"/>
      </w:tblGrid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char[] buff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[] buff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pecified character array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from which data is read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) followed by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pecified character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7359"/>
      </w:tblGrid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text strea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) followed by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ToCharArray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6932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ByteArray() ).</w:t>
        <w:br/>
        <w:br/>
        <w:t xml:space="preserve">The line terminator string is defined by the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the text representation of a specified object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7960"/>
      </w:tblGrid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6932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7409"/>
      </w:tblGrid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1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, object arg1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, object arg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7511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2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, object arg1, object arg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, object arg1, object arg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7511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2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hir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2</w:t>
      </w:r>
      <w:r>
        <w:rPr>
          <w:rFonts w:cs="Verdana" w:ascii="Verdana" w:hAnsi="Verdana"/>
          <w:sz w:val="20"/>
          <w:szCs w:val="20"/>
        </w:rPr>
        <w:t>)).</w:t>
        <w:br/>
        <w:br/>
        <w:t>If the value of any object parameter is null, it is treated as an empty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3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[] ar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params object[] ar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"/>
        <w:gridCol w:w="7640"/>
      </w:tblGrid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rray of objects referenced from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r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 xml:space="preserve">The number indicating an argument to be formatted is less than zero, or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6932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abstract specialname class System.Text.Encoding get_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Encoding 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FormatProvid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FormatProvider FormatProvider { public hidebysig virtual specialname class System.IFormatProvider get_FormatProvider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FormatProvider FormatProvider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n object that provides formatting for the current instanc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object for a specific culture, or the formatting of the current culture if no other culture is specifi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NewLin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ewLine { public hidebysig virtual specialname string get_NewLine() public hidebysig virtual specialname void set_NewLin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NewLin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line terminator string used by the current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line terminator string for the current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line terminator string is </w:t>
      </w:r>
      <w:r>
        <w:rPr>
          <w:rFonts w:cs="Courier;Courier New" w:ascii="Courier;Courier New" w:hAnsi="Courier;Courier New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line terminator string is written to the text stream whenever one of the </w:t>
      </w:r>
      <w:r>
        <w:rPr>
          <w:rFonts w:cs="Courier;Courier New" w:ascii="Courier;Courier New" w:hAnsi="Courier;Courier New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methods is called. In order for text written by the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to be readable by a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, only </w:t>
      </w:r>
      <w:r>
        <w:rPr>
          <w:rFonts w:cs="Courier;Courier New" w:ascii="Courier;Courier New" w:hAnsi="Courier;Courier New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should be used as a terminator string. If </w:t>
      </w:r>
      <w:r>
        <w:rPr>
          <w:rFonts w:cs="Courier;Courier New" w:ascii="Courier;Courier New" w:hAnsi="Courier;Courier New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e default newline character is used instea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