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ExceptionStatu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WebExceptionStatu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WebExceptionStat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status codes for the </w:t>
      </w:r>
      <w:r>
        <w:rPr>
          <w:rFonts w:cs="Courier;Courier New" w:ascii="Courier;Courier New" w:hAnsi="Courier;Courier New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enumeration defines the status codes assigned to the </w:t>
      </w:r>
      <w:r>
        <w:rPr>
          <w:rFonts w:cs="Courier;Courier New" w:ascii="Courier;Courier New" w:hAnsi="Courier;Courier New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Connect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ConnectFailure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nectFailure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remote service point could not be contacted at the transport level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ConnectionClos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ConnectionClosed = 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nectionClosed =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connection was prematurely clos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KeepAlive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KeepAliveFailure = 1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KeepAliveFailure = 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nnection for a request that specifies the Keep-alive header was closed unexpected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NameResolution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NameResolutionFailure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ameResolutionFailure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name resolver service could not resolve the host nam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Pendin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Pending = 1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ending = 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internal asynchronous request is pending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Pipeline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PipelineFailure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ipelineFailure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request was submitted as a pipeline request, but the connection was dropped before the respective response was receiv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ProtocolErr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ProtocolError = 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ocolError =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sponse received from the server was complete but indicated a protocol-level error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example, an HTTP protocol error such as 401 Access Denied would use this statu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ProxyNameResolution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ProxyNameResolutionFailure = 1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xyNameResolutionFailure = 1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ame resolver service could not resolve the proxy host nam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Receive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ReceiveFailure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ceiveFailure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omplete response was not received from the remote server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RequestCancel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RequestCanceled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questCanceled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quest was canceled or the </w:t>
      </w:r>
      <w:r>
        <w:rPr>
          <w:rFonts w:cs="Courier;Courier New" w:ascii="Courier;Courier New" w:hAnsi="Courier;Courier New"/>
          <w:sz w:val="20"/>
          <w:szCs w:val="20"/>
        </w:rPr>
        <w:t>System.Net.WebRequest.Abort</w:t>
      </w:r>
      <w:r>
        <w:rPr>
          <w:rFonts w:cs="Verdana" w:ascii="Verdana" w:hAnsi="Verdana"/>
          <w:sz w:val="20"/>
          <w:szCs w:val="20"/>
        </w:rPr>
        <w:t xml:space="preserve"> method was call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SecureChannel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SecureChannelFailure = 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cureChannelFailure =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 error occurred in a secure channel link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Send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SendFailure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ndFailure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omplete request could not be sent to the remote server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ServerProtocolViol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ServerProtocolViolation = 1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rverProtocolViolation = 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erver response was not a valid HTTP respons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Succe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Success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uccess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error was encounter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Timeou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Timeout = 1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imeout = 1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response was received during the timeout period for a reques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Trust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TrustFailure = 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rustFailure = 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server certificate could not be validat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UnknownErr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UnknownError = 1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knownError = 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n exception of unknown type has occurr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is the default value for </w:t>
      </w:r>
      <w:r>
        <w:rPr>
          <w:rFonts w:cs="Courier;Courier New" w:ascii="Courier;Courier New" w:hAnsi="Courier;Courier New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4:00Z</dcterms:created>
  <dc:creator>Joel Marcey</dc:creator>
  <dc:description/>
  <cp:keywords/>
  <dc:language>en-US</dc:language>
  <cp:lastModifiedBy>Joel Marcey</cp:lastModifiedBy>
  <dcterms:modified xsi:type="dcterms:W3CDTF">2010-03-29T20:24:00Z</dcterms:modified>
  <cp:revision>2</cp:revision>
  <dc:subject/>
  <dc:title/>
</cp:coreProperties>
</file>