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ypeUnloaded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TypeUnloaded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TypeUnloaded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the error that occurs when there is an attempt to access a </w:t>
      </w:r>
      <w:r>
        <w:rPr>
          <w:rFonts w:cs="Courier;Courier New" w:ascii="Courier;Courier New" w:hAnsi="Courier;Courier New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that has been unload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Unloaded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ypeUnloaded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TypeUnload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TypeUnload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ype has been unloaded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TypeUnloade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Unloade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ypeUnloaded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TypeUnload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TypeUnload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TypeUnloade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TypeUnloade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Unloaded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ypeUnloaded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TypeUnload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TypeUnload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;Courier New" w:ascii="Courier;Courier New" w:hAnsi="Courier;Courier New"/>
          <w:sz w:val="20"/>
          <w:szCs w:val="20"/>
        </w:rPr>
        <w:t>System.TypeUnloade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TypeUnloade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6:00Z</dcterms:created>
  <dc:creator>Joel Marcey</dc:creator>
  <dc:description/>
  <cp:keywords/>
  <dc:language>en-US</dc:language>
  <cp:lastModifiedBy>Joel Marcey</cp:lastModifiedBy>
  <dcterms:modified xsi:type="dcterms:W3CDTF">2010-03-29T20:26:00Z</dcterms:modified>
  <cp:revision>2</cp:revision>
  <dc:subject/>
  <dc:title/>
</cp:coreProperties>
</file>