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tackOverflow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tackOverflow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tackOverflow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execution stack overflows due to too many method c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is thrown for execution stack overflow errors, typically in the case of a very deep or unbounded recursion. </w:t>
        <w:br/>
        <w:br/>
        <w:t xml:space="preserve">The localloc CIL instruction throws </w:t>
      </w:r>
      <w:r>
        <w:rPr>
          <w:rFonts w:cs="Courier;Courier New" w:ascii="Courier;Courier New" w:hAnsi="Courier;Courier New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tackOverflow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recursion() { recursion(); 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cursion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(StackOverflow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Error caught: {0}", 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 caught: System.StackOverflowException: Exception of type System.StackOverflowException was throw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used a stack overflow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