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tho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tho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tho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metho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thod of a class.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thod of an assembly that is not referenced by its strong name.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tho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obj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tho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