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OptionNam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OptionNam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Option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option names for use in the </w:t>
      </w:r>
      <w:r>
        <w:rPr>
          <w:rFonts w:cs="Courier;Courier New" w:ascii="Courier;Courier New" w:hAnsi="Courier;Courier New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ocket options determine the behavior of an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Some socket options apply only to specific protocols while others apply to all types. Members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specify which protocol applies to a specific socket op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cceptConnec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cceptConnection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cceptConnection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Net.Sockets.Socket.Listen</w:t>
      </w:r>
      <w:r>
        <w:rPr>
          <w:rFonts w:cs="Verdana" w:ascii="Verdana" w:hAnsi="Verdana"/>
          <w:sz w:val="20"/>
          <w:szCs w:val="20"/>
        </w:rPr>
        <w:t xml:space="preserve"> has been called on the socket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dd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ddMembership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dMembership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 an IP group membership. </w:t>
        <w:br/>
        <w:br/>
        <w:t xml:space="preserve">The value associated with this option is an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ddSource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ddSourceMembership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dSourceMembership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Join a source group.</w:t>
        <w:br/>
        <w:br/>
        <w:t xml:space="preserve">The value associated with this option is an instance of the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lockSour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lockSource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lockSource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Block data from a source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roadcas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roadcast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roadcast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mit sending broadcast messages on the socket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sdUrg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sdUrgen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sdUrgen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urgent data as defined by IETF RFC 1222. This option can be set only once, and once set, cannot be turned off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ChecksumCoverag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ChecksumCoverage = 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ecksumCoverage = 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or get UDP checksum coverage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Ud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ebu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ebug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bug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cord debugging information when available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Frag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Fragmen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Fragmen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Do not fragment IP datagrams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Lin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Linger = -12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Linger = -12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 socket gracefully without lingering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Ro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Route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Route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o not route; send directly to interface addresses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rop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ropMembership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ropMembership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rop an IP group membership. </w:t>
        <w:br/>
        <w:br/>
        <w:t xml:space="preserve">The value associated with this option is an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ropSource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ropSourceMembership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ropSourceMembership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Drop a source group.</w:t>
        <w:br/>
        <w:br/>
        <w:t xml:space="preserve">The value associated with this option is an instance of the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rror = 410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rror = 410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 the error status code, then clear the code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xclusiveAddress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xclusiveAddressUse = -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clusiveAddressUse = -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able a socket to be bound for exclusive access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xpedi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xpedit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edit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expedited data as defined by IETF RFC 1222. This option can be set only once, and once set, cannot be turned off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HeaderInclud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HeaderInclud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eaderInclud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pplication is providing the IP header for outgoing datagrams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IPO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IPOptions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Options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IP options to be inserted into outgoing datagrams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IpTimeTo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IpTimeToLive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TimeToLive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the IP header time-to-live field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KeepA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KeepAlive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KeepAlive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nd keep-alives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Lin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Linger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ger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Linger on close if unsent data is present. </w:t>
        <w:br/>
        <w:br/>
        <w:t xml:space="preserve">The value associated with this option is an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axConnec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axConnections = 214748364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xConnections = 214748364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ximum queue length that can be specified by </w:t>
      </w:r>
      <w:r>
        <w:rPr>
          <w:rFonts w:cs="Courier;Courier New" w:ascii="Courier;Courier New" w:hAnsi="Courier;Courier New"/>
          <w:sz w:val="20"/>
          <w:szCs w:val="20"/>
        </w:rPr>
        <w:t>System.Net.Sockets.Socket.Liste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Interface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Interface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the interface for outgoing multicast packets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Loopback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Loopback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P multicast loopback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TimeTo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TimeToLiv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TimeToLiv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P multicast time to live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NoChecks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NoChecksum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Checksum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nd UDP datagrams with checksum set to zero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Ud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NoDela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NoDelay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Delay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isable the Nagle algorithm for send coalescing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OutOfBandInli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OutOfBandInline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utOfBandInline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eive out-of-band data in the normal data stream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PacketInform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PacketInformation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cketInformation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information about received packe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Buff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Buffer = 409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Buffer = 409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otal per-socket buffer space reserved for receives. This is unrelated to the maximum message size or the size of a TCP window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LowWa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LowWater = 4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LowWater = 4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eive low water mark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Timeout = 410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Timeout = 410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time, in milliseconds, the </w:t>
      </w:r>
      <w:r>
        <w:rPr>
          <w:rFonts w:cs="Courier;Courier New" w:ascii="Courier;Courier New" w:hAnsi="Courier;Courier New"/>
          <w:sz w:val="20"/>
          <w:szCs w:val="20"/>
        </w:rPr>
        <w:t>System.Net.Sockets.Socket.Receiv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Sockets.Socket.ReceiveFrom</w:t>
      </w:r>
      <w:r>
        <w:rPr>
          <w:rFonts w:cs="Verdana" w:ascii="Verdana" w:hAnsi="Verdana"/>
          <w:sz w:val="20"/>
          <w:szCs w:val="20"/>
        </w:rPr>
        <w:t xml:space="preserve"> methods will block when attempting to receive data. If data is not received within this time, a </w:t>
      </w:r>
      <w:r>
        <w:rPr>
          <w:rFonts w:cs="Courier;Courier New" w:ascii="Courier;Courier New" w:hAnsi="Courier;Courier New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exception is thrown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useAddr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useAddress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useAddress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ow the socket to be bound to an address that is already in use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Buff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Buffer = 409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Buffer = 409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otal per-socket buffer space reserved for sends. This is unrelated to the maximum message size or the size of a TCP window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LowWa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LowWater = 409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LowWater = 409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nd low water mark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Timeout = 410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Timeout = 410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time, in milliseconds, the </w:t>
      </w:r>
      <w:r>
        <w:rPr>
          <w:rFonts w:cs="Courier;Courier New" w:ascii="Courier;Courier New" w:hAnsi="Courier;Courier New"/>
          <w:sz w:val="20"/>
          <w:szCs w:val="20"/>
        </w:rPr>
        <w:t>System.Net.Sockets.Socket.Sen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Sockets.Socket.SendTo</w:t>
      </w:r>
      <w:r>
        <w:rPr>
          <w:rFonts w:cs="Verdana" w:ascii="Verdana" w:hAnsi="Verdana"/>
          <w:sz w:val="20"/>
          <w:szCs w:val="20"/>
        </w:rPr>
        <w:t xml:space="preserve"> methods will block when attempting to send data. If data is not sent within this time, a </w:t>
      </w:r>
      <w:r>
        <w:rPr>
          <w:rFonts w:cs="Courier;Courier New" w:ascii="Courier;Courier New" w:hAnsi="Courier;Courier New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exception is thrown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member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Type = 410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 = 410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 the socket type, one of the members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Type</w:t>
      </w:r>
      <w:r>
        <w:rPr>
          <w:rFonts w:cs="Verdana" w:ascii="Verdana" w:hAnsi="Verdana"/>
          <w:sz w:val="20"/>
          <w:szCs w:val="20"/>
        </w:rPr>
        <w:t xml:space="preserve"> enumeration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TypeOfServi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TypeOfServic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OfServic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Change the IP header type of service field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UnblockSour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UnblockSource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blockSource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nblock a previously blocked source.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Use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UseLoopback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seLoopback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Bypass hardware when possible. </w:t>
        <w:br/>
        <w:br/>
        <w:t xml:space="preserve">The value associated with this option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