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ObjectDispose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ObjectDisposedException extends System.InvalidOper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ObjectDisposedException: InvalidOper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peration is performed on a dispos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about disposing objects, see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ObjectDisposedExceptionTest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) {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emoryStream ms = new MemoryStream(16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s.Clos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s.ReadByt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}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 (ObjectDisposed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annot access a closed Stream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object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DisposedException(string object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7776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ectName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sposed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objectName. </w:t>
      </w: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 that describes the error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nd includes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. This message takes into account the current system culture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contains only an error messag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isplays the error message of a </w:t>
      </w:r>
      <w:r>
        <w:rPr>
          <w:rFonts w:cs="Courier;Courier New" w:ascii="Courier;Courier New" w:hAnsi="Courier;Courier New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instance created using this construct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xampleDisposableObject: IDisposab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xampleDisposableObject obj = new ExampleDisposableObject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bj.Clos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obj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 catch (ObjectDisposed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fals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~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Cl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bool disposing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tru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override String ToString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f(isDispose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row new ObjectDisposedException("ExampleDisposableObject"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turn "This is an instance of ExampleDisposableObject.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ivate bool isDisposed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annot access a disposed object named "ExampleDisposableObject".</w:t>
        <w:br/>
        <w:br/>
        <w:br/>
        <w:t>Object name: "ExampleDisposableObject"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object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DisposedException(string object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8071"/>
      </w:tblGrid>
      <w:tr>
        <w:trPr/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ectName</w:t>
            </w:r>
          </w:p>
        </w:tc>
        <w:tc>
          <w:tcPr>
            <w:tcW w:w="8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sposed object.</w:t>
            </w:r>
          </w:p>
        </w:tc>
      </w:tr>
      <w:tr>
        <w:trPr/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throws a </w:t>
      </w:r>
      <w:r>
        <w:rPr>
          <w:rFonts w:cs="Courier;Courier New" w:ascii="Courier;Courier New" w:hAnsi="Courier;Courier New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instance created using this construct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xampleDisposableObject: IDisposab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xampleDisposableObject obj = new ExampleDisposableObject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bj.Clos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obj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 catch (ObjectDisposed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fals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~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Cl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bool disposing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tru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override String ToString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f(isDisposed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message = "Oh-oh! This object has been disposed!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string objectName = "ExampleDisposableObject";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row new ObjectDisposedException(objectName, 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turn "Hello, World!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ivate bool isDisposed;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Oh-oh! This object has been disposed!</w:t>
        <w:br/>
        <w:br/>
        <w:br/>
        <w:t>Object name: "ExampleDisposableObject"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message that describes the erro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describes the erro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i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ssage includes the name of the object. </w:t>
        <w:br/>
        <w:br/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;Courier New" w:ascii="Courier;Courier New" w:hAnsi="Courier;Courier New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.Object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ObjectName { public hidebysig specialname instance string get_Object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Object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dispos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dispos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is property i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the value of this property is included in the string returned by the </w:t>
      </w:r>
      <w:r>
        <w:rPr>
          <w:rFonts w:cs="Courier;Courier New" w:ascii="Courier;Courier New" w:hAnsi="Courier;Courier New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  <w:br/>
        <w:br/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