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WhitespaceHandling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hitespaceHandlin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hitespaceHand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ype of white space returned by instances of the </w:t>
      </w:r>
      <w:r>
        <w:rPr>
          <w:rFonts w:cs="Courier;Courier New" w:ascii="Courier;Courier New" w:hAnsi="Courier;Courier New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ignificant white space is white space between markup in a mixed content model, or white space within an element that has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attribute. Insignificant white space is any other white space between markup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Al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both significant and insignificant white space. This is the defaul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Non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neither significant nor insignificant white sp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Signific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Significa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significant white space only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