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eamWrit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eamWriter extends System.IO.TextWri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eamWriter: TextWri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wrapper that writes characters to a stream in a particular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TextWr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is designed for character output in a particular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, whereas subclasses of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are designed for byte input and output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defaults to using an instance of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unless specified otherwise. This instance of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s constructed such that th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the Unicode byte order mark written in UTF-8. The preamble of the encoding is added to a stream when you are not appending to an existing stream. This means any text file you create with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has three byte order marks at its beginning. UTF-8 handles all Unicode characters correctly and gives consistent results on localized versions of the operating system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is not thread safe. For a thread-safe wrapper, see </w:t>
      </w:r>
      <w:r>
        <w:rPr>
          <w:rFonts w:cs="Courier;Courier New" w:ascii="Courier;Courier New" w:hAnsi="Courier;Courier New"/>
          <w:sz w:val="20"/>
          <w:szCs w:val="20"/>
        </w:rPr>
        <w:t>System.IO.TextWriter.Synchronized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, System.Text.Encod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, class System.Text.Encoding encoding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, Encoding encoding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specified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buffer siz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exists, it can be either overwritten or appended to. If the file does not exist, this constructor creates a new file.</w:t>
        <w:br/>
        <w:br/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negativ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specified encoding and default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exists, it can be either overwritten or appended to. If the file does not exist, this constructor creates a new file.</w:t>
        <w:br/>
        <w:br/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If the specified file exists, it can be either overwritten or appended to. If the file does not exist, this constructor creates a new fil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s, such as trying to access a CD-ROM drive whose tray is ope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 The caller does not have the required permissio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is initialized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can typically be around 4 KB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9"/>
        <w:gridCol w:w="4511"/>
      </w:tblGrid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>does not support writing.</w:t>
            </w:r>
          </w:p>
        </w:tc>
      </w:tr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specified encoding and the default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956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can typically be around 4 KB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9"/>
        <w:gridCol w:w="4511"/>
      </w:tblGrid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cod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writ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, System.Text.Encod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, Encoding encoding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specified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956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buffer siz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6"/>
        <w:gridCol w:w="3994"/>
      </w:tblGrid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cod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negative.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writ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7865"/>
      </w:tblGrid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;Courier New" w:ascii="Courier;Courier New" w:hAnsi="Courier;Courier New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the underlying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calls </w:t>
      </w:r>
      <w:r>
        <w:rPr>
          <w:rFonts w:cs="Courier;Courier New" w:ascii="Courier;Courier New" w:hAnsi="Courier;Courier New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, writing buffered data to the underlying stream. Following a call to </w:t>
      </w:r>
      <w:r>
        <w:rPr>
          <w:rFonts w:cs="Courier;Courier New" w:ascii="Courier;Courier New" w:hAnsi="Courier;Courier New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>, any operations on the current instance might raise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;Courier New" w:ascii="Courier;Courier New" w:hAnsi="Courier;Courier New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;Courier New" w:ascii="Courier;Courier New" w:hAnsi="Courier;Courier New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;Courier New" w:ascii="Courier;Courier New" w:hAnsi="Courier;Courier New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;Courier New" w:ascii="Courier;Courier New" w:hAnsi="Courier;Courier New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lls the dispose method of the base class, </w:t>
      </w:r>
      <w:r>
        <w:rPr>
          <w:rFonts w:cs="Courier;Courier New" w:ascii="Courier;Courier New" w:hAnsi="Courier;Courier New"/>
          <w:sz w:val="20"/>
          <w:szCs w:val="20"/>
        </w:rPr>
        <w:t>System.IO.TextWriter.Dispose(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Courier;Courier New" w:ascii="Courier;Courier New" w:hAnsi="Courier;Courier New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Stream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by during garbage collection unless finalization by the garbage collector has been disabled.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Flush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lush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lush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ears all buffers for the current writer and causes any buffered data to be written to the underlying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Writer.Flush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2"/>
        <w:gridCol w:w="4038"/>
      </w:tblGrid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to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1"/>
        <w:gridCol w:w="7559"/>
      </w:tblGrid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underlying strea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 is written to the underlying stream unless the end of the stream is reached prematurely. 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array to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data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s are written to the underlying stream unless the end of the stream is reached prematurely. 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-array of characters to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8053"/>
      </w:tblGrid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data to write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s are written to the underlying stream unless the end of the stream is reached prematurely. 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uffer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tring to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8072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stream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written to the underlying stream unless the end of the stream is reached prematurely. 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AutoFlus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AutoFlush { public hidebysig virtual specialname bool get_AutoFlush() public hidebysig virtual specialname void set_AutoFlush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AutoFlus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will flush its buffer to the underlying stream after every call to </w:t>
      </w:r>
      <w:r>
        <w:rPr>
          <w:rFonts w:cs="Courier;Courier New" w:ascii="Courier;Courier New" w:hAnsi="Courier;Courier New"/>
          <w:sz w:val="20"/>
          <w:szCs w:val="20"/>
        </w:rPr>
        <w:t>System.IO.StreamWriter.Wri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forc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o flush its buffer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will do a limited amount of buffering, both internally and potentially in the encoder from the encoding you passed in. If </w:t>
      </w:r>
      <w:r>
        <w:rPr>
          <w:rFonts w:cs="Courier;Courier New" w:ascii="Courier;Courier New" w:hAnsi="Courier;Courier New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data will be flushed into the underlying stream only when the buffer is full, or when </w:t>
      </w:r>
      <w:r>
        <w:rPr>
          <w:rFonts w:cs="Courier;Courier New" w:ascii="Courier;Courier New" w:hAnsi="Courier;Courier New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;Courier New" w:ascii="Courier;Courier New" w:hAnsi="Courier;Courier New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Setting </w:t>
      </w:r>
      <w:r>
        <w:rPr>
          <w:rFonts w:cs="Courier;Courier New" w:ascii="Courier;Courier New" w:hAnsi="Courier;Courier New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ces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o flush the buffered data out of the encoder and call </w:t>
      </w:r>
      <w:r>
        <w:rPr>
          <w:rFonts w:cs="Courier;Courier New" w:ascii="Courier;Courier New" w:hAnsi="Courier;Courier New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on the stream every time </w:t>
      </w:r>
      <w:r>
        <w:rPr>
          <w:rFonts w:cs="Courier;Courier New" w:ascii="Courier;Courier New" w:hAnsi="Courier;Courier New"/>
          <w:sz w:val="20"/>
          <w:szCs w:val="20"/>
        </w:rPr>
        <w:t>System.IO.StreamWriter.Write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BaseStrea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O.Stream BaseStream { public hidebysig virtual specialname class System.IO.Stream get_BaseStream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BaseStream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e current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instance is writing to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specified in the constructor for the current instance, or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f an encoding was not speci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the </w:t>
      </w:r>
      <w:r>
        <w:rPr>
          <w:rFonts w:cs="Courier;Courier New" w:ascii="Courier;Courier New" w:hAnsi="Courier;Courier New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