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Invoc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Invocation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Invocation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method invoked via reflection throws an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TargetInvocationException</w:t>
      </w:r>
      <w:r>
        <w:rPr>
          <w:rFonts w:cs="Verdana" w:ascii="Verdana" w:hAnsi="Verdana"/>
          <w:sz w:val="20"/>
          <w:szCs w:val="20"/>
        </w:rPr>
        <w:t xml:space="preserve"> constructors are passed a reference to the exception thrown by the invoked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inherited from </w:t>
      </w:r>
      <w:r>
        <w:rPr>
          <w:rFonts w:cs="Courier;Courier New" w:ascii="Courier;Courier New" w:hAnsi="Courier;Courier New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holds the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the current exception was raised as a result of the inner exception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xception has been thrown by the target of an invocation." This message takes into account the current system cultu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current exception was raised as a resul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, such as "Exception has been thrown by the target of an invocation." This message takes into account the current system cul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