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UnicodeCategory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nicodeCategory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nicodeCateg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signates the general Unicode category of a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se categories conform to Version 3.1 of the Unicode Standar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mapping specific Unicode characters to categories, see the UnicodeData.txt file in the Unicode Character Database at http://www.unicode.org/Public/UNIDATA/UnicodeCharacterDatabase.html. The UnicodeData.txt file format is described at http://www.unicode.org/Public/3.1-Update/UnicodeData-3.1.0.html.]</w:t>
        <w:br/>
        <w:br/>
        <w:br/>
        <w:br/>
        <w:t xml:space="preserve">This enumeration is used to support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methods such as </w:t>
      </w:r>
      <w:r>
        <w:rPr>
          <w:rFonts w:cs="Courier;Courier New" w:ascii="Courier;Courier New" w:hAnsi="Courier;Courier New"/>
          <w:sz w:val="20"/>
          <w:szCs w:val="20"/>
        </w:rPr>
        <w:t>System.Char.Is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Char.IsUpper</w:t>
      </w:r>
      <w:r>
        <w:rPr>
          <w:rFonts w:cs="Verdana" w:ascii="Verdana" w:hAnsi="Verdana"/>
          <w:sz w:val="20"/>
          <w:szCs w:val="20"/>
        </w:rPr>
        <w:t>, etc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lose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losePunctuation = 2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Punctuation = 2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e' (punctuation, clo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onnector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onnectorPunctuation = 1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orPunctuation = 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c' (punctuation, connecto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ontr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ontrol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trol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c' (other, control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urrency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urrencySymbol = 2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cySymbol = 2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c' (symbol, currency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Dash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DashPunctuation = 1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shPunctuation = 1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d' (punctuation, dash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DecimalDigit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DecimalDigitNumber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imalDigitNumber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d' (number, decimal digit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EnclosingMa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EnclosingMark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closingMark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e' (mark, enclosing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FinalQuote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FinalQuotePunctuation = 2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nalQuotePunctuation = 2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f' (punctuation, final quot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Forma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Format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ormat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f' (other, format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InitialQuote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InitialQuotePunctuation = 2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ialQuotePunctuation = 2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i' (punctuation, initial quot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etter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etterNumber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etterNumber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l' (number, lett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ineSepara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ineSeparator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eSeparator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l' (separator, lin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owercase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owercaseLetter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owercaseLetter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l' (letter, lowerca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ath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athSymbol = 2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athSymbol = 2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m' (symbol, math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odifier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odifierLetter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ifierLetter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m' (letter, modifi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odifier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odifierSymbol = 2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ifierSymbol = 2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k' (symbol, modifi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NonSpacingMa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NonSpacingMark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SpacingMark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n' (mark, non-spacing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pen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penPunctuation = 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penPunctuation = 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s' (punctuation, open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Letter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Letter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o' (letter, other: not an uppercase letter, a lowercase letter, a titlecase letter, or a modifier lett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NotAssign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NotAssigned = 2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NotAssigned = 2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n' (other, not assign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Number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Number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o' (number, other: not a decimal digit number or a letter numb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Punctuation = 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Punctuation = 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o' (punctuation, other: not connector, dash, open, close, initial quote, or final quote punctuation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Symbol = 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Symbol = 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o' (symbol, other: not a math, currency, or modifier symbol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ParagraphSepara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ParagraphSeparator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agraphSeparator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p' (separator, paragraph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PrivateU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PrivateUse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Use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o' (other, private u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paceSepara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paceSeparator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aceSeparator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s' (separator, spac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pacingCombiningMa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pacingCombiningMark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acingCombiningMark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c' (mark, spacing combining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urrog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urrogate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rrogate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s' (other, surrogat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Titlecase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TitlecaseLetter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itlecaseLetter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t' (letter, titleca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Uppercase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UppercaseLetter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ppercaseLetter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u' (letter, uppercase)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