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access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;Courier New" w:ascii="Courier;Courier New" w:hAnsi="Courier;Courier New"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Accep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pt { public hidebysig specialname instance string get_Accept() public hidebysig specialname instance void set_Accep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p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accep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URI accep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Attribute.Accep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being set and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onn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 { public hidebysig specialname instance string get_Connect() public hidebysig specialname instance void set_Connec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connection controll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nection controll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Attribute.Conn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