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EndPoin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EndPoin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EndPo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is the base class used to derive classes that represent network address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class provides an abstract representation of the address of a network resource or servi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Point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EndPoin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Point.Create(System.Net.SocketAddres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Net.EndPoint Create(class System.Net.SocketAddress socket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EndPoint Create(SocketAddress socket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instance containing the address information from the specified </w:t>
      </w:r>
      <w:r>
        <w:rPr>
          <w:rFonts w:cs="Courier;Courier New" w:ascii="Courier;Courier New" w:hAnsi="Courier;Courier New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7831"/>
      </w:tblGrid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cketAddress</w:t>
            </w:r>
          </w:p>
        </w:tc>
        <w:tc>
          <w:tcPr>
            <w:tcW w:w="7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Socket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provides the address information for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EndPoi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instance containing the address information from the specified </w:t>
      </w:r>
      <w:r>
        <w:rPr>
          <w:rFonts w:cs="Courier;Courier New" w:ascii="Courier;Courier New" w:hAnsi="Courier;Courier New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return a </w:t>
      </w:r>
      <w:r>
        <w:rPr>
          <w:rFonts w:cs="Courier;Courier New" w:ascii="Courier;Courier New" w:hAnsi="Courier;Courier New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instance that contains the address information from the specified </w:t>
      </w:r>
      <w:r>
        <w:rPr>
          <w:rFonts w:cs="Courier;Courier New" w:ascii="Courier;Courier New" w:hAnsi="Courier;Courier New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obtain a </w:t>
      </w:r>
      <w:r>
        <w:rPr>
          <w:rFonts w:cs="Courier;Courier New" w:ascii="Courier;Courier New" w:hAnsi="Courier;Courier New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instance that represents the same network resource or service as the specified </w:t>
      </w:r>
      <w:r>
        <w:rPr>
          <w:rFonts w:cs="Courier;Courier New" w:ascii="Courier;Courier New" w:hAnsi="Courier;Courier New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0"/>
        <w:gridCol w:w="5740"/>
      </w:tblGrid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method is required to be overridden in types derived from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EndPoi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Point.AddressFami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Net.Sockets.AddressFamily AddressFamily { public hidebysig virtual specialname valuetype System.Net.Sockets.AddressFamily get_AddressFami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AddressFamily AddressFami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address family to which the endpoint belong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ne of the values defined in </w:t>
      </w:r>
      <w:r>
        <w:rPr>
          <w:rFonts w:cs="Courier;Courier New" w:ascii="Courier;Courier New" w:hAnsi="Courier;Courier New"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 xml:space="preserve"> value returned by this property specifies the addressing scheme used by the network protocol of the current instance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 to return the </w:t>
      </w:r>
      <w:r>
        <w:rPr>
          <w:rFonts w:cs="Courier;Courier New" w:ascii="Courier;Courier New" w:hAnsi="Courier;Courier New"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 xml:space="preserve"> of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obtain the </w:t>
      </w:r>
      <w:r>
        <w:rPr>
          <w:rFonts w:cs="Courier;Courier New" w:ascii="Courier;Courier New" w:hAnsi="Courier;Courier New"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 xml:space="preserve"> information of the current instan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required to be overridden in types derived from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EndPoi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