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Security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Security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attributes used by the security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instance of the permission type that corresponds to the current attribute. The returned object contains the security information of the current attribut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reate an instance of the permission type that corresponds to the current attribute. For example, the </w:t>
      </w:r>
      <w:r>
        <w:rPr>
          <w:rFonts w:cs="Courier;Courier New" w:ascii="Courier;Courier New" w:hAnsi="Courier;Courier New"/>
          <w:sz w:val="20"/>
          <w:szCs w:val="20"/>
        </w:rPr>
        <w:t>CreatePermission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Attribute</w:t>
      </w:r>
      <w:r>
        <w:rPr>
          <w:rFonts w:cs="Verdana" w:ascii="Verdana" w:hAnsi="Verdana"/>
          <w:sz w:val="20"/>
          <w:szCs w:val="20"/>
        </w:rPr>
        <w:t xml:space="preserve"> creates an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ity information specified using attributes is stored in metadata. The security information in the metadata is created using the permission object returned by this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Unrestric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Unrestricted { public hidebysig specialname instance bool get_Unrestricted() public hidebysig specialname instance void set_Unrestricted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Unrestricte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full (unrestricted) permission to the resource prot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full access to the protected resource is declared or is being set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