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GenericParameterAttribute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GenericParameterAttribut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GenericParameter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attributes on a generic parame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Contravaria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Contravariant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travariant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generic parameter is contravarian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Covaria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Covariant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variant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generic parameter is covarian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DefaultConstructorConstrai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DefaultConstructorConstraint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faultConstructorConstraint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the generic parameter has the "</w:t>
      </w:r>
      <w:r>
        <w:rPr>
          <w:rFonts w:cs="Courier;Courier New" w:ascii="Courier;Courier New" w:hAnsi="Courier;Courier New"/>
          <w:sz w:val="20"/>
          <w:szCs w:val="20"/>
        </w:rPr>
        <w:t>.ctor</w:t>
      </w:r>
      <w:r>
        <w:rPr>
          <w:rFonts w:cs="Verdana" w:ascii="Verdana" w:hAnsi="Verdana"/>
          <w:sz w:val="20"/>
          <w:szCs w:val="20"/>
        </w:rPr>
        <w:t>" special constrai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None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generic parameter is nonvariant and has no special constraint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NotNullableValueTypeConstrai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NotNullableValueTypeConstraint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tNullableValueTypeConstraint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the generic parameter has the "</w:t>
      </w:r>
      <w:r>
        <w:rPr>
          <w:rFonts w:cs="Courier;Courier New" w:ascii="Courier;Courier New" w:hAnsi="Courier;Courier New"/>
          <w:sz w:val="20"/>
          <w:szCs w:val="20"/>
        </w:rPr>
        <w:t>valuetype</w:t>
      </w:r>
      <w:r>
        <w:rPr>
          <w:rFonts w:cs="Verdana" w:ascii="Verdana" w:hAnsi="Verdana"/>
          <w:sz w:val="20"/>
          <w:szCs w:val="20"/>
        </w:rPr>
        <w:t>" special constrai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ReferenceTypeConstrai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ReferenceTypeConstraint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ferenceTypeConstraint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the generic parameter has the "</w:t>
      </w:r>
      <w:r>
        <w:rPr>
          <w:rFonts w:cs="Courier;Courier New" w:ascii="Courier;Courier New" w:hAnsi="Courier;Courier New"/>
          <w:sz w:val="20"/>
          <w:szCs w:val="20"/>
        </w:rPr>
        <w:t>class</w:t>
      </w:r>
      <w:r>
        <w:rPr>
          <w:rFonts w:cs="Verdana" w:ascii="Verdana" w:hAnsi="Verdana"/>
          <w:sz w:val="20"/>
          <w:szCs w:val="20"/>
        </w:rPr>
        <w:t>" special constrai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SpecialConstraint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SpecialConstraintMask = 0x1C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ConstraintMask = 0x1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 bit-mask that when combined with a generic parameter's flags value yields the special constraints bit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Variance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VarianceMask = 0x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arianceMask = 0x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 bit-mask that when combined with a generic parameter's flags value yields the variance bits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