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PEndPoi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PEndPoint extends System.Net.EndPoin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EndPoint: End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network endpoint as an Internet Protocol (IP) address and a por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Net.EndPoi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contains the IP address of a host system and the number of a port to access on the host. The </w:t>
      </w:r>
      <w:r>
        <w:rPr>
          <w:rFonts w:cs="Courier;Courier New" w:ascii="Courier;Courier New" w:hAnsi="Courier;Courier New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represents a connection point used by the </w:t>
      </w:r>
      <w:r>
        <w:rPr>
          <w:rFonts w:cs="Courier;Courier New" w:ascii="Courier;Courier New" w:hAnsi="Courier;Courier New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(System.Int64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address, int32 por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EndPoint(long address, int po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with the specified address and port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of the endpoint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 Specify zero to indicate any available por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or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A negative number was specified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(System.Net.IPAddress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address, int32 por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EndPoint(IPAddress address, int po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with the specified address and port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IP address of the endpoint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 Specify zero to indicate any available por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or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MaxPo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axPort = 6553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axPort = 6553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value that can be assigned to the </w:t>
      </w:r>
      <w:r>
        <w:rPr>
          <w:rFonts w:cs="Courier;Courier New" w:ascii="Courier;Courier New" w:hAnsi="Courier;Courier New"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 The value of this field is 6553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MinPo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inPort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inPort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inimum value that can be assigned to the </w:t>
      </w:r>
      <w:r>
        <w:rPr>
          <w:rFonts w:cs="Courier;Courier New" w:ascii="Courier;Courier New" w:hAnsi="Courier;Courier New"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 The value of this field is zero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Create(System.Net.Socket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EndPoint Create(class System.Net.SocketAddress socket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dPoint Create(SocketAddress socket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;Courier New" w:ascii="Courier;Courier New" w:hAnsi="Courier;Courier New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7831"/>
      </w:tblGrid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cketAddress</w:t>
            </w:r>
          </w:p>
        </w:tc>
        <w:tc>
          <w:tcPr>
            <w:tcW w:w="7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provides the address information for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EndPo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;Courier New" w:ascii="Courier;Courier New" w:hAnsi="Courier;Courier New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Net.EndPoint.Crea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AddressFami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equal to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AddressFami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7"/>
        <w:gridCol w:w="743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7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represents the same endpoint as the current instance. If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wo </w:t>
      </w:r>
      <w:r>
        <w:rPr>
          <w:rFonts w:cs="Courier;Courier New" w:ascii="Courier;Courier New" w:hAnsi="Courier;Courier New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s are equal if their </w:t>
      </w:r>
      <w:r>
        <w:rPr>
          <w:rFonts w:cs="Courier;Courier New" w:ascii="Courier;Courier New" w:hAnsi="Courier;Courier New"/>
          <w:sz w:val="20"/>
          <w:szCs w:val="20"/>
        </w:rPr>
        <w:t>System.Net.IPEndPoint.Address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ies contain the same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IP address, in dotted-quad notation, followed by a colon and the port number for the specified endpoint, for example, 127.0.0.1:8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Address { public hidebysig specialname instance class System.Net.IPAddress get_Address() public hidebysig specialname instance void set_Address(class System.Net.IPAddres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P address of the endpoi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 containing the IP address of the end po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AddressFami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virtual specialname valuetype System.Net.Sockets.AddressFamily get_AddressFami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AddressFamily AddressFami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Internet Protocol (IP) address fami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Por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Port { public hidebysig specialname instance int32 get_Port() public hidebysig specialname instance void set_Port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Por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ort number of the endpoi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that is between </w:t>
      </w:r>
      <w:r>
        <w:rPr>
          <w:rFonts w:cs="Courier;Courier New" w:ascii="Courier;Courier New" w:hAnsi="Courier;Courier New"/>
          <w:sz w:val="20"/>
          <w:szCs w:val="20"/>
        </w:rPr>
        <w:t>System.Net.IPEndPoint.MinP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IPEndPoint.MaxPort</w:t>
      </w:r>
      <w:r>
        <w:rPr>
          <w:rFonts w:cs="Verdana" w:ascii="Verdana" w:hAnsi="Verdana"/>
          <w:sz w:val="20"/>
          <w:szCs w:val="20"/>
        </w:rPr>
        <w:t xml:space="preserve"> inclusi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wa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