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Byt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Byte extends System.ValueType implements System.IComparable, System.IFormattable, System.IComparable`1&lt;int8&gt;, System.IEquatable`1&lt;int8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SByte: IComparable, IFormattable, IComparable&lt;SByte&gt;, IEquatable&lt;S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SByte&gt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S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8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128 to positive 127; that is, hexadecimal 0x80 to 0x7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8 MaxValue = 12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byte MaxValue = 12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27 (hexadecimal 0X7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8 MinValue = -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byte MinValue = -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128 (hexadecimal 0X8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6700"/>
      </w:tblGrid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2"/>
        <w:gridCol w:w="5918"/>
      </w:tblGrid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CompareTo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S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Equals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8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sbyt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S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Byte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SByte&gt; {1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tr,SByte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SByte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String converted to a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SByt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Byte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Byte i = 8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8</w:t>
        <w:br/>
        <w:br/>
        <w:br/>
        <w:t>c: $8.00</w:t>
        <w:br/>
        <w:br/>
        <w:br/>
        <w:t>d: 8</w:t>
        <w:br/>
        <w:br/>
        <w:br/>
        <w:t>e: 8.000000e+000</w:t>
        <w:br/>
        <w:br/>
        <w:br/>
        <w:t>f: 8.00</w:t>
        <w:br/>
        <w:br/>
        <w:br/>
        <w:t>g: 8</w:t>
        <w:br/>
        <w:br/>
        <w:br/>
        <w:t>n: 8.00</w:t>
        <w:br/>
        <w:br/>
        <w:br/>
        <w:t>p: 800.00 %</w:t>
        <w:br/>
        <w:br/>
        <w:br/>
        <w:t>x: 8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