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vironm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Environ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current settings for, and information about, the execution enviro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is class to retrieve the following information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 line arguments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 code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ironment variable settings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s of the call stack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 since last system boo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ion of the execution engin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Exit(int32 exitC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Exit(int exitC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ates the current process and sets the process exit code to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833"/>
      </w:tblGrid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itCode</w:t>
            </w:r>
          </w:p>
        </w:tc>
        <w:tc>
          <w:tcPr>
            <w:tcW w:w="7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s provided to the operating sys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causes an executing program to hal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mmediat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managed code permission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CommandLineArg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CommandLineArg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CommandLine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rguments specified on the command l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. Each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 the array contains a single command line arg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irst element in the array contains the filename of the executing program. If the filename is not available, the first element is equal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 The remaining elements contain any additional tokens entered on the command li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filename can, but is not required to, include path information.</w:t>
        <w:br/>
        <w:br/>
        <w:t xml:space="preserve">To obtain the command line as a singl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;Courier New" w:ascii="Courier;Courier New" w:hAnsi="Courier;Courier New"/>
          <w:sz w:val="20"/>
          <w:szCs w:val="20"/>
        </w:rPr>
        <w:t>System.Environment.Command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EnvironmentVariable(string vari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EnvironmentVariable(string vari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 of the specified environment variab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889"/>
      </w:tblGrid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</w:p>
        </w:tc>
        <w:tc>
          <w:tcPr>
            <w:tcW w:w="7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n environment variab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urrent setting o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contains a valid name for an environment variable, and if the caller has sufficient permissions, this method returns the current setting for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>. Environment variable names are case-insensitiv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specifies an invalid name or the system does not support environment variables, this method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names and settings for all environment variables, use the </w:t>
      </w:r>
      <w:r>
        <w:rPr>
          <w:rFonts w:cs="Courier;Courier New" w:ascii="Courier;Courier New" w:hAnsi="Courier;Courier New"/>
          <w:sz w:val="20"/>
          <w:szCs w:val="20"/>
        </w:rPr>
        <w:t>System.Environment.GetEnvironmentVariables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3"/>
        <w:gridCol w:w="5237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Collections.IDictionary GetEnvironmentVariable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Dictionary GetEnvironmentVariable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ll environment variables and their current settin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containing environment variable names and settings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system does not support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ames and settings for the environment variables are stored in the returned </w:t>
      </w:r>
      <w:r>
        <w:rPr>
          <w:rFonts w:cs="Courier;Courier New" w:ascii="Courier;Courier New" w:hAnsi="Courier;Courier New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as keys and values, respective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setting of a single environment variable, use the </w:t>
      </w:r>
      <w:r>
        <w:rPr>
          <w:rFonts w:cs="Courier;Courier New" w:ascii="Courier;Courier New" w:hAnsi="Courier;Courier New"/>
          <w:sz w:val="20"/>
          <w:szCs w:val="20"/>
        </w:rPr>
        <w:t>System.Environment.GetEnvironmentVariabl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3"/>
        <w:gridCol w:w="5237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prints the names and values of all environment variables defined in the environmen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EnvTest:Objec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Environment Variables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 envars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ironment.GetEnvironmentVariable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Enumerator varEnumerator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ars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varEnumerator.MoveNext() != fals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={1}"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Ke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Val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will vary depending on your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1"/>
        <w:gridCol w:w="5509"/>
      </w:tblGrid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Command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mmandLine { public hidebysig static specialname string get_Command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Command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formation entered on the command line when the current process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mmand line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provides access to the program name and any arguments specified on the command line when the current process was started.</w:t>
        <w:br/>
        <w:br/>
        <w:t xml:space="preserve">If the environment does not support a program name, as can be the case with compact devices, then the program name is equal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  <w:br/>
        <w:br/>
        <w:t>The format of the information returned by this property is implementation-specific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name can, but is not required to, include path information.</w:t>
        <w:br/>
        <w:br/>
        <w:t xml:space="preserve">Use the </w:t>
      </w:r>
      <w:r>
        <w:rPr>
          <w:rFonts w:cs="Courier;Courier New" w:ascii="Courier;Courier New" w:hAnsi="Courier;Courier New"/>
          <w:sz w:val="20"/>
          <w:szCs w:val="20"/>
        </w:rPr>
        <w:t>System.Environment.GetCommandLineArgs</w:t>
      </w:r>
      <w:r>
        <w:rPr>
          <w:rFonts w:cs="Verdana" w:ascii="Verdana" w:hAnsi="Verdana"/>
          <w:sz w:val="20"/>
          <w:szCs w:val="20"/>
        </w:rPr>
        <w:t xml:space="preserve"> method to retrieve the command line information parsed and stored in an array of string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Cod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ExitCode { public hidebysig static specialname int32 get_ExitCode() public hidebysig static specialname void set_ExitCod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itCod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xit code of a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returned by a process. The default value i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process exits, if the process does not return a value, the value of </w:t>
      </w:r>
      <w:r>
        <w:rPr>
          <w:rFonts w:cs="Courier;Courier New" w:ascii="Courier;Courier New" w:hAnsi="Courier;Courier New"/>
          <w:sz w:val="20"/>
          <w:szCs w:val="20"/>
        </w:rPr>
        <w:t>System.Environment.ExitCode</w:t>
      </w:r>
      <w:r>
        <w:rPr>
          <w:rFonts w:cs="Verdana" w:ascii="Verdana" w:hAnsi="Verdana"/>
          <w:sz w:val="20"/>
          <w:szCs w:val="20"/>
        </w:rPr>
        <w:t xml:space="preserve"> is returned. If the value of this property is not set by an application, zero is returned.</w:t>
        <w:br/>
        <w:br/>
        <w:t>On operating systems that do not support process exit codes, CLI implementations are required to fully support getting and setting values for this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HasShutdownStar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ShutdownStarted { public hidebysig static specialname instance bool get_HasShutdownStar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HasShutdownStar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an application has started to shut d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 shutdown process has started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for use inside the finalizer of an application. If the shutdown process has started, static members should not be accessed; they might have been cleaned up by the garbage collector. If the member has been cleaned up, any access attempt will cause an exception to be thrown. 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Console.Out</w:t>
      </w:r>
      <w:r>
        <w:rPr>
          <w:rFonts w:cs="Verdana" w:ascii="Verdana" w:hAnsi="Verdana"/>
          <w:sz w:val="20"/>
          <w:szCs w:val="20"/>
        </w:rPr>
        <w:t xml:space="preserve"> is a special case that is always available after the shutdown process has star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static specialname string get_New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New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ewline string for the current platfor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required to write a new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ntended for platform-independent formatting of multi-line strings. This value is automatically appended to text when using </w:t>
      </w:r>
      <w:r>
        <w:rPr>
          <w:rFonts w:cs="Courier;Courier New" w:ascii="Courier;Courier New" w:hAnsi="Courier;Courier New"/>
          <w:sz w:val="20"/>
          <w:szCs w:val="20"/>
        </w:rPr>
        <w:t xml:space="preserve">WriteLine </w:t>
      </w:r>
      <w:r>
        <w:rPr>
          <w:rFonts w:cs="Verdana" w:ascii="Verdana" w:hAnsi="Verdana"/>
          <w:sz w:val="20"/>
          <w:szCs w:val="20"/>
        </w:rPr>
        <w:t xml:space="preserve">methods, such as </w:t>
      </w:r>
      <w:r>
        <w:rPr>
          <w:rFonts w:cs="Courier;Courier New" w:ascii="Courier;Courier New" w:hAnsi="Courier;Courier New"/>
          <w:sz w:val="20"/>
          <w:szCs w:val="20"/>
        </w:rPr>
        <w:t>System.Console.Write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property. The string returned by </w:t>
      </w:r>
      <w:r>
        <w:rPr>
          <w:rFonts w:cs="Courier;Courier New" w:ascii="Courier;Courier New" w:hAnsi="Courier;Courier New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is inserted between "Hello" and "World", causing a line break between the words in the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ello,{0}World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Environment.NewLin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Hello,</w:t>
        <w:br/>
        <w:br/>
        <w:br/>
        <w:t>World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StackTr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tackTrace { public hidebysig static specialname string get_StackTr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StackTr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state of the call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escription of the methods currently in the call stack. This value can be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how the System.String returned by this property might be formatted follows, where one line of information is provided for each method on the call stack:</w:t>
        <w:br/>
        <w:br/>
        <w:t xml:space="preserve">at </w:t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) in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:line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/>
        <w:t xml:space="preserve"> are defin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7817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ullClass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ully qualified name of the class.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method.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Parms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st of parameter type/name pairs. Each pair is separated by a comma (,). This information is omitted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akes zero parameters.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source file where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declared. This information is omitted if debug symbols are not available.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Number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the lin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source cod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the instruction that is on the call stack. This information is omitted if debug symbols are not available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literal "at" is preceded by a single space.</w:t>
        <w:br/>
        <w:br/>
        <w:t>The literals "in" and ":line" are omitted if debug symbols are not available.</w:t>
        <w:br/>
        <w:br/>
        <w:t>The method calls are described in reverse chronological order (the most recent method call is described first)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might not report as many method calls as expected, due to code transformations that occur during optimiz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gets the </w:t>
      </w:r>
      <w:r>
        <w:rPr>
          <w:rFonts w:cs="Courier;Courier New" w:ascii="Courier;Courier New" w:hAnsi="Courier;Courier New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property from within a series of nested call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estCallStack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1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2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2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3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3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TestCallStack: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nvironment.StackTrac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stCallStack t = new TestCallStack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.MyMethod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ithout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ain()</w:t>
        <w:br/>
        <w:br/>
        <w:br/>
      </w:r>
      <w:r>
        <w:rPr>
          <w:rFonts w:cs="Verdana" w:ascii="Verdana" w:hAnsi="Verdana"/>
          <w:sz w:val="20"/>
          <w:szCs w:val="20"/>
        </w:rPr>
        <w:t>With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yMethod3() in c:\ECMAExamples\envstack.cs:line 10</w:t>
        <w:br/>
        <w:br/>
        <w:br/>
        <w:t>at TestCallStack.MyMethod2() in c:\ECMAExamples\envstack.cs:line 8</w:t>
        <w:br/>
        <w:br/>
        <w:br/>
        <w:t>at TestCallStack.MyMethod1() in c:\ECMAExamples\envstack.cs:line 5</w:t>
        <w:br/>
        <w:br/>
        <w:br/>
        <w:t>at TestCallStack.Main() in c:\ECMAExamples\envstack.cs:line 1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Tick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ckCount { public hidebysig static specialname int32 get_Tick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Tick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elapsed since the system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the amount of time in milliseconds that has passed since the last time the computer was st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resolution of the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cannot be less than 500 milliseconds.</w:t>
        <w:br/>
        <w:br/>
        <w:t>The value of this property is derived from the system timer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handles an overflow condition by resetting its value to zero. The minimum value returned by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0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measured in milliseconds, not in "ticks"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reaches its maximum value after approximately 24.8 days of continuous up time.</w:t>
        <w:br/>
        <w:br/>
        <w:t xml:space="preserve">For applications that require a finer granularity or a larger maximum time than </w:t>
      </w:r>
      <w:r>
        <w:rPr>
          <w:rFonts w:cs="Courier;Courier New" w:ascii="Courier;Courier New" w:hAnsi="Courier;Courier New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supports, see </w:t>
      </w:r>
      <w:r>
        <w:rPr>
          <w:rFonts w:cs="Courier;Courier New" w:ascii="Courier;Courier New" w:hAnsi="Courier;Courier New"/>
          <w:sz w:val="20"/>
          <w:szCs w:val="20"/>
        </w:rPr>
        <w:t>System.DateTime.Now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Version { public hidebysig static specialname class System.Version get_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ersion 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urrent version of the execution eng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object that contains the major, minor, build, and revision numbers of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