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Loa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Loa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Loa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ile is found but cannot be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is thrown when the file fails to load because it cannot be located. If the file is located, but cannot be loaded due to insufficient permissions, a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is throw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load the specified fil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valu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, the value of the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exception returned by </w:t>
      </w:r>
      <w:r>
        <w:rPr>
          <w:rFonts w:cs="Courier;Courier New" w:ascii="Courier;Courier New" w:hAnsi="Courier;Courier New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, and the result of calling </w:t>
      </w:r>
      <w:r>
        <w:rPr>
          <w:rFonts w:cs="Courier;Courier New" w:ascii="Courier;Courier New" w:hAnsi="Courier;Courier New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its value is not included in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returns the name of the file supplied to the constructor for the current instance, if any. If the file name was not specified or is a null reference, this property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message supplied to the constructor for the current instance wa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property returns that message. Otherwise, this property returns a system-supplied message that includes the name of the file that was not loaded, for example, "Unable to load file 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" (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represents the value returned by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.) If </w:t>
      </w:r>
      <w:r>
        <w:rPr>
          <w:rFonts w:cs="Courier;Courier New" w:ascii="Courier;Courier New" w:hAnsi="Courier;Courier New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is indicated in the system-supplied message as "(null)". The system-supplied message takes into account the current system culture.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;Courier New" w:ascii="Courier;Courier New" w:hAnsi="Courier;Courier New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