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NumberStyl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NumberStyl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NumberSty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styles for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s of numeric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define the presence and/or location of various elements in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a numeric valu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the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 style describes strings where the numeric value is enclosed in parenthesis, such as "(432.00)"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re symbols such as a currency symbol are allowed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pattern,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defines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s of the symbols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values are passed to methods that convert between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numeric data types, such as the </w:t>
      </w:r>
      <w:r>
        <w:rPr>
          <w:rFonts w:cs="Courier;Courier New" w:ascii="Courier;Courier New" w:hAnsi="Courier;Courier New"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 xml:space="preserve"> methods implemented by numeric base types. To specify multiple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values, use the bitwise OR operator.</w:t>
        <w:br/>
        <w:br/>
        <w:t xml:space="preserve">For a list of the valid white space characters, see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Currency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CurrencySymbol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CurrencySymbol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currency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cySymbol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DecimalPo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DecimalPoint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DecimalPoint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decimal point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umberDecimal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PercentDecimalSeparato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cyDecimalSeparator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Expon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Exponent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Exponent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exponential notation is allowed.</w:t>
        <w:br/>
        <w:br/>
        <w:t>This style is used for values in one of the following forms:</w:t>
        <w:br/>
        <w:br/>
        <w:t xml:space="preserve">[-]m.ddddddE+xx </w:t>
        <w:br/>
        <w:br/>
        <w:t>[-]m.ddddddE-xx</w:t>
        <w:br/>
        <w:br/>
        <w:t xml:space="preserve">[-]m.dddddde+xx </w:t>
        <w:br/>
        <w:br/>
        <w:t xml:space="preserve">[-]m.dddddde-xx </w:t>
        <w:br/>
        <w:br/>
        <w:t>One or more non-zero digits (m) precede the decimal separator ("."). A minus sign ("-") can precede m. The type performing the conversion determines the number of decimal places (dddddd) in the string, and maximum and minimum values for xx and m. The exponent (+/-xx) consists of either a plus or minus sign followed by at least one digi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HexSpecifi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HexSpecifier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HexSpecifier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hexadecimal representation (Base 16) is allowed.</w:t>
        <w:br/>
        <w:br/>
        <w:t>Valid hexadecimal values include the numeric digits 0-9 and the hexadecimal digits A-F, and a-f. The hexadecimal digits can be in upper or lower case. Hexadecimal values can be left-padded with zeros. Strings parsed using this style are not permitted to be prefixed with "0x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LeadingSig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LeadingSign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Sign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leading sign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PositiveSig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egativeSig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Lead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LeadingWhite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White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string can be prefixed with white space charact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Parenthese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Parentheses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Parentheses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one pair of balanced parentheses is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housand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housands = 0x4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housands = 0x4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group separators are allowed; for instance, separating the hundreds from the thousand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umberGroup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PercentGroupSeparato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cyGroupSeparator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railingSig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railingSign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Sign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trailing sign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PositiveSig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egativeSig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rail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railingWh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Wh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string can be suffixed with white space charact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n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ny = AllowLeadingWhite | AllowTrailingWhite | AllowLeadingSign | AllowTrailingSign | AllowParentheses | AllowDecimalPoint | AllowThousands | AllowExponent | AllowCurrencySymbo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y = AllowLeadingWhite | AllowTrailingWhite | AllowLeadingSign | AllowTrailingSign | AllowParentheses | AllowDecimalPoint | AllowThousands | AllowExponent | AllowCurrencySymb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CurrencySymbol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Exponent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Currenc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Currency = AllowLeadingWhite | AllowTrailingWhite | AllowLeadingSign | AllowTrailingSign | AllowParentheses | AllowDecimalPoint | AllowThousands | AllowCurrencySymbo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cy = AllowLeadingWhite | AllowTrailingWhite | AllowLeadingSign | AllowTrailingSign | AllowParentheses | AllowDecimalPoint | AllowThousands | AllowCurrencySymb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CurrencySymbol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Floa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Float = AllowLeadingWhite | AllowTrailingWhite | AllowLeadingSign | AllowDecimalPoint | AllowExponen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loat = AllowLeadingWhite | AllowTrailingWhite | AllowLeadingSign | AllowDecimalPoint | AllowExpon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Exponent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Hex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HexNumber = AllowLeadingWhite | AllowTrailingWhite | AllowHexSpecifi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exNumber = AllowLeadingWhite | AllowTrailingWhite | AllowHexSpecif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HexSpecifier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Integ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Integer = AllowLeadingWhite | AllowTrailingWhite | AllowLeadingSig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ger = AllowLeadingWhite | AllowTrailingWhite | AllowLeadingSig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no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Number = AllowLeadingWhite | AllowTrailingWhite | AllowLeadingSign | AllowTrailingSign | AllowDecimalPoint | AllowThousand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umber = AllowLeadingWhite | AllowTrailingWhite | AllowLeadingSign | AllowTrailingSign | AllowDecimalPoint | AllowThous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 styles are allow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