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Dictionary&lt;TKey,TValue&gt;.Enumerator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sequential sealed nested public serializable System.Collections.Generic.Dictionary`2/Enumerator&lt;TKey,TValue&gt; extends System.ValueType implements System.Collections.Generic.IEnumerator`1&lt;valuetype KeyValuePair&lt;!0,!1&gt;&gt;, System.IDisposable, System.Collections.IDictionaryEnumerator, System.Collections.IEnumera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Dictionary&lt;TKey,TValue&gt;.Enumerator: IEnumerator&lt;KeyValuePair&lt;TKey,TValue&gt;&gt;, IDisposable, IDictionaryEnumerator, IEnumera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DictionaryEnumerator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Generic.IEnumerator&lt;TKey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s the elements of a dictiona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Static members of this type are thread safe. Any instance members are not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the underlying dictionary is modified, or the value of any key in that dictionary is modified, the behavior of the enumerator is unspecified.</w:t>
        <w:br/>
        <w:br/>
        <w:t xml:space="preserve">For information on the behavior of enumerators, see the Description section of </w:t>
      </w:r>
      <w:r>
        <w:rPr>
          <w:rFonts w:cs="Courier;Courier New" w:ascii="Courier;Courier New" w:hAnsi="Courier;Courier New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Default implementations of collections in </w:t>
      </w:r>
      <w:r>
        <w:rPr>
          <w:rFonts w:cs="Courier;Courier New" w:ascii="Courier;Courier New" w:hAnsi="Courier;Courier New"/>
          <w:sz w:val="20"/>
          <w:szCs w:val="20"/>
        </w:rPr>
        <w:t>System.Collections.Generic</w:t>
      </w:r>
      <w:r>
        <w:rPr>
          <w:rFonts w:cs="Verdana" w:ascii="Verdana" w:hAnsi="Verdana"/>
          <w:sz w:val="20"/>
          <w:szCs w:val="20"/>
        </w:rPr>
        <w:t xml:space="preserve"> are not synchronized.</w:t>
        <w:br/>
        <w:br/>
        <w:t xml:space="preserve">This type is a member of type </w:t>
      </w:r>
      <w:r>
        <w:rPr>
          <w:rFonts w:cs="Courier;Courier New" w:ascii="Courier;Courier New" w:hAnsi="Courier;Courier New"/>
          <w:sz w:val="20"/>
          <w:szCs w:val="20"/>
        </w:rPr>
        <w:t>System.Collections.Generic.Dictionary&lt;TKey,TValue&gt;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(System.Collections.Generic.Dictionary&lt;TKey,TValue&gt;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Collections.Generic.Dictionary`2&lt;!0,!1&gt; dictionar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erator(Dictionary&lt;TKey,TValue&gt; dictionar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itializes a new dictionary enumerator for the specified dictiona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98"/>
      </w:tblGrid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ctionary</w:t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dictionary to enumerat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oid 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.MoveNex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bool MoveNex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MoveNex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interfac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.System.Collections.IEnumerator.Rese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virtual final void System.Collections.IEnumerator.Rese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Enumerator.Rese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Collections.Generic.KeyValuePair`2&lt;!0,!1&gt; Current { public hidebysig specialname valuetype KeyValuePair`2&lt;!0,!1&gt;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KeyValuePair&lt;TKey,TValue&gt; 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.System.Collections.IDictionaryEnumerator.Entr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Collections.DictionaryEntry System.Collections.IDictionaryEnumerator.Entry { private hidebysig virtual final specialname valuetype System.Collections.DictionaryEntry get_Entr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ictionaryEntry IDictionaryEnumerator.Entr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Collections.IDictionaryEnumerator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.System.Collections.IDictionaryEnumerator.Ke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System.Collections.IDictionaryEnumerator.Key { private hidebysig virtual final specialname object get_Ke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DictionaryEnumerator.Ke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Collections.IDictionaryEnumerator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.System.Collections.IDictionaryEnumerator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System.Collections.IDictionaryEnumerator.Value { private hidebysig virtual final specialname object get_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DictionaryEnumerator.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Collections.IDictionaryEnumerator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.System.Collections.I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System.Collections.IEnumerator.Current { private hidebysig virtual final specialname object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Enumerator.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7:00Z</dcterms:created>
  <dc:creator>Joel Marcey</dc:creator>
  <dc:description/>
  <cp:keywords/>
  <dc:language>en-US</dc:language>
  <cp:lastModifiedBy>Joel Marcey</cp:lastModifiedBy>
  <dcterms:modified xsi:type="dcterms:W3CDTF">2010-03-29T20:18:00Z</dcterms:modified>
  <cp:revision>2</cp:revision>
  <dc:subject/>
  <dc:title/>
</cp:coreProperties>
</file>