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FileIOPermissionAcces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leIOPermission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leIOPermission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ccess to files and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All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AllAccess = Read | Write | Append | PathDiscover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Access = Read | Write | Append | PathDisco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</w:t>
      </w:r>
      <w:r>
        <w:rPr>
          <w:rFonts w:cs="Courier;Courier New" w:ascii="Courier;Courier New" w:hAnsi="Courier;Courier New"/>
          <w:sz w:val="20"/>
          <w:szCs w:val="20"/>
        </w:rPr>
        <w:t>System.Security.Permissions.FileIOPermissionAccess.Appen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Security.Permissions.FileIOPermissionAccess.Rea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Security.Permissions.FileIOPermissionAccess.Writ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Security.Permissions.FileIOPermissionAccess.PathDiscovery</w:t>
      </w:r>
      <w:r>
        <w:rPr>
          <w:rFonts w:cs="Verdana" w:ascii="Verdana" w:hAnsi="Verdana"/>
          <w:sz w:val="20"/>
          <w:szCs w:val="20"/>
        </w:rPr>
        <w:t xml:space="preserve"> access to a file or directo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Appe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Append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ppend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ppend access to a file or directory. Append access includes the ability to create a new file or directo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No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NoAcce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Acce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no access to a file or director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PathDiscover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PathDiscovery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thDiscovery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access to the path information for a file or directory. </w:t>
      </w:r>
      <w:r>
        <w:rPr>
          <w:rFonts w:cs="Courier;Courier New" w:ascii="Courier;Courier New" w:hAnsi="Courier;Courier New"/>
          <w:sz w:val="20"/>
          <w:szCs w:val="20"/>
        </w:rPr>
        <w:t>System.Security.Permissions.FileIOPermissionAccess.PathDiscovery</w:t>
      </w:r>
      <w:r>
        <w:rPr>
          <w:rFonts w:cs="Verdana" w:ascii="Verdana" w:hAnsi="Verdana"/>
          <w:sz w:val="20"/>
          <w:szCs w:val="20"/>
        </w:rPr>
        <w:t xml:space="preserve"> does not include access to the contents of a file or director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ermission is used to protect sensitive information in the path, such as user names, as well as information about the directory structure revealed in the path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Rea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read access to a file or director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Wr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rite access to a file or directory. Write access includes deleting and overwriting files or directories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