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oolean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oolean extends System.ValueType implements System.IComparable, System.IComparable`1&lt;bool&gt;, System.IEquatable`1&lt;bool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oolean: IComparable, IComparable&lt;Boolean&gt;, IEquatable&lt;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oolean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Boolean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ype represents the logical value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size of this type is 8 bits, the representation of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all-bits-zero, and the representation of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s unspecified except that it shall have at least one bi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Fals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Fals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Fals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Fals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ru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Tru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Tru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6"/>
        <w:gridCol w:w="7634"/>
      </w:tblGrid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6345"/>
      </w:tblGrid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7603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7127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1"/>
        <w:gridCol w:w="6009"/>
      </w:tblGrid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bool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ool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7689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ith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Pars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Pars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equivalent to eithe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, can contain leading and/or trailing whitespace, and is parsed in a case-insensitive mann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ivalent to eithe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Boolean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oolPars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b = Boolean.Parse("  true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\"  true  \" parses to \"{0}\".", b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" true " parses to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;Courier New" w:ascii="Courier;Courier New" w:hAnsi="Courier;Courier New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7427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parameter is reserved. It does not participate in the execution of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e current instance i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