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ingWrit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ingWriter extends System.IO.TextWri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ingWriter: TextWri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;Courier New" w:ascii="Courier;Courier New" w:hAnsi="Courier;Courier New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that writes information to a str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TextWr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is automatically created and associated with the new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with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4"/>
        <w:gridCol w:w="7416"/>
      </w:tblGrid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defines formatt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Text.StringBuil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ext.StringBuilder s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StringBuilder s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that writes to the specified </w:t>
      </w:r>
      <w:r>
        <w:rPr>
          <w:rFonts w:cs="Courier;Courier New" w:ascii="Courier;Courier New" w:hAnsi="Courier;Courier New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7375"/>
      </w:tblGrid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String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4"/>
        <w:gridCol w:w="2266"/>
      </w:tblGrid>
      <w:tr>
        <w:trPr/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Text.StringBuilder, 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ext.StringBuilder sb, 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StringBuilder sb, 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that writes to the specified </w:t>
      </w:r>
      <w:r>
        <w:rPr>
          <w:rFonts w:cs="Courier;Courier New" w:ascii="Courier;Courier New" w:hAnsi="Courier;Courier New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and has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4"/>
        <w:gridCol w:w="7416"/>
      </w:tblGrid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String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defines formatt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4"/>
        <w:gridCol w:w="2266"/>
      </w:tblGrid>
      <w:tr>
        <w:trPr/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;Courier New" w:ascii="Courier;Courier New" w:hAnsi="Courier;Courier New"/>
          <w:sz w:val="20"/>
          <w:szCs w:val="20"/>
        </w:rPr>
        <w:t>System.IO.StringWrit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;Courier New" w:ascii="Courier;Courier New" w:hAnsi="Courier;Courier New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;Courier New" w:ascii="Courier;Courier New" w:hAnsi="Courier;Courier New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;Courier New" w:ascii="Courier;Courier New" w:hAnsi="Courier;Courier New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GetStringBuil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StringBuilder GetStringBuil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Builder GetStringBuil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underlying </w:t>
      </w:r>
      <w:r>
        <w:rPr>
          <w:rFonts w:cs="Courier;Courier New" w:ascii="Courier;Courier New" w:hAnsi="Courier;Courier New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nderlying </w:t>
      </w:r>
      <w:r>
        <w:rPr>
          <w:rFonts w:cs="Courier;Courier New" w:ascii="Courier;Courier New" w:hAnsi="Courier;Courier New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either the </w:t>
      </w:r>
      <w:r>
        <w:rPr>
          <w:rFonts w:cs="Courier;Courier New" w:ascii="Courier;Courier New" w:hAnsi="Courier;Courier New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that was passed to the constructor, or the </w:t>
      </w:r>
      <w:r>
        <w:rPr>
          <w:rFonts w:cs="Courier;Courier New" w:ascii="Courier;Courier New" w:hAnsi="Courier;Courier New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that was automatically created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string containing the characters written to the current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 so fa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haracters written to the current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tring to the current instance of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7843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4"/>
        <w:gridCol w:w="3326"/>
      </w:tblGrid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specified region of a character array to this instance of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8075"/>
      </w:tblGrid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read data from.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at which to begin reading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zero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character to the current instance of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6422"/>
      </w:tblGrid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4"/>
        <w:gridCol w:w="3326"/>
      </w:tblGrid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;Courier New" w:ascii="Courier;Courier New" w:hAnsi="Courier;Courier New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