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Implement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Implement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Implement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requested operation is not implemented for a give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umber of the types and constructs, specified elsewhere in this Standard, are not required of CLI implementations that conform only to the Kernel Profile. For example, the floating-point feature set consists of the floating-point data types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. If support for these is omitted from an implementation, any attempt to reference a signature that includes the floating-point data types results in an exception of type </w:t>
      </w:r>
      <w:r>
        <w:rPr>
          <w:rFonts w:cs="Courier;Courier New" w:ascii="Courier;Courier New" w:hAnsi="Courier;Courier New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