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LingerO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Linger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Linger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intains information that specifies how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with pending data behaves when the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of the socket is call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this class is passed into the </w:t>
      </w:r>
      <w:r>
        <w:rPr>
          <w:rFonts w:cs="Courier;Courier New" w:ascii="Courier;Courier New" w:hAnsi="Courier;Courier New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is return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When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ny queued data continues to be sent until time equal to the setting of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has passed or until the input queue is empty. At this time, the connection is closed. </w:t>
        <w:br/>
        <w:br/>
        <w:t xml:space="preserve">When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zero or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calling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immediately closes the socket and any pending data is lost. </w:t>
        <w:br/>
        <w:br/>
        <w:t xml:space="preserve">When setting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;Courier New" w:ascii="Courier;Courier New" w:hAnsi="Courier;Courier New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(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able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ingerOption(bool enable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ab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the linger option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sables the optio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umber of seconds to remain connected afte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s.Socket.Clo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call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instance is created with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enabl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Enabl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Enabled { public hidebysig specialname instance bool get_Enabled() public hidebysig specialname instance void set_Enabl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Enabl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onnection remains open (lingers) for a period of time after the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enable lingering after the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Linger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gerTime { public hidebysig specialname instance int32 get_LingerTime() public hidebysig specialname instance void set_Linger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ger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amount of time to remain connected after the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contains the amount of time, in seconds, to remain connected after calling the </w:t>
      </w:r>
      <w:r>
        <w:rPr>
          <w:rFonts w:cs="Courier;Courier New" w:ascii="Courier;Courier New" w:hAnsi="Courier;Courier New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setting the </w:t>
      </w:r>
      <w:r>
        <w:rPr>
          <w:rFonts w:cs="Courier;Courier New" w:ascii="Courier;Courier New" w:hAnsi="Courier;Courier New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;Courier New" w:ascii="Courier;Courier New" w:hAnsi="Courier;Courier New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;Courier New" w:ascii="Courier;Courier New" w:hAnsi="Courier;Courier New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