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File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F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information and performs operations on fi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ations of this class are required to preserve the case of path strings. Implementations are required to be case sensitive if and only if the platform is case-sensitive. </w:t>
        <w:br/>
        <w:br/>
        <w:t>The following table describes the enumerations that are used to customize the behavior of various System.IO.File</w:t>
      </w:r>
      <w:r>
        <w:rPr/>
        <w:t xml:space="preserve"> method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4"/>
        <w:gridCol w:w="6886"/>
      </w:tblGrid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umeration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Access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es read and write access to a file.</w:t>
            </w:r>
          </w:p>
        </w:tc>
      </w:tr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Share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es the level of access permitted for a file that is already in use.</w:t>
            </w:r>
          </w:p>
        </w:tc>
      </w:tr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Mode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es whether the contents of an existing file are preserved or overwritten, and whether requests to create an existing file cause an exception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AppendTex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Writer AppendTex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Writer AppendTex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ends UTF-8 encoded text to an existing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8"/>
        <w:gridCol w:w="7812"/>
      </w:tblGrid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appen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hat appends UTF-8 encoded text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). If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does not exist, it is created. If the file does exist, writes to the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ppend text to the file. Additional threads are permitted to read the file while it is op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in an implementation-specific invalid format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opy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Copy(string sourceFileName, string dest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Copy(string sourceFileName, string dest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es the specified file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7688"/>
      </w:tblGrid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opy.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estination file. Cannot specify a directory or an existing fil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File.Copy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ourceFil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a zero-length string, contains only white space, or contains one or more implementation-specific invalid characters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ists.</w:t>
              <w:br/>
              <w:br/>
              <w:t>-or-</w:t>
              <w:br/>
              <w:br/>
              <w:t>An I/O error occurre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ource file and write the destination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opy(System.String, System.String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Copy(string sourceFileName, string destFileName, bool overwri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Copy(string sourceFileName, string destFileName, bool overwri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es the specified file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7688"/>
      </w:tblGrid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opy.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estination file. Cannot specify the name of a directory.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verwrite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destination file can be overwritten; otherwis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 (write-protected)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verwr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I/O error occurre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ource file and write the destination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rea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Crea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Crea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verwrites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0"/>
        <w:gridCol w:w="7490"/>
      </w:tblGrid>
      <w:tr>
        <w:trPr/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file does not exist, it is created; if it does exist and it is not read-only, the contents are overwritt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file that is read-only (write-protected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creating the fil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reat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Create(string path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Create(string path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verwrites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umber of bytes buffered for reads and writes to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Mode.Crea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Access.Read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bufferSize</w:t>
      </w:r>
      <w:r>
        <w:rPr>
          <w:rFonts w:cs="Verdana" w:ascii="Verdana" w:hAnsi="Verdana"/>
          <w:sz w:val="20"/>
          <w:szCs w:val="20"/>
        </w:rPr>
        <w:t>).</w:t>
        <w:br/>
        <w:br/>
        <w:t>If the specified file does not exist, it is created; if it does exist and it is not read-only, the contents are overwritt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file that is read-only (write-protected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creating the fil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reateTex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Writer CreateTex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Writer CreateTex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pens a file for writing UTF-8 encoded tex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0"/>
        <w:gridCol w:w="6820"/>
      </w:tblGrid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le to be opened for writ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hat writes to the specified file using UTF-8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 If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does not exist, it is created. If the file does exist, its contents are overwritten. Additional threads are permitted to read the file while it is open. 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mplementation-specific invalid format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Dele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s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9"/>
        <w:gridCol w:w="7821"/>
      </w:tblGrid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delet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implementations might throw </w:t>
      </w:r>
      <w:r>
        <w:rPr>
          <w:rFonts w:cs="Courier;Courier New" w:ascii="Courier;Courier New" w:hAnsi="Courier;Courier New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to cover such implementation-specific conditions as "file in use"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dentifies a directory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file that is read-onl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Exist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xist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xist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indicating whether the specified file exis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7722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heck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er has the required permissions and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contains the name of an existing fil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aller does not have sufficient permissions to read the specified file, no exception is thrown and the method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regardless of the existence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GetCreation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Creation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Creation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reation date and time of the specified file or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creation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creation date and time for the specified file or directory. This value is expressed in local time.</w:t>
        <w:br/>
        <w:br/>
        <w:t xml:space="preserve">Platforms that do not support this feature return </w:t>
      </w:r>
      <w:r>
        <w:rPr>
          <w:rFonts w:cs="Courier;Courier New" w:ascii="Courier;Courier New" w:hAnsi="Courier;Courier New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GetLastAccess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Access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Access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access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accessed. This value is expressed in local time.</w:t>
        <w:br/>
        <w:br/>
        <w:t xml:space="preserve">Platforms that do not support this feature return </w:t>
      </w:r>
      <w:r>
        <w:rPr>
          <w:rFonts w:cs="Courier;Courier New" w:ascii="Courier;Courier New" w:hAnsi="Courier;Courier New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GetLastWrite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Write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Write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obtain write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written to. This value is expressed in local time.</w:t>
        <w:br/>
        <w:br/>
        <w:t xml:space="preserve">Platforms that do not support this feature return </w:t>
      </w:r>
      <w:r>
        <w:rPr>
          <w:rFonts w:cs="Courier;Courier New" w:ascii="Courier;Courier New" w:hAnsi="Courier;Courier New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Mov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Move(string sourceFileName, string dest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Move(string sourceFileName, string dest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ves the specified file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5"/>
        <w:gridCol w:w="7575"/>
      </w:tblGrid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</w:p>
        </w:tc>
        <w:tc>
          <w:tcPr>
            <w:tcW w:w="7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move.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</w:p>
        </w:tc>
        <w:tc>
          <w:tcPr>
            <w:tcW w:w="7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new location for the fil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does not throw an exception if the source and destination are the same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a zero-length string, contains only white space, or contains one or more implementation-specific invalid characters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 or specifies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ready exists or is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,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write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, System.IO.FileAccess, System.IO.FileShar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, valuetype System.IO.FileAccess access, valuetype System.IO.FileShare shar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, FileAccess access, FileShare shar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operations that can be performed on the fi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har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Sha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specifying the type of access other threads have to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cces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har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Appen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ha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opening the fil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might also require permission to write the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, System.IO.FileAcc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, valuetype System.IO.FileAccess acc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, FileAccess acc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operations that can be performed on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cces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Appen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Mode.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Mode.Open</w:t>
            </w:r>
            <w:r>
              <w:rPr>
                <w:rFonts w:cs="Verdana" w:ascii="Verdana" w:hAnsi="Verdana"/>
                <w:sz w:val="20"/>
                <w:szCs w:val="20"/>
              </w:rPr>
              <w:t>, but the specified file was not found. If a different mode is specified and the file was not found, a new one is create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/O error occurred, such as specifying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Mode.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n the file specified by path already exist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might also require permission to write to the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 with read/write ac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Access.Read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(this method attempts to open the file with read/write access).</w:t>
              <w:br/>
              <w:br/>
              <w:t>-or-</w:t>
              <w:br/>
              <w:br/>
              <w:t>This operation is not supported on the current platfor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opening the fil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write the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Rea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Read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Read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file for rea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8019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read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read-only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containing the contents of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Mode.Ope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Access.Rea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Share.Read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Tex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Reader OpenTex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Reader OpenTex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UTF-8 encoded text file for rea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8019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read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ontaining the contents of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). 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Wri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Wri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file for writ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"/>
        <w:gridCol w:w="8009"/>
      </w:tblGrid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writ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writable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writes to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Mode.OpenOrCrea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Access.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or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SetCreation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reationTime(string path, valuetype System.DateTime creation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reationTime(string path, DateTime creation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creation date and time for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7970"/>
      </w:tblGrid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creation date and time information.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ionTime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creation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reationTime </w:t>
            </w:r>
            <w:r>
              <w:rPr>
                <w:rFonts w:cs="Verdana" w:ascii="Verdana" w:hAnsi="Verdana"/>
                <w:sz w:val="20"/>
                <w:szCs w:val="20"/>
              </w:rPr>
              <w:t>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SetLastAccess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AccessTime(string path, valuetype System.DateTime lastAccess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AccessTime(string path, DateTime lastAccess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the specified file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7"/>
        <w:gridCol w:w="7753"/>
      </w:tblGrid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access date and time information.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access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SetLastWrite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WriteTime(string path, valuetype System.DateTime lastWrite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WriteTime(string path, DateTime lastWrite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a file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887"/>
      </w:tblGrid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date and time information.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last write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