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gument passed to a method is inval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passed arguments does not meet the method's parameter specific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ree derived typ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ArgumentNullExcepti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ArgumentOutOfRangeExcept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ystem.DuplicateWaitObject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to be thrown by the system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MyClass {}</w:t>
      </w:r>
    </w:p>
    <w:p>
      <w:pPr>
        <w:pStyle w:val="HTMLPreformatted"/>
        <w:rPr/>
      </w:pPr>
      <w:r>
        <w:rPr/>
        <w:t>public class ArgExceptionExampl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Class my = new MyClass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 = "sometext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t i = s.CompareTo(my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ArgumentException e) {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Exception: Object must be of type String.</w:t>
        <w:br/>
        <w:br/>
        <w:br/>
        <w:t>at System.String.CompareTo(Object value)</w:t>
        <w:br/>
        <w:br/>
        <w:br/>
        <w:t>at ArgException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invalid argument was specifi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paramNam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string paramNam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param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string param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explains the reason for the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 with </w:t>
      </w:r>
      <w:r>
        <w:rPr>
          <w:rFonts w:cs="Courier;Courier New" w:ascii="Courier;Courier New" w:hAnsi="Courier;Courier New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appended, if it in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.Param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aramName { public hidebysig virtual specialname string get_Param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Param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parameter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parameter that caused the current Exception, or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e </w:t>
      </w:r>
      <w:r>
        <w:rPr>
          <w:rFonts w:cs="Courier;Courier New" w:ascii="Courier;Courier New" w:hAnsi="Courier;Courier New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to customize the content or format of the parameter nam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property to retrieve the name of the invalid paramete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6:00Z</dcterms:created>
  <dc:creator>Joel Marcey</dc:creator>
  <dc:description/>
  <cp:keywords/>
  <dc:language>en-US</dc:language>
  <cp:lastModifiedBy>Joel Marcey</cp:lastModifiedBy>
  <dcterms:modified xsi:type="dcterms:W3CDTF">2010-03-29T20:16:00Z</dcterms:modified>
  <cp:revision>2</cp:revision>
  <dc:subject/>
  <dc:title/>
</cp:coreProperties>
</file>