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Fiel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FieldException extends System.MissingMember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FieldException: MissingMember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fiel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Courier;Courier New" w:ascii="Courier;Courier New" w:hAnsi="Courier;Courier New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field of an assembly that is not referenced by its strong name.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fiel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sflda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sfld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nonexistent fiel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