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NumberForma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Number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Number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upplies culture-specific formatting information for string representations of numeric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Globalization.NumberFormatInfo</w:t>
      </w:r>
      <w:r>
        <w:rPr>
          <w:rFonts w:cs="Verdana" w:ascii="Verdana" w:hAnsi="Verdana"/>
          <w:sz w:val="20"/>
          <w:szCs w:val="20"/>
        </w:rPr>
        <w:t xml:space="preserve"> supplies symbols such as currency symbols and decimal separators.</w:t>
        <w:br/>
        <w:br/>
        <w:t>[</w:t>
      </w:r>
      <w:r>
        <w:rPr>
          <w:rFonts w:cs="Verdana" w:ascii="Verdana" w:hAnsi="Verdana"/>
          <w:i/>
          <w:iCs/>
          <w:sz w:val="20"/>
          <w:szCs w:val="20"/>
        </w:rPr>
        <w:t>Note:</w:t>
      </w:r>
      <w:r>
        <w:rPr>
          <w:rFonts w:cs="Verdana" w:ascii="Verdana" w:hAnsi="Verdana"/>
          <w:sz w:val="20"/>
          <w:szCs w:val="20"/>
        </w:rPr>
        <w:t xml:space="preserve">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typically contains the set of symbols for a specific language and culture. Instances of </w:t>
      </w:r>
      <w:r>
        <w:rPr>
          <w:rFonts w:cs="Courier;Courier New" w:ascii="Courier;Courier New" w:hAnsi="Courier;Courier New"/>
          <w:sz w:val="20"/>
          <w:szCs w:val="20"/>
        </w:rPr>
        <w:t>System.Globalization.NumberFormatInfo</w:t>
      </w:r>
      <w:r>
        <w:rPr>
          <w:rFonts w:cs="Verdana" w:ascii="Verdana" w:hAnsi="Verdana"/>
          <w:sz w:val="20"/>
          <w:szCs w:val="20"/>
        </w:rPr>
        <w:t xml:space="preserve"> can be created to provide customized formatting information.]</w:t>
        <w:br/>
        <w:br/>
      </w:r>
      <w:r>
        <w:br w:type="page"/>
      </w:r>
    </w:p>
    <w:p>
      <w:pPr>
        <w:pStyle w:val="NormalWeb"/>
        <w:rPr/>
      </w:pPr>
      <w:r>
        <w:rPr/>
        <w:t xml:space="preserve"> </w:t>
      </w:r>
      <w:r>
        <w:rPr>
          <w:rFonts w:cs="Verdana" w:ascii="Verdana" w:hAnsi="Verdana"/>
          <w:b/>
          <w:bCs/>
          <w:color w:val="A0A0A0"/>
          <w:sz w:val="36"/>
          <w:szCs w:val="36"/>
        </w:rPr>
        <w:t>Number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umber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Globalization.NumberFormatInfo</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not read-only, and is otherwise identical to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returned by the </w:t>
      </w:r>
      <w:r>
        <w:rPr>
          <w:rFonts w:cs="Courier;Courier New" w:ascii="Courier;Courier New" w:hAnsi="Courier;Courier New"/>
          <w:sz w:val="20"/>
          <w:szCs w:val="20"/>
        </w:rPr>
        <w:t>System.Globalization.NumberFormatInfo.InvariantInfo</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Number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Globalization.NumberFormatInfo.Clone</w:t>
      </w:r>
      <w:r>
        <w:rPr>
          <w:rFonts w:cs="Verdana" w:ascii="Verdana" w:hAnsi="Verdana"/>
          <w:sz w:val="20"/>
          <w:szCs w:val="20"/>
        </w:rPr>
        <w:t xml:space="preserve"> method returns a new instance of </w:t>
      </w:r>
      <w:r>
        <w:rPr>
          <w:rFonts w:cs="Courier;Courier New" w:ascii="Courier;Courier New" w:hAnsi="Courier;Courier New"/>
          <w:sz w:val="20"/>
          <w:szCs w:val="20"/>
        </w:rPr>
        <w:t>System.Globalization.NumberFormatInfo</w:t>
      </w:r>
      <w:r>
        <w:rPr>
          <w:rFonts w:cs="Verdana" w:ascii="Verdana" w:hAnsi="Verdana"/>
          <w:sz w:val="20"/>
          <w:szCs w:val="20"/>
        </w:rPr>
        <w:t xml:space="preserve"> with property values that are equal to the property values of the current instance except for the </w:t>
      </w:r>
      <w:r>
        <w:rPr>
          <w:rFonts w:cs="Courier;Courier New" w:ascii="Courier;Courier New" w:hAnsi="Courier;Courier New"/>
          <w:sz w:val="20"/>
          <w:szCs w:val="20"/>
        </w:rPr>
        <w:t>System.Globalization.DateTimeFormatInfo.IsReadOnly</w:t>
      </w:r>
      <w:r>
        <w:rPr>
          <w:rFonts w:cs="Verdana" w:ascii="Verdana" w:hAnsi="Verdana"/>
          <w:sz w:val="20"/>
          <w:szCs w:val="20"/>
        </w:rPr>
        <w:t xml:space="preserve"> property, which is always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of the specified type that provides formatting servi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59"/>
        <w:gridCol w:w="770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Type</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Courier New" w:ascii="Courier;Courier New" w:hAnsi="Courier;Courier New"/>
          <w:sz w:val="20"/>
          <w:szCs w:val="20"/>
        </w:rPr>
        <w:t>System.Globalization.Number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ReadOnly(System.Globalization.Number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NumberFormatInfo ReadOnly(class System.Globalization.NumberFormatInfo n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ReadOnly(NumberFormatInfo n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read-only copy of the specified </w:t>
      </w:r>
      <w:r>
        <w:rPr>
          <w:rFonts w:cs="Courier;Courier New" w:ascii="Courier;Courier New" w:hAnsi="Courier;Courier New"/>
          <w:sz w:val="20"/>
          <w:szCs w:val="20"/>
        </w:rPr>
        <w:t>System.Globalization.NumberFormatInfo</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4"/>
        <w:gridCol w:w="7786"/>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fi</w:t>
            </w:r>
          </w:p>
        </w:tc>
        <w:tc>
          <w:tcPr>
            <w:tcW w:w="7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Globalization.NumberFormatInfo</w:t>
            </w:r>
            <w:r>
              <w:rPr>
                <w:rFonts w:cs="Verdana" w:ascii="Verdana" w:hAnsi="Verdana"/>
                <w:sz w:val="20"/>
                <w:szCs w:val="20"/>
              </w:rPr>
              <w:t xml:space="preserve"> object to cop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 and cannot be alte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57"/>
        <w:gridCol w:w="3603"/>
      </w:tblGrid>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fi</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DecimalDigits { public hidebysig specialname instance int32 get_CurrencyDecimalDigits() public hidebysig specialname instance void set_Currency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decimal places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DecimalSeparator { public hidebysig specialname instance string get_CurrencyDecimalSeparator() public hidebysig specialname instance void set_Currency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imal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GroupSeparator { public hidebysig specialname instance string get_CurrencyGroupSeparator() public hidebysig specialname instance void set_Currency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group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cy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GroupSizes { public hidebysig specialname instance int32[] get_CurrencyGroupSizes() public hidebysig specialname instance void set_Currency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array containing elements that define the number of digits in each group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Courier New" w:ascii="Courier;Courier New" w:hAnsi="Courier;Courier New"/>
          <w:sz w:val="20"/>
          <w:szCs w:val="20"/>
        </w:rPr>
        <w:t>System.Globalization.NumberFormatInfo.Currency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Currency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myMoney = 9999999994444333221.00m;</w:t>
      </w:r>
    </w:p>
    <w:p>
      <w:pPr>
        <w:pStyle w:val="HTMLPreformatted"/>
        <w:rPr/>
      </w:pPr>
      <w:r>
        <w:rPr>
          <w:rFonts w:eastAsia="Courier New"/>
        </w:rPr>
        <w:t xml:space="preserve">    </w:t>
      </w:r>
      <w:r>
        <w:rPr/>
        <w:t>nfi.CurrencyGroupSizes = new int[] {1,2,3,4,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myMoney = 123456789123456.78m;</w:t>
      </w:r>
    </w:p>
    <w:p>
      <w:pPr>
        <w:pStyle w:val="HTMLPreformatted"/>
        <w:rPr/>
      </w:pPr>
      <w:r>
        <w:rPr>
          <w:rFonts w:eastAsia="Courier New"/>
        </w:rPr>
        <w:t xml:space="preserve">    </w:t>
      </w:r>
      <w:r>
        <w:rPr/>
        <w:t>nfi.CurrencyGroupSizes = new int[] {3};</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nfi.CurrencyGroupSizes = new int[] {3,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Currency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NegativePattern { public hidebysig specialname instance int32 get_CurrencyNegativePattern() public hidebysig specialname instance void set_Currency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15 inclusive, which specifies the format of nega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5</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15.</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Currency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15; i++) {</w:t>
      </w:r>
    </w:p>
    <w:p>
      <w:pPr>
        <w:pStyle w:val="HTMLPreformatted"/>
        <w:rPr/>
      </w:pPr>
      <w:r>
        <w:rPr>
          <w:rFonts w:eastAsia="Courier New"/>
        </w:rPr>
        <w:t xml:space="preserve"> </w:t>
      </w:r>
      <w:r>
        <w:rPr/>
        <w:t>nfi.CurrencyNega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9,999,999,999,999.00</w:t>
        <w:br/>
        <w:br/>
        <w:br/>
        <w:t>pattern # 3: $9,999,999,999,999.00-</w:t>
        <w:br/>
        <w:br/>
        <w:br/>
        <w:t>pattern # 4: (9,999,999,999,999.00$)</w:t>
        <w:br/>
        <w:br/>
        <w:br/>
        <w:t>pattern # 5: -9,999,999,999,999.00$</w:t>
        <w:br/>
        <w:br/>
        <w:br/>
        <w:t>pattern # 6: 9,999,999,999,999.00-$</w:t>
        <w:br/>
        <w:br/>
        <w:br/>
        <w:t>pattern # 7: 9,999,999,999,999.00$-</w:t>
        <w:br/>
        <w:br/>
        <w:br/>
        <w:t>pattern # 8: -9,999,999,999,999.00 $</w:t>
        <w:br/>
        <w:br/>
        <w:br/>
        <w:t>pattern # 9: -$ 9,999,999,999,999.00</w:t>
        <w:br/>
        <w:br/>
        <w:br/>
        <w:t>pattern # 10: 9,999,999,999,999.00 $-</w:t>
        <w:br/>
        <w:br/>
        <w:br/>
        <w:t>pattern # 11: $ 9,999,999,999,999.00-</w:t>
        <w:br/>
        <w:br/>
        <w:br/>
        <w:t>pattern # 12: $ -9,999,999,999,999.00</w:t>
        <w:br/>
        <w:br/>
        <w:br/>
        <w:t>pattern # 13: 9,999,999,999,999.00- $</w:t>
        <w:br/>
        <w:br/>
        <w:br/>
        <w:t>pattern # 14: ($ 9,999,999,999,999.00)</w:t>
        <w:br/>
        <w:br/>
        <w:br/>
        <w:t>pattern # 15: (9,999,999,999,999.00 $)</w:t>
        <w:br/>
      </w:r>
      <w:r>
        <w:br w:type="page"/>
      </w:r>
    </w:p>
    <w:p>
      <w:pPr>
        <w:pStyle w:val="NormalWeb"/>
        <w:rPr/>
      </w:pPr>
      <w:r>
        <w:rPr/>
        <w:t xml:space="preserve"> </w:t>
      </w:r>
      <w:r>
        <w:rPr>
          <w:rFonts w:cs="Verdana" w:ascii="Verdana" w:hAnsi="Verdana"/>
          <w:b/>
          <w:bCs/>
          <w:color w:val="A0A0A0"/>
          <w:sz w:val="36"/>
          <w:szCs w:val="36"/>
        </w:rPr>
        <w:t>NumberFormatInfo.Currency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PositivePattern { public hidebysig specialname instance int32 get_CurrencyPositivePattern() public hidebysig specialname instance void set_Currency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currency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3 inclusive, containing the format of posi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3.</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Currency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nfi.CurrencyPosi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 $</w:t>
        <w:br/>
      </w:r>
      <w:r>
        <w:br w:type="page"/>
      </w:r>
    </w:p>
    <w:p>
      <w:pPr>
        <w:pStyle w:val="NormalWeb"/>
        <w:rPr/>
      </w:pPr>
      <w:r>
        <w:rPr/>
        <w:t xml:space="preserve"> </w:t>
      </w:r>
      <w:r>
        <w:rPr>
          <w:rFonts w:cs="Verdana" w:ascii="Verdana" w:hAnsi="Verdana"/>
          <w:b/>
          <w:bCs/>
          <w:color w:val="A0A0A0"/>
          <w:sz w:val="36"/>
          <w:szCs w:val="36"/>
        </w:rPr>
        <w:t>NumberFormatInfo.Currenc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Symbol { public hidebysig specialname instance string get_CurrencySymbol() public hidebysig specialname instance void set_Currenc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cy symbol.</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urrency symb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the Unicode currency symbol 0x00a4.</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CurrentInfo { public hidebysig static specialname class System.Globalization.Number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formatting information for the current system cultur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the settings for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Number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InvariantInfo { public hidebysig static specialname class System.Globalization.Number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formatting information that is culture-independent and does not chang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Globalization.NumberFormatInfo</w:t>
      </w:r>
      <w:r>
        <w:rPr>
          <w:rFonts w:cs="Verdana" w:ascii="Verdana" w:hAnsi="Verdana"/>
          <w:sz w:val="20"/>
          <w:szCs w:val="20"/>
        </w:rPr>
        <w:t xml:space="preserve"> with property values which are universally supported. The property values of the returned </w:t>
      </w:r>
      <w:r>
        <w:rPr>
          <w:rFonts w:cs="Courier;Courier New" w:ascii="Courier;Courier New" w:hAnsi="Courier;Courier New"/>
          <w:sz w:val="20"/>
          <w:szCs w:val="20"/>
        </w:rPr>
        <w:t>System.Globalization.NumberFormatInfo</w:t>
      </w:r>
      <w:r>
        <w:rPr>
          <w:rFonts w:cs="Verdana" w:ascii="Verdana" w:hAnsi="Verdana"/>
          <w:sz w:val="20"/>
          <w:szCs w:val="20"/>
        </w:rPr>
        <w:t xml:space="preserve"> are not impacted by changes to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following table lists the property values of the System.Globalization.NumberFormatInfo</w:t>
      </w:r>
      <w:r>
        <w:rPr/>
        <w:t xml:space="preserve"> returned by this property.</w:t>
      </w:r>
    </w:p>
    <w:tbl>
      <w:tblPr>
        <w:tblW w:w="5000" w:type="pct"/>
        <w:jc w:val="left"/>
        <w:tblInd w:w="285" w:type="dxa"/>
        <w:tblLayout w:type="fixed"/>
        <w:tblCellMar>
          <w:top w:w="15" w:type="dxa"/>
          <w:left w:w="15" w:type="dxa"/>
          <w:bottom w:w="15" w:type="dxa"/>
          <w:right w:w="15" w:type="dxa"/>
        </w:tblCellMar>
      </w:tblPr>
      <w:tblGrid>
        <w:gridCol w:w="2948"/>
        <w:gridCol w:w="1021"/>
        <w:gridCol w:w="5391"/>
      </w:tblGrid>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faul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ecimal places in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 in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 in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point in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Posi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positive currency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Currenc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x00a4</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urrency symbol.</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aN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N"</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undefined floating-poi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egativeInfinit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finity"</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negative infiniti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egativeSig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indicate negative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umber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fault number of decimal plac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umber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umber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umber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point.</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Number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fault number of decimal places in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 in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 in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in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Posi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positive percent valu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cent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ercent symbol.</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erMille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er mille symbol.</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ositiveInfinit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finity"</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positive infinities.</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PositiveSig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indicate positive values.</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umber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read-on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Attempting to perform an assignment to a property of a read-only </w:t>
      </w:r>
      <w:r>
        <w:rPr>
          <w:rFonts w:cs="Courier;Courier New" w:ascii="Courier;Courier New" w:hAnsi="Courier;Courier New"/>
          <w:sz w:val="20"/>
          <w:szCs w:val="20"/>
        </w:rPr>
        <w:t>System.Globalization.NumberFormatInfo</w:t>
      </w:r>
      <w:r>
        <w:rPr>
          <w:rFonts w:cs="Verdana" w:ascii="Verdana" w:hAnsi="Verdana"/>
          <w:sz w:val="20"/>
          <w:szCs w:val="20"/>
        </w:rPr>
        <w:t xml:space="preserve"> causes a </w:t>
      </w:r>
      <w:r>
        <w:rPr>
          <w:rFonts w:cs="Courier;Courier New" w:ascii="Courier;Courier New" w:hAnsi="Courier;Courier New"/>
          <w:sz w:val="20"/>
          <w:szCs w:val="20"/>
        </w:rPr>
        <w:t>System.InvalidOperationException</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NumberFormatInfo.NaN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NSymbol { public hidebysig specialname instance string get_NaNSymbol() public hidebysig specialname instance void set_NaN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N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aN (Not-a-Number) floating-poi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ymbol for NaN valu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NaN".</w:t>
        <w:br/>
        <w:br/>
        <w:t>[</w:t>
      </w:r>
      <w:r>
        <w:rPr>
          <w:rFonts w:cs="Verdana" w:ascii="Verdana" w:hAnsi="Verdana"/>
          <w:i/>
          <w:iCs/>
          <w:sz w:val="20"/>
          <w:szCs w:val="20"/>
        </w:rPr>
        <w:t>Note:</w:t>
      </w:r>
      <w:r>
        <w:rPr>
          <w:rFonts w:cs="Verdana" w:ascii="Verdana" w:hAnsi="Verdana"/>
          <w:sz w:val="20"/>
          <w:szCs w:val="20"/>
        </w:rPr>
        <w:t xml:space="preserve"> For more information on NaN values, see </w:t>
      </w:r>
      <w:r>
        <w:rPr>
          <w:rFonts w:cs="Courier;Courier New" w:ascii="Courier;Courier New" w:hAnsi="Courier;Courier New"/>
          <w:sz w:val="20"/>
          <w:szCs w:val="20"/>
        </w:rPr>
        <w:t>System.Double</w:t>
      </w:r>
      <w:r>
        <w:rPr>
          <w:rFonts w:cs="Verdana" w:ascii="Verdana" w:hAnsi="Verdana"/>
          <w:sz w:val="20"/>
          <w:szCs w:val="20"/>
        </w:rPr>
        <w:t xml:space="preserve"> or </w:t>
      </w:r>
      <w:r>
        <w:rPr>
          <w:rFonts w:cs="Courier;Courier New" w:ascii="Courier;Courier New" w:hAnsi="Courier;Courier New"/>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ega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InfinitySymbol { public hidebysig specialname instance string get_NegativeInfinitySymbol() public hidebysig specialname instance void set_Nega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egative infinit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ymbol for nega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negative infinity, see </w:t>
      </w:r>
      <w:r>
        <w:rPr>
          <w:rFonts w:cs="Courier;Courier New" w:ascii="Courier;Courier New" w:hAnsi="Courier;Courier New"/>
          <w:sz w:val="20"/>
          <w:szCs w:val="20"/>
        </w:rPr>
        <w:t>System.Double</w:t>
      </w:r>
      <w:r>
        <w:rPr>
          <w:rFonts w:cs="Verdana" w:ascii="Verdana" w:hAnsi="Verdana"/>
          <w:sz w:val="20"/>
          <w:szCs w:val="20"/>
        </w:rPr>
        <w:t xml:space="preserve"> or </w:t>
      </w:r>
      <w:r>
        <w:rPr>
          <w:rFonts w:cs="Courier;Courier New" w:ascii="Courier;Courier New" w:hAnsi="Courier;Courier New"/>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ega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Sign { public hidebysig specialname instance string get_NegativeSign() public hidebysig specialname instance void set_Nega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nega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ymbol that indicates a value is nega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DecimalDigits { public hidebysig specialname instance int32 get_NumberDecimalDigits() public hidebysig specialname instance void set_Number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decimal places for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DecimalSeparator { public hidebysig specialname instance string get_NumberDecimalSeparator() public hidebysig specialname instance void set_Number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imal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GroupSeparator { public hidebysig specialname instance string get_NumberGroupSeparator() public hidebysig specialname instance void set_Number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group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Number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GroupSizes { public hidebysig specialname instance int32[] get_NumberGroupSizes() public hidebysig specialname instance void set_Number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for numeric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array containing elements that define the number of digits in each group in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Courier New" w:ascii="Courier;Courier New" w:hAnsi="Courier;Courier New"/>
          <w:sz w:val="20"/>
          <w:szCs w:val="20"/>
        </w:rPr>
        <w:t>System.Globalization.NumberFormatInfo.Number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specified for a set operation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ne of the elements in the array specified for a set operation is not between 0 and 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Number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NumberGroupSizes = new int[] {1,2,3,4,0};</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NumberGroupSizes = new int[] {3};</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nfi.NumberGroupSizes = new int[] {3,0};</w:t>
      </w:r>
    </w:p>
    <w:p>
      <w:pPr>
        <w:pStyle w:val="HTMLPreformatted"/>
        <w:rPr/>
      </w:pPr>
      <w:r>
        <w:rPr>
          <w:rFonts w:eastAsia="Courier New"/>
        </w:rPr>
        <w:t xml:space="preserve"> </w:t>
      </w:r>
      <w:r>
        <w:rPr/>
        <w:t>Console.WriteLine("{0}",data.ToString("N",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Number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NegativePattern { public hidebysig specialname instance int32 get_NumberNegativePattern() public hidebysig specialname instance void set_Number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4 inclusive that specifies the format of negative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4.</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Number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ouble data = -9999999999999.00;</w:t>
      </w:r>
    </w:p>
    <w:p>
      <w:pPr>
        <w:pStyle w:val="HTMLPreformatted"/>
        <w:rPr/>
      </w:pPr>
      <w:r>
        <w:rPr>
          <w:rFonts w:eastAsia="Courier New"/>
        </w:rPr>
        <w:t xml:space="preserve"> </w:t>
      </w:r>
      <w:r>
        <w:rPr/>
        <w:t>for (int i = 0; i&lt;=4; i++) {</w:t>
      </w:r>
    </w:p>
    <w:p>
      <w:pPr>
        <w:pStyle w:val="HTMLPreformatted"/>
        <w:rPr/>
      </w:pPr>
      <w:r>
        <w:rPr>
          <w:rFonts w:eastAsia="Courier New"/>
        </w:rPr>
        <w:t xml:space="preserve"> </w:t>
      </w:r>
      <w:r>
        <w:rPr/>
        <w:t>nfi.NumberNegativePattern = i;</w:t>
      </w:r>
    </w:p>
    <w:p>
      <w:pPr>
        <w:pStyle w:val="HTMLPreformatted"/>
        <w:rPr/>
      </w:pPr>
      <w:r>
        <w:rPr>
          <w:rFonts w:eastAsia="Courier New"/>
        </w:rPr>
        <w:t xml:space="preserve"> </w:t>
      </w:r>
      <w:r>
        <w:rPr/>
        <w:t>Console.WriteLine("pattern # {0}: {1}",i,data.ToString("N",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w:t>
        <w:br/>
        <w:br/>
        <w:br/>
        <w:t>pattern # 4: 9,999,999,999,999.00 -</w:t>
        <w:br/>
      </w:r>
      <w:r>
        <w:br w:type="page"/>
      </w:r>
    </w:p>
    <w:p>
      <w:pPr>
        <w:pStyle w:val="NormalWeb"/>
        <w:rPr/>
      </w:pPr>
      <w:r>
        <w:rPr/>
        <w:t xml:space="preserve"> </w:t>
      </w:r>
      <w:r>
        <w:rPr>
          <w:rFonts w:cs="Verdana" w:ascii="Verdana" w:hAnsi="Verdana"/>
          <w:b/>
          <w:bCs/>
          <w:color w:val="A0A0A0"/>
          <w:sz w:val="36"/>
          <w:szCs w:val="36"/>
        </w:rPr>
        <w:t>NumberFormatInfo.Percent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DecimalDigits { public hidebysig specialname instance int32 get_PercentDecimalDigits() public hidebysig specialname instance void set_Percent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decimal places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DecimalSeparator { public hidebysig specialname instance string get_PercentDecimalSeparator() public hidebysig specialname instance void set_Percent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imal separator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GroupSeparator { public hidebysig specialname instance string get_PercentGroupSeparator() public hidebysig specialname instance void set_Percent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group separator symbol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cent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GroupSizes { public hidebysig specialname instance int32[] get_PercentGroupSizes() public hidebysig specialname instance void set_Percent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array containing elements that define the number of digits in each group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Courier New" w:ascii="Courier;Courier New" w:hAnsi="Courier;Courier New"/>
          <w:sz w:val="20"/>
          <w:szCs w:val="20"/>
        </w:rPr>
        <w:t>System.Globalization.NumberFormatInfo.Percent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Percent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PercentGroupSizes = new int[] {1,2,3,4,0};</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PercentGroupSizes = new int[] {3};</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nfi.PercentGroupSizes = new int[] {3,0};</w:t>
      </w:r>
    </w:p>
    <w:p>
      <w:pPr>
        <w:pStyle w:val="HTMLPreformatted"/>
        <w:rPr/>
      </w:pPr>
      <w:r>
        <w:rPr>
          <w:rFonts w:eastAsia="Courier New"/>
        </w:rPr>
        <w:t xml:space="preserve"> </w:t>
      </w:r>
      <w:r>
        <w:rPr/>
        <w:t>Console.WriteLine("{0}",data.ToString("P",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00 %</w:t>
        <w:br/>
        <w:br/>
        <w:br/>
        <w:t>12,345,678,912,345,678.00 %</w:t>
        <w:br/>
        <w:br/>
        <w:br/>
        <w:t>12345678912345,678.00 %</w:t>
        <w:br/>
      </w:r>
      <w:r>
        <w:br w:type="page"/>
      </w:r>
    </w:p>
    <w:p>
      <w:pPr>
        <w:pStyle w:val="NormalWeb"/>
        <w:rPr/>
      </w:pPr>
      <w:r>
        <w:rPr/>
        <w:t xml:space="preserve"> </w:t>
      </w:r>
      <w:r>
        <w:rPr>
          <w:rFonts w:cs="Verdana" w:ascii="Verdana" w:hAnsi="Verdana"/>
          <w:b/>
          <w:bCs/>
          <w:color w:val="A0A0A0"/>
          <w:sz w:val="36"/>
          <w:szCs w:val="36"/>
        </w:rPr>
        <w:t>NumberFormatInfo.Percent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NegativePattern { public hidebysig specialname instance int32 get_PercentNegativePattern() public hidebysig specialname instance void set_Percent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2 inclusive that specifies the format of nega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Percent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Nega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PositivePattern { public hidebysig specialname instance int32 get_PercentPositivePattern() public hidebysig specialname instance void set_Percent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percent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2 inclusive that specifies the format of posi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w:t>
      </w:r>
      <w:r>
        <w:rPr/>
        <w:t>, and 999 represents a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Courier New" w:ascii="Courier;Courier New" w:hAnsi="Courier;Courier New"/>
          <w:sz w:val="20"/>
          <w:szCs w:val="20"/>
        </w:rPr>
        <w:t>System.Globalization.NumberFormatInfo.Percent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Posi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Symbol { public hidebysig specialname instance string get_PercentSymbol() public hidebysig specialname instance void set_Percent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ercentag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ercent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erMille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MilleSymbol { public hidebysig specialname instance string get_PerMilleSymbol() public hidebysig specialname instance void set_PerMille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Mille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er mille symbol.</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er mille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osi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InfinitySymbol { public hidebysig specialname instance string get_PositiveInfinitySymbol() public hidebysig specialname instance void set_Posi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ositive infinit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ymbol for posi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positive infinity, see </w:t>
      </w:r>
      <w:r>
        <w:rPr>
          <w:rFonts w:cs="Courier;Courier New" w:ascii="Courier;Courier New" w:hAnsi="Courier;Courier New"/>
          <w:sz w:val="20"/>
          <w:szCs w:val="20"/>
        </w:rPr>
        <w:t>System.Double</w:t>
      </w:r>
      <w:r>
        <w:rPr>
          <w:rFonts w:cs="Verdana" w:ascii="Verdana" w:hAnsi="Verdana"/>
          <w:sz w:val="20"/>
          <w:szCs w:val="20"/>
        </w:rPr>
        <w:t xml:space="preserve"> or </w:t>
      </w:r>
      <w:r>
        <w:rPr>
          <w:rFonts w:cs="Courier;Courier New" w:ascii="Courier;Courier New" w:hAnsi="Courier;Courier New"/>
          <w:sz w:val="20"/>
          <w:szCs w:val="20"/>
        </w:rPr>
        <w:t>System.Single</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umberFormatInfo.Posi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Sign { public hidebysig specialname instance string get_PositiveSign() public hidebysig specialname instance void set_Posi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positive valu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ymbol that indicates the value is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