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Generic.Dictionary&lt;TKey,TValue&gt;.KeyCollection.Enumerator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sequential sealed nested public serializable System.Collections.Generic.Dictionary`2/KeyCollection/Enumerator&lt;TKey,TValue&gt; extends System.ValueType implements System.Collections.Generic.IEnumerator`1&lt;!0&gt;, System.IDisposable, System.Collections.IEnumera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Dictionary&lt;TKey,TValue&gt;.KeyCollection.Enumerator: IEnumerator&lt;TKey&gt;, IDisposable, IEnumerat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tor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Generic.IEnumerator&lt;TKey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umerates the elements of a key col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Static members of this type are thread safe. Any instance members are not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f the underlying dictionary is modified, or the value of any key in that dictionary is modified, the behavior of the enumerator is unspecified.</w:t>
        <w:br/>
        <w:br/>
        <w:t xml:space="preserve">For information on the behavior of enumerators, see the Description section of </w:t>
      </w:r>
      <w:r>
        <w:rPr>
          <w:rFonts w:cs="Courier;Courier New" w:ascii="Courier;Courier New" w:hAnsi="Courier;Courier New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Default implementations of collections in </w:t>
      </w:r>
      <w:r>
        <w:rPr>
          <w:rFonts w:cs="Courier;Courier New" w:ascii="Courier;Courier New" w:hAnsi="Courier;Courier New"/>
          <w:sz w:val="20"/>
          <w:szCs w:val="20"/>
        </w:rPr>
        <w:t>System.Collections.Generic</w:t>
      </w:r>
      <w:r>
        <w:rPr>
          <w:rFonts w:cs="Verdana" w:ascii="Verdana" w:hAnsi="Verdana"/>
          <w:sz w:val="20"/>
          <w:szCs w:val="20"/>
        </w:rPr>
        <w:t xml:space="preserve"> are not synchroniz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KeyCollection.Enumerator.Disp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oid Disp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Disp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KeyCollection.Enumerator.MoveNex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bool MoveNex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MoveNex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 xml:space="preserve"> interfac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KeyCollection.Enumerator.System.Collections.IEnumerator.Rese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hidebysig virtual final void System.Collections.IEnumerator.Rese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IEnumerator.Rese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KeyCollection.Enumerator.Curre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!0 Current { public hidebysig specialname !0 get_Curre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Key Curre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read-only property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KeyCollection.Enumerator.System.Collections.IEnumerator.Curre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System.Collections.IEnumerator.Current { private hidebysig virtual final specialname object get_Curre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IEnumerator.Curre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read-only property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interface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8:00Z</dcterms:created>
  <dc:creator>Joel Marcey</dc:creator>
  <dc:description/>
  <cp:keywords/>
  <dc:language>en-US</dc:language>
  <cp:lastModifiedBy>Joel Marcey</cp:lastModifiedBy>
  <dcterms:modified xsi:type="dcterms:W3CDTF">2010-03-29T20:18:00Z</dcterms:modified>
  <cp:revision>2</cp:revision>
  <dc:subject/>
  <dc:title/>
</cp:coreProperties>
</file>