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FileAccess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FileAcces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FileAcc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nes constants used to specify the level of file access being request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Access.Rea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IO.FileAccess Read = 0x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ad = 0x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read access for a fil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Access.ReadWri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IO.FileAccess ReadWrite = Read | Wri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adWrite = Read | Wri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read and write access for a fil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Access.Wri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IO.FileAccess Write = 0x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Write = 0x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write access for a file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8:00Z</dcterms:created>
  <dc:creator>Joel Marcey</dc:creator>
  <dc:description/>
  <cp:keywords/>
  <dc:language>en-US</dc:language>
  <cp:lastModifiedBy>Joel Marcey</cp:lastModifiedBy>
  <dcterms:modified xsi:type="dcterms:W3CDTF">2010-03-29T20:18:00Z</dcterms:modified>
  <cp:revision>2</cp:revision>
  <dc:subject/>
  <dc:title/>
</cp:coreProperties>
</file>