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Equatable&lt;T&gt;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Equatable`1&lt;T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Equatable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generalized equality methods that a value type or class implements to create a type-specific equality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nterface is implemented by types whose values can be ordered; for example, the numeric and string class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quatable&lt;T&gt;.Equals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Equals(!0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Equals(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object is equal to the current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2"/>
        <w:gridCol w:w="7228"/>
      </w:tblGrid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specified object is equal to the current object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t is up to the implementation to define equality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