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PermissionStat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ermission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ermission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value specifying whether an entity, at creation, should have full or no access to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ode access permission objects supply a constructor that takes a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 specifying that the new instance is either fully 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). A fully restricted permission object disallows access to a resource; an unrestricted permission object allows full access to a resource. For example, a fully restricted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disallows access to files and directories, while an unrestricted object of the same type allows full access to all files and directories in the file system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the resource protected by the permission is not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Unrestric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Unrestric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restric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ull access to the resource protected by the permiss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0:00Z</dcterms:created>
  <dc:creator>Joel Marcey</dc:creator>
  <dc:description/>
  <cp:keywords/>
  <dc:language>en-US</dc:language>
  <cp:lastModifiedBy>Joel Marcey</cp:lastModifiedBy>
  <dcterms:modified xsi:type="dcterms:W3CDTF">2010-03-29T20:20:00Z</dcterms:modified>
  <cp:revision>2</cp:revision>
  <dc:subject/>
  <dc:title/>
</cp:coreProperties>
</file>