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ha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Char extends System.ValueType implements System.IComparable, System.IComparable`1&lt;char&gt;, System.IEquatable`1&lt;char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Char: IComparable, IComparable&lt;Char&gt;, IEquatable&lt;Cha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Char&g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Cha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a Unicode charac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type represents Unicode characters, with code points ranging from 0 to 65,535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code point</w:t>
      </w:r>
      <w:r>
        <w:rPr>
          <w:rFonts w:cs="Verdana" w:ascii="Verdana" w:hAnsi="Verdana"/>
          <w:sz w:val="20"/>
          <w:szCs w:val="20"/>
        </w:rPr>
        <w:t xml:space="preserve"> of a Unicode character is that character's 2-byte, encoded value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enumeration describes the categories that a Unicode character can be mapped to. For information on mapping specific Unicode characters to Unicode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axValue = (char)0xFFFF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axValue = (char)0xFF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code point for 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65,53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inValue = (char)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inValue = (char)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code point for 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Char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5958"/>
      </w:tblGrid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char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char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Char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eric value associated with the Unicod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7796"/>
      </w:tblGrid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f and only if that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umeric value associated with the specified Unicod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Char.GetNumericValu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GetNumericValueExample {</w:t>
      </w:r>
    </w:p>
    <w:p>
      <w:pPr>
        <w:pStyle w:val="HTMLPreformatted"/>
        <w:rPr/>
      </w:pP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ar[] cAry = {'8', 'V', Convert.ToChar(0X00BC)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//Unicode U+00BC is the code point for the characte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representation of 1/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each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Numeric value of Unicode "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"character {0} ", c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 is {0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har.GetNumericValue(c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Numeric value of Unicode character 8 is 8</w:t>
        <w:br/>
        <w:br/>
        <w:br/>
        <w:t>Numeric value of Unicode character V is -1</w:t>
        <w:br/>
        <w:br/>
        <w:br/>
        <w:t xml:space="preserve">Numeric value of Unicode character </w:t>
      </w:r>
      <w:r>
        <w:rPr>
          <w:rFonts w:cs="Courier New" w:ascii="Courier New" w:hAnsi="Courier New"/>
          <w:sz w:val="20"/>
          <w:szCs w:val="20"/>
          <w:vertAlign w:val="superscript"/>
        </w:rPr>
        <w:t>1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vertAlign w:val="subscript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is 0.2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7796"/>
      </w:tblGrid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index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specified Unicod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contr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contr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rue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 This contrasts with </w:t>
      </w:r>
      <w:r>
        <w:rPr>
          <w:rFonts w:cs="Courier;Courier New" w:ascii="Courier;Courier New" w:hAnsi="Courier;Courier New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a Unicode character is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Char is a radix-10 digit. This contrasts with </w:t>
      </w:r>
      <w:r>
        <w:rPr>
          <w:rFonts w:cs="Courier;Courier New" w:ascii="Courier;Courier New" w:hAnsi="Courier;Courier New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either a letter or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either a letter or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ow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ow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Courier;Courier New" w:ascii="Courier;Courier New" w:hAnsi="Courier;Courier New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Courier;Courier New" w:ascii="Courier;Courier New" w:hAnsi="Courier;Courier New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punctuation mar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punctuation mar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eparator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eparator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urrogat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urrogat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ymb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ymb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n upp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n upp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whitespac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whitespac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3"/>
        <w:gridCol w:w="7667"/>
      </w:tblGrid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single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0"/>
        <w:gridCol w:w="5030"/>
      </w:tblGrid>
      <w:tr>
        <w:trPr/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exactly one character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Low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Low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Low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low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w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lowercase or does not have a low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Char.ToLow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CharToLower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{'A', 'c', '*'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Char '{0}' ToLower is ", c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", Char.ToLower(c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Lower is a</w:t>
        <w:br/>
        <w:br/>
        <w:br/>
        <w:t>Char 'c' ToLower is c</w:t>
        <w:br/>
        <w:br/>
        <w:br/>
        <w:t>Char '*' ToLower is *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Courier;Courier New" w:ascii="Courier;Courier New" w:hAnsi="Courier;Courier New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using the specified culture-specific format inform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implementation that supplies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is instance as specif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ignored; it does not participate in this oper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Upp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Upp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Upp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upp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pp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uppercase or does not have an upp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Char.ToUpp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CharToUpper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{'A', 'c', '*'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Char '{0}' ToUpper is {1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, Char.ToUpper(c)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Upper is A</w:t>
        <w:br/>
        <w:br/>
        <w:br/>
        <w:t>Char 'c' ToUpper is C</w:t>
        <w:br/>
        <w:br/>
        <w:br/>
        <w:t>Char '*' ToUpper is *</w:t>
        <w:b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