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ns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ns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Domain Name System (DNS) servers on the net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Courier;Courier New" w:ascii="Courier;Courier New" w:hAnsi="Courier;Courier New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DnsPermissionXML::= 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System.Net.Dns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System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;Courier New" w:hAnsi="Courier;Courier New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</w:r>
      <w:r>
        <w:rPr>
          <w:rFonts w:cs="Courier New" w:ascii="Courier;Courier New" w:hAnsi="Courier;Courier New"/>
          <w:sz w:val="20"/>
          <w:szCs w:val="20"/>
        </w:rPr>
        <w:t xml:space="preserve"> 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DNS information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DNS information as the current instan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7666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8061"/>
      </w:tblGrid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;Courier New" w:ascii="Courier;Courier New" w:hAnsi="Courier;Courier New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8057"/>
      </w:tblGrid>
      <w:tr>
        <w:trPr/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;Courier New" w:ascii="Courier;Courier New" w:hAnsi="Courier;Courier New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;Courier New" w:ascii="Courier;Courier New" w:hAnsi="Courier;Courier New"/>
          <w:sz w:val="20"/>
          <w:szCs w:val="20"/>
        </w:rPr>
        <w:t>System.Net.Dns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