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InteropServices.GCHandle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GCHandle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GCHand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 means for referencing a managed object from unmanaged memo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a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when an object reference is required to be accessible from unmanaged memory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Type</w:t>
      </w:r>
      <w:r>
        <w:rPr>
          <w:rFonts w:cs="Verdana" w:ascii="Verdana" w:hAnsi="Verdana"/>
          <w:sz w:val="20"/>
          <w:szCs w:val="20"/>
        </w:rPr>
        <w:t xml:space="preserve"> enumeration describes the possible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typ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type of the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>, then it is an opaque handle, and the address of the object it references cannot be resolved through it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AddrOfPinnedObjec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aluetype System.IntPtr AddrOfPinnedObjec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 AddrOfPinnedObjec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ddress of an object being referred to by a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Type.Pinned</w:t>
      </w:r>
      <w:r>
        <w:rPr>
          <w:rFonts w:cs="Verdana" w:ascii="Verdana" w:hAnsi="Verdana"/>
          <w:sz w:val="20"/>
          <w:szCs w:val="20"/>
        </w:rPr>
        <w:t xml:space="preserve"> hand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containing the address of the of the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Type.Pinned</w:t>
      </w:r>
      <w:r>
        <w:rPr>
          <w:rFonts w:cs="Verdana" w:ascii="Verdana" w:hAnsi="Verdana"/>
          <w:sz w:val="20"/>
          <w:szCs w:val="20"/>
        </w:rPr>
        <w:t xml:space="preserve"> object as a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4"/>
        <w:gridCol w:w="5676"/>
      </w:tblGrid>
      <w:tr>
        <w:trPr/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handle type 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Runtime.InteropServices.GCHandleType.Pinn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all unmanaged cod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PermissionFlag. UnmanagedCo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Alloc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Runtime.InteropServices.GCHandle Alloc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GCHandle Alloc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llocates a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 xml:space="preserve"> handle for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object for which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Runtime.InteropServices.GC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created. Can b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 that protects the object from garbage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 xml:space="preserve"> handle ensures the object will not be collected by the garbage collector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is method returns a valid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>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target of the handle can be changed via the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.Target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all unmanaged cod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PermissionFlag. UnmanagedCo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Alloc(System.Object, System.Runtime.InteropServices.GCHandleTyp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Runtime.InteropServices.GCHandle Alloc(object value, valuetype System.Runtime.InteropServices.GCHandleType typ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GCHandle Alloc(object value, GCHandleType typ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ocates a handle of the specified type for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object for which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Runtime.InteropServices.GC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created. Can b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yp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Runtime.InteropServices.GCHandle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the typ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Runtime.InteropServices.GC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reat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 that protects the ob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is method returns a valid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>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target of the handle can be changed via the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.Target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all unmanaged cod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PermissionFlag. UnmanagedCo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Fre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Fre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Fre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Frees a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aller is required to provide synchronization to prevent multiple threads from executing this method simultaneously for a given hand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handle has already been freed or was never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all unmanaged code.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ecurity.Permissions.SecurityPermissionFlag. UnmanagedCo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op_Explicit(System.IntPt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Runtime.InteropServices.GCHandle op_Explicit(valuetype System.IntPtr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explicit operator GCHandle(IntPtr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 a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o a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4"/>
        <w:gridCol w:w="7026"/>
      </w:tblGrid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onvert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s are stored using an internal integer representation. This method allows you to retrieve a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from its integer represent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op_Explicit(System.Runtime.InteropServices.GCHand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IntPtr op_Explicit(valuetype System.Runtime.InteropServices.GCHandle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explicit operator IntPtr(GCHand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 to a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7904"/>
      </w:tblGrid>
      <w:tr>
        <w:trPr/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Runtime.InteropServices.GC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onvert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representation of the specified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s are stored using an internal integer representation. This method allows you to retrieve that represent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IsAllocate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Allocated { public hidebysig specialname instance bool get_IsAllocated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IsAllocated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the current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 is allocat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handle is allocated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Use this method to determine whether the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s still availabl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e garbage collector collects the object, the handle could still be resurrected in the finalize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Targe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Target { public hidebysig specialname instance object get_Target() public hidebysig specialname instance void set_Target(object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Targe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a reference to the object the current </w:t>
      </w:r>
      <w:r>
        <w:rPr>
          <w:rFonts w:cs="Courier;Courier New" w:ascii="Courier;Courier New" w:hAnsi="Courier;Courier New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 represen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bject this handle represen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Runtime.InteropServices.GC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has already been freed or was never initialize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