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ank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Rank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Rank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rray with an incorrect number of dimensions is passed to a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;Courier New" w:ascii="Courier;Courier New" w:hAnsi="Courier;Courier New"/>
          <w:sz w:val="20"/>
          <w:szCs w:val="20"/>
        </w:rPr>
        <w:t>System.Rank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Rank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[] oneDAry = new int[5]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[,] twoDAry = new int[2,3]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 (int i = 0; i &lt; 2; i++ )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oneDAry.SetValue( i, i 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rray.Copy( oneDAry, twoDAry, 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atch ( RankException e )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 "Error caught: {0}", e 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Error caught: System.RankException: The specified arrays must have the same number of dimensions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System.Array.Copy(Array sourceArray, Int32 sourceIndex, Array destinationArray, Int32 destinationIndex, Int32 length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System.Array.Copy(Array sourceArray, Array destinationArray, Int32 length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RankExample.Main(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ank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ank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Rank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Rank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two arrays must have the same number of dimensions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Rank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ank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ank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Rank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Rank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Rank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;Courier New" w:ascii="Courier;Courier New" w:hAnsi="Courier;Courier New"/>
          <w:sz w:val="20"/>
          <w:szCs w:val="20"/>
        </w:rPr>
        <w:t>System.Rank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ank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ank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Rank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Rank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Rank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Rank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1:00Z</dcterms:created>
  <dc:creator>Joel Marcey</dc:creator>
  <dc:description/>
  <cp:keywords/>
  <dc:language>en-US</dc:language>
  <cp:lastModifiedBy>Joel Marcey</cp:lastModifiedBy>
  <dcterms:modified xsi:type="dcterms:W3CDTF">2010-03-29T20:21:00Z</dcterms:modified>
  <cp:revision>2</cp:revision>
  <dc:subject/>
  <dc:title/>
</cp:coreProperties>
</file>