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Permiss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ocket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ocket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cures socket connection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s control permission to accept connections or initiate socket connections. A socket permission can secure access based on host name or IP address, a port number, and a transport protocol. </w:t>
        <w:br/>
        <w:br/>
        <w:t xml:space="preserve">The XML encoding of a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, in particular the following conventions are used: </w:t>
      </w:r>
    </w:p>
    <w:p>
      <w:pPr>
        <w:pStyle w:val="Normal"/>
        <w:numPr>
          <w:ilvl w:val="0"/>
          <w:numId w:val="3"/>
        </w:numPr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ildVersion refers to the build version of the shipping CLI. This is a dotted build number such as '2412.0'.</w:t>
        <w:br/>
        <w:br/>
        <w:t xml:space="preserve">ECMAPubKeyToken::= </w:t>
      </w:r>
      <w:r>
        <w:rPr>
          <w:rFonts w:cs="Courier;Courier New" w:ascii="Courier;Courier New" w:hAnsi="Courier;Courier New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HostName refers to a host name such as </w:t>
      </w:r>
      <w:r>
        <w:rPr>
          <w:rFonts w:cs="Courier New" w:ascii="Courier New" w:hAnsi="Courier New"/>
          <w:sz w:val="20"/>
          <w:szCs w:val="20"/>
        </w:rPr>
        <w:t>www.contoso.com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Portnumber denote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indicating a port. </w:t>
        <w:br/>
        <w:br/>
        <w:t xml:space="preserve">TransportProtocol::= </w:t>
      </w:r>
      <w:r>
        <w:rPr>
          <w:rFonts w:cs="Courier;Courier New" w:ascii="Courier;Courier New" w:hAnsi="Courier;Courier New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;Courier New" w:ascii="Courier;Courier New" w:hAnsi="Courier;Courier New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;Courier New" w:ascii="Courier;Courier New" w:hAnsi="Courier;Courier New"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 xml:space="preserve">/*1= UDP, 2 = TCP, 3 = both */ </w:t>
        <w:br/>
        <w:br/>
        <w:t xml:space="preserve">SocketPermissionXML::= </w:t>
        <w:br/>
        <w:br/>
      </w:r>
      <w:r>
        <w:rPr>
          <w:rFonts w:cs="Courier New" w:ascii="Courier;Courier New" w:hAnsi="Courier;Courier New"/>
          <w:sz w:val="20"/>
          <w:szCs w:val="20"/>
        </w:rPr>
        <w:t>&lt;IPermission class="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;Courier New" w:hAnsi="Courier;Courier New"/>
          <w:sz w:val="20"/>
          <w:szCs w:val="20"/>
        </w:rPr>
        <w:t>System.Net.SocketPermission,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System,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;Courier New" w:hAnsi="Courier;Courier New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;Courier New" w:hAnsi="Courier;Courier New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;Courier New" w:hAnsi="Courier;Courier New"/>
          <w:sz w:val="20"/>
          <w:szCs w:val="20"/>
        </w:rPr>
        <w:t>Culture=neutral,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;Courier New" w:hAnsi="Courier;Courier New"/>
          <w:sz w:val="20"/>
          <w:szCs w:val="20"/>
        </w:rPr>
        <w:t>PublicKeyToken</w:t>
      </w:r>
      <w:r>
        <w:rPr>
          <w:rFonts w:cs="Courier New" w:ascii="Courier New" w:hAnsi="Courier New"/>
          <w:sz w:val="20"/>
          <w:szCs w:val="20"/>
        </w:rPr>
        <w:t>=ECMAPubKeyToken</w:t>
      </w:r>
      <w:r>
        <w:rPr>
          <w:rFonts w:cs="Courier New" w:ascii="Courier;Courier New" w:hAnsi="Courier;Courier New"/>
          <w:sz w:val="20"/>
          <w:szCs w:val="20"/>
        </w:rPr>
        <w:t>"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version="1"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(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;Courier New" w:hAnsi="Courier;Courier New"/>
          <w:sz w:val="20"/>
          <w:szCs w:val="20"/>
        </w:rPr>
        <w:t>Unrestricted="true"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)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&gt;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;Courier New" w:hAnsi="Courier;Courier New"/>
          <w:sz w:val="20"/>
          <w:szCs w:val="20"/>
        </w:rPr>
        <w:t>&lt;ConnectAccess&gt;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>(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&lt;ENDPOINT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Courier;Courier New" w:hAnsi="Courier;Courier New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Courier;Courier New" w:hAnsi="Courier;Courier New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Courier;Courier New" w:hAnsi="Courier;Courier New"/>
          <w:sz w:val="20"/>
          <w:szCs w:val="20"/>
        </w:rPr>
        <w:t>&lt;/ENDPOINT&gt;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&lt;/ConnectAccess&gt;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&gt;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</w:r>
      <w:r>
        <w:rPr>
          <w:rFonts w:cs="Courier New" w:ascii="Courier;Courier New" w:hAnsi="Courier;Courier New"/>
          <w:sz w:val="20"/>
          <w:szCs w:val="20"/>
        </w:rPr>
        <w:t>&lt;AcceptAccess&gt;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&lt;ENDPOINT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Courier;Courier New" w:hAnsi="Courier;Courier New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Courier;Courier New" w:hAnsi="Courier;Courier New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Courier;Courier New" w:hAnsi="Courier;Courier New"/>
          <w:sz w:val="20"/>
          <w:szCs w:val="20"/>
        </w:rPr>
        <w:t>&lt;/ENDPOINT&gt;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&lt;/AcceptAccess&gt;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&lt;/IPermission&gt;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  <w:b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(System.Security.Permissions.PermissionStat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Permission(PermissionState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9"/>
        <w:gridCol w:w="7751"/>
      </w:tblGrid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onstructor creates either fully restricted (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 access to socket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(System.Net.NetworkAccess, System.Net.TransportType, System.String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Net.NetworkAccess access, valuetype System.Net.TransportType transport, string hostName, int32 portNumb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Permission(NetworkAccess access, TransportType transport, string hostName, int portNumb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9"/>
        <w:gridCol w:w="8061"/>
      </w:tblGrid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Network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type of access to secure.</w:t>
            </w:r>
          </w:p>
        </w:tc>
      </w:tr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ransport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Transport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transport type to secure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TransportType.A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reate a permission that secures all transport types.</w:t>
            </w:r>
          </w:p>
        </w:tc>
      </w:tr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ost name for the transport address.</w:t>
            </w:r>
          </w:p>
        </w:tc>
      </w:tr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Number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ort number for the transport address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.AllPor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reate a permission that secures all port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 exception is thrown if the specified </w:t>
      </w:r>
      <w:r>
        <w:rPr>
          <w:rFonts w:cs="Courier;Courier New" w:ascii="Courier;Courier New" w:hAnsi="Courier;Courier New"/>
          <w:sz w:val="20"/>
          <w:szCs w:val="20"/>
        </w:rPr>
        <w:t>System.Net.TransportTyp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Net.NetworkAccess</w:t>
      </w:r>
      <w:r>
        <w:rPr>
          <w:rFonts w:cs="Verdana" w:ascii="Verdana" w:hAnsi="Verdana"/>
          <w:sz w:val="20"/>
          <w:szCs w:val="20"/>
        </w:rPr>
        <w:t xml:space="preserve"> is invali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4590"/>
      </w:tblGrid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AllPort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AllPorts = -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AllPorts = 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a constant value that represents all ports. </w:t>
        <w:br/>
        <w:br/>
        <w:t xml:space="preserve">This field is read-only. The value of this field is -1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ontaining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level of access as the current instanc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securityEleme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securityEleme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4"/>
        <w:gridCol w:w="7666"/>
      </w:tblGrid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urityElement</w:t>
            </w:r>
          </w:p>
        </w:tc>
        <w:tc>
          <w:tcPr>
            <w:tcW w:w="7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used to reconstruct the state of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securityElemen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schema for this class, see the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mission elemen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6"/>
        <w:gridCol w:w="5904"/>
      </w:tblGrid>
      <w:tr>
        <w:trPr/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of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;Courier New" w:ascii="Courier;Courier New" w:hAnsi="Courier;Courier New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current instance does not secure any resources and is not unrestricted,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ubset relationship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every resource secured by the current instance is secur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schema for this class, see the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 xml:space="preserve">is unrestricted, returns a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that is unrestri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;Courier New" w:ascii="Courier;Courier New" w:hAnsi="Courier;Courier New"/>
          <w:sz w:val="20"/>
          <w:szCs w:val="20"/>
        </w:rPr>
        <w:t>System.Net.Socket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socket connections represented by the current instance as well as the acces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6"/>
        <w:gridCol w:w="5904"/>
      </w:tblGrid>
      <w:tr>
        <w:trPr/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of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