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EnvironmentPermissionAcces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EnvironmentPermissionAcces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EnvironmentPermissionAcc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ccess to environment variab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numeration is used by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las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Access.AllAcc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EnvironmentPermissionAccess AllAccess = Read | Wri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Access = Read | Wr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read and write access to one or more environment variabl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Access.NoAcc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EnvironmentPermissionAccess NoAccess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Access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no access to one or more environment variabl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Access.Rea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EnvironmentPermissionAccess Read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ad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read access to one or more environment variables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Changing, deleting and creating environment variables is not included in this access level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Access.Wr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EnvironmentPermissionAccess Write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rite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write access to one or more environment variables. Write access includes creating and deleting environment variables as well as changing existing valu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Reading environment variables is not included in this access level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8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