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Text.Encoder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abstract serializable Encoder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class Encod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verts blocks of characters into blocks of byte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llowing instantiation of a </w:t>
      </w:r>
      <w:r>
        <w:rPr>
          <w:rFonts w:cs="Courier;Courier New" w:ascii="Courier;Courier New" w:hAnsi="Courier;Courier New"/>
          <w:sz w:val="20"/>
          <w:szCs w:val="20"/>
        </w:rPr>
        <w:t>System.Text.Encoder</w:t>
      </w:r>
      <w:r>
        <w:rPr>
          <w:rFonts w:cs="Verdana" w:ascii="Verdana" w:hAnsi="Verdana"/>
          <w:sz w:val="20"/>
          <w:szCs w:val="20"/>
        </w:rPr>
        <w:t xml:space="preserve">, sequential blocks of characters are converted into blocks of bytes through calls to the </w:t>
      </w:r>
      <w:r>
        <w:rPr>
          <w:rFonts w:cs="Courier;Courier New" w:ascii="Courier;Courier New" w:hAnsi="Courier;Courier New"/>
          <w:sz w:val="20"/>
          <w:szCs w:val="20"/>
        </w:rPr>
        <w:t>System.Text.Encoder.GetBytes</w:t>
      </w:r>
      <w:r>
        <w:rPr>
          <w:rFonts w:cs="Verdana" w:ascii="Verdana" w:hAnsi="Verdana"/>
          <w:sz w:val="20"/>
          <w:szCs w:val="20"/>
        </w:rPr>
        <w:t xml:space="preserve"> method. The encoder maintains state between the conversions, allowing it to correctly encode character sequences that span adjacent blocks. An instance of a specific implementation of the </w:t>
      </w:r>
      <w:r>
        <w:rPr>
          <w:rFonts w:cs="Courier;Courier New" w:ascii="Courier;Courier New" w:hAnsi="Courier;Courier New"/>
          <w:sz w:val="20"/>
          <w:szCs w:val="20"/>
        </w:rPr>
        <w:t>System.Text.Encoder</w:t>
      </w:r>
      <w:r>
        <w:rPr>
          <w:rFonts w:cs="Verdana" w:ascii="Verdana" w:hAnsi="Verdana"/>
          <w:sz w:val="20"/>
          <w:szCs w:val="20"/>
        </w:rPr>
        <w:t xml:space="preserve"> class is typically obtained through a call to the </w:t>
      </w:r>
      <w:r>
        <w:rPr>
          <w:rFonts w:cs="Courier;Courier New" w:ascii="Courier;Courier New" w:hAnsi="Courier;Courier New"/>
          <w:sz w:val="20"/>
          <w:szCs w:val="20"/>
        </w:rPr>
        <w:t>System.Text.Encoding.GetEncoder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the </w:t>
      </w:r>
      <w:r>
        <w:rPr>
          <w:rFonts w:cs="Courier;Courier New" w:ascii="Courier;Courier New" w:hAnsi="Courier;Courier New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 class to convert one character array to two byte arrays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Tex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EncoderExample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tring str = "Encoder"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har[] cAry = str.ToCharArray(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UTF8Encoding utf = new UTF8Encoding(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Encoder e = utf.GetEncoder(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int count1 =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e.GetByteCount(cAry,0,cAry.Length-4,false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int count2 =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e.GetByteCount(cAry,cAry.Length-4,4,true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byte[] bytes1 = new byte[count1]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byte[] bytes2 = new byte[count2]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e.GetBytes(cAry,0,cAry.Length-4,bytes1,0,false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e.GetBytes(cAry,cAry.Length-4,4,bytes2,0,true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("Bytes1: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oreach (byte b in bytes1)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sole.Write(" '{0}' ", b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("Bytes2: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oreach (byte b in bytes2)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sole.Write(" '{0}' ", b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 xml:space="preserve">Bytes1: '69' '110' '99' </w:t>
        <w:br/>
        <w:br/>
        <w:br/>
        <w:t>Bytes2: '111' '100' '101' '114'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coder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family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Encoder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;Courier New" w:ascii="Courier;Courier New" w:hAnsi="Courier;Courier New"/>
          <w:sz w:val="20"/>
          <w:szCs w:val="20"/>
        </w:rPr>
        <w:t>System.Text.Encoder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s called only by classes that inherit from the </w:t>
      </w:r>
      <w:r>
        <w:rPr>
          <w:rFonts w:cs="Courier;Courier New" w:ascii="Courier;Courier New" w:hAnsi="Courier;Courier New"/>
          <w:sz w:val="20"/>
          <w:szCs w:val="20"/>
        </w:rPr>
        <w:t>System.Text.Encoder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coder.GetByteCount(System.Char[], System.Int32, System.Int32, System.Boole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int32 GetByteCount(char[] chars, int32 index, int32 count, bool flus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int GetByteCount(char[] chars, int index, int count, bool flus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termines the exact number of bytes required to encode the specified range in the specified array of character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of characters to encode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elements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ush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determines whether the current instance flushes its internal state following a conversion. Specify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flush the internal state of the current instance following a conversion; otherwise, specify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number of bytes required to encode the range in </w:t>
      </w:r>
      <w:r>
        <w:rPr>
          <w:rFonts w:cs="Verdana" w:ascii="Verdana" w:hAnsi="Verdana"/>
          <w:i/>
          <w:iCs/>
          <w:sz w:val="20"/>
          <w:szCs w:val="20"/>
        </w:rPr>
        <w:t>chars</w:t>
      </w:r>
      <w:r>
        <w:rPr>
          <w:rFonts w:cs="Verdana" w:ascii="Verdana" w:hAnsi="Verdana"/>
          <w:sz w:val="20"/>
          <w:szCs w:val="20"/>
        </w:rPr>
        <w:t xml:space="preserve"> from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to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+ </w:t>
      </w:r>
      <w:r>
        <w:rPr>
          <w:rFonts w:cs="Verdana" w:ascii="Verdana" w:hAnsi="Verdana"/>
          <w:i/>
          <w:iCs/>
          <w:sz w:val="20"/>
          <w:szCs w:val="20"/>
        </w:rPr>
        <w:t>count</w:t>
      </w:r>
      <w:r>
        <w:rPr>
          <w:rFonts w:cs="Verdana" w:ascii="Verdana" w:hAnsi="Verdana"/>
          <w:sz w:val="20"/>
          <w:szCs w:val="20"/>
        </w:rPr>
        <w:t xml:space="preserve"> -1 for a particular encoding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value takes into account the state in which the current instance was left following the last call to </w:t>
      </w:r>
      <w:r>
        <w:rPr>
          <w:rFonts w:cs="Courier;Courier New" w:ascii="Courier;Courier New" w:hAnsi="Courier;Courier New"/>
          <w:sz w:val="20"/>
          <w:szCs w:val="20"/>
        </w:rPr>
        <w:t>System.Text.Encoder.GetBytes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state of the current instance is not affected by a call to this method. 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verride this method to retrieve the exact number of bytes required to encode a specified range of an array of </w:t>
      </w:r>
      <w:r>
        <w:rPr>
          <w:rFonts w:cs="Courier;Courier New" w:ascii="Courier;Courier New" w:hAnsi="Courier;Courier New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objects for a particular encoding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is method to determine the exact number of bytes required to encode the specified range of an array of </w:t>
      </w:r>
      <w:r>
        <w:rPr>
          <w:rFonts w:cs="Courier;Courier New" w:ascii="Courier;Courier New" w:hAnsi="Courier;Courier New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objects for a particular encoding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turn value is great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  <w:br/>
              <w:br/>
              <w:t xml:space="preserve">-or-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 </w:t>
              <w:br/>
              <w:br/>
              <w:t xml:space="preserve">-or-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 </w:t>
              <w:br/>
              <w:br/>
              <w:t xml:space="preserve">-or-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 not specify a valid range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i.e. 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+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>.Length)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coder.GetBytes(System.Char[], System.Int32, System.Int32, System.Byte[], System.Int32, System.Boole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int32 GetBytes(char[] chars, int32 charIndex, int32 charCount, class System.Byte[] bytes, int32 byteIndex, bool flus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int GetBytes(char[] chars, int charIndex, int charCount, byte[] bytes, int byteIndex, bool flus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ncodes the specified range of the specified array of characters into the specified range of the specified array of byte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of characters to encode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elements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encode into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 into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ush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 Specify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flush the internal state of the current instance following a conversion; otherwise, specify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 [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sure correct termination of a sequence of blocks of encoded bytes, it is recommended that the last call to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ext.Encoder.Get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>.]</w:t>
              <w:br/>
              <w:br/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number of bytes encoded into </w:t>
      </w:r>
      <w:r>
        <w:rPr>
          <w:rFonts w:cs="Verdana" w:ascii="Verdana" w:hAnsi="Verdana"/>
          <w:i/>
          <w:iCs/>
          <w:sz w:val="20"/>
          <w:szCs w:val="20"/>
        </w:rPr>
        <w:t>bytes</w:t>
      </w:r>
      <w:r>
        <w:rPr>
          <w:rFonts w:cs="Verdana" w:ascii="Verdana" w:hAnsi="Verdana"/>
          <w:sz w:val="20"/>
          <w:szCs w:val="20"/>
        </w:rPr>
        <w:t xml:space="preserve"> for a particular encoding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encoding takes into account the state in which the current instance was left following the last call to this method if </w:t>
      </w:r>
      <w:r>
        <w:rPr>
          <w:rFonts w:cs="Verdana" w:ascii="Verdana" w:hAnsi="Verdana"/>
          <w:i/>
          <w:iCs/>
          <w:sz w:val="20"/>
          <w:szCs w:val="20"/>
        </w:rPr>
        <w:t>flush</w:t>
      </w:r>
      <w:r>
        <w:rPr>
          <w:rFonts w:cs="Verdana" w:ascii="Verdana" w:hAnsi="Verdana"/>
          <w:sz w:val="20"/>
          <w:szCs w:val="20"/>
        </w:rPr>
        <w:t xml:space="preserve"> was specified as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for that call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verride this method to encode the values of an array of </w:t>
      </w:r>
      <w:r>
        <w:rPr>
          <w:rFonts w:cs="Courier;Courier New" w:ascii="Courier;Courier New" w:hAnsi="Courier;Courier New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objects as an array of </w:t>
      </w:r>
      <w:r>
        <w:rPr>
          <w:rFonts w:cs="Courier;Courier New" w:ascii="Courier;Courier New" w:hAnsi="Courier;Courier New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objects for a particular encoding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is method to encode the values of an array of </w:t>
      </w:r>
      <w:r>
        <w:rPr>
          <w:rFonts w:cs="Courier;Courier New" w:ascii="Courier;Courier New" w:hAnsi="Courier;Courier New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objects as an array of </w:t>
      </w:r>
      <w:r>
        <w:rPr>
          <w:rFonts w:cs="Courier;Courier New" w:ascii="Courier;Courier New" w:hAnsi="Courier;Courier New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objects for a particular encoding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sufficient space to store the encoded characters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  <w:br/>
              <w:br/>
              <w:t xml:space="preserve">-or-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yte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 </w:t>
              <w:br/>
              <w:br/>
              <w:t xml:space="preserve">-or-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Coun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lt; 0. </w:t>
              <w:br/>
              <w:br/>
              <w:t xml:space="preserve">-or-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yteInde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lt; 0. </w:t>
              <w:br/>
              <w:br/>
              <w:t xml:space="preserve">-or- </w:t>
              <w:br/>
              <w:br/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Length -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>.Length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18:00Z</dcterms:created>
  <dc:creator>Joel Marcey</dc:creator>
  <dc:description/>
  <cp:keywords/>
  <dc:language>en-US</dc:language>
  <cp:lastModifiedBy>Joel Marcey</cp:lastModifiedBy>
  <dcterms:modified xsi:type="dcterms:W3CDTF">2010-03-29T20:18:00Z</dcterms:modified>
  <cp:revision>2</cp:revision>
  <dc:subject/>
  <dc:title/>
</cp:coreProperties>
</file>