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Interlocked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Interlocked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Interlock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hreading.Interlocked</w:t>
      </w:r>
      <w:r>
        <w:rPr>
          <w:rFonts w:cs="Verdana" w:ascii="Verdana" w:hAnsi="Verdana"/>
          <w:sz w:val="20"/>
          <w:szCs w:val="20"/>
        </w:rPr>
        <w:t xml:space="preserve"> class provides atomic operations for variables that are shared by multiple threa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hreading.Interlocked</w:t>
      </w:r>
      <w:r>
        <w:rPr>
          <w:rFonts w:cs="Verdana" w:ascii="Verdana" w:hAnsi="Verdana"/>
          <w:sz w:val="20"/>
          <w:szCs w:val="20"/>
        </w:rPr>
        <w:t xml:space="preserve"> methods protect against errors that can occur when the scheduler switches contexts while a thread is updating a variable that can be accessed by other threads. The members of this class do not throw exception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Threading.Interlocked.Increment</w:t>
      </w:r>
      <w:r>
        <w:rPr>
          <w:rFonts w:cs="Verdana" w:ascii="Verdana" w:hAnsi="Verdana"/>
          <w:sz w:val="20"/>
          <w:szCs w:val="20"/>
        </w:rPr>
        <w:t xml:space="preserve"> method and its counterpart, </w:t>
      </w:r>
      <w:r>
        <w:rPr>
          <w:rFonts w:cs="Courier;Courier New" w:ascii="Courier;Courier New" w:hAnsi="Courier;Courier New"/>
          <w:sz w:val="20"/>
          <w:szCs w:val="20"/>
        </w:rPr>
        <w:t>System.Threading.Interlocked.Decrement</w:t>
      </w:r>
      <w:r>
        <w:rPr>
          <w:rFonts w:cs="Verdana" w:ascii="Verdana" w:hAnsi="Verdana"/>
          <w:sz w:val="20"/>
          <w:szCs w:val="20"/>
        </w:rPr>
        <w:t>, increment or decrement a variable and store the resulting value, as an atomic operation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hreading.Interlocked.Exchange</w:t>
      </w:r>
      <w:r>
        <w:rPr>
          <w:rFonts w:cs="Verdana" w:ascii="Verdana" w:hAnsi="Verdana"/>
          <w:sz w:val="20"/>
          <w:szCs w:val="20"/>
        </w:rPr>
        <w:t xml:space="preserve"> method atomically exchanges the values of the specified variables. The </w:t>
      </w:r>
      <w:r>
        <w:rPr>
          <w:rFonts w:cs="Courier;Courier New" w:ascii="Courier;Courier New" w:hAnsi="Courier;Courier New"/>
          <w:sz w:val="20"/>
          <w:szCs w:val="20"/>
        </w:rPr>
        <w:t>System.Threading.Interlocked.CompareExchange</w:t>
      </w:r>
      <w:r>
        <w:rPr>
          <w:rFonts w:cs="Verdana" w:ascii="Verdana" w:hAnsi="Verdana"/>
          <w:sz w:val="20"/>
          <w:szCs w:val="20"/>
        </w:rPr>
        <w:t xml:space="preserve"> method provides an atomic operation that compares two values and stores a third value in one of the variables, based on the outcome of the comparis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CompareExchange(System.Int32&amp;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CompareExchange(int32&amp; location1, int32 value, int32 comparan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CompareExchange(ref int location1, int value, int comparan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mpares two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s for equality and stores a specified value if they are equ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 whose value is updated wi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original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value will replace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mpara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re equal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mpared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original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mpare and store operations are performed as an atomic oper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CompareExchange(System.Single&amp;, System.Single, 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CompareExchange(float32&amp; location1, float32 value, float32 comparan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CompareExchange(ref float location1, float value, float comparan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mpares two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s for equality and stores a specified value if they are equ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value is updated wi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its original value is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will replac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mpara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re equal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mpared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containing the original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mpare and store operations are performed as an atomic oper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3"/>
        <w:gridCol w:w="4517"/>
      </w:tblGrid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address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CompareExchange(System.Object&amp;, 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CompareExchange(object&amp; location1, object value, object comparan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CompareExchange(ref object location1, object value, object comparan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mpares two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variables for equality and stores a specified object if they are equ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 that is set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object to which it refers is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ference that will replace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equal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o be compared to that referred to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containing the original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mpare and store operations are performed as an atomic oper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3"/>
        <w:gridCol w:w="4517"/>
      </w:tblGrid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address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Decrement(System.Int32&amp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Decrement(int32&amp; loca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Decrement(ref int loc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rements the specified variable and stores the result as an atomic oper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8025"/>
      </w:tblGrid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riable whose value is to be decremente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decremented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handles an overflow condition by wrapping: if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ourier;Courier New" w:ascii="Courier;Courier New" w:hAnsi="Courier;Courier New"/>
          <w:sz w:val="20"/>
          <w:szCs w:val="20"/>
        </w:rPr>
        <w:t>System.Int32.Min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- 1 = </w:t>
      </w:r>
      <w:r>
        <w:rPr>
          <w:rFonts w:cs="Courier;Courier New" w:ascii="Courier;Courier New" w:hAnsi="Courier;Courier New"/>
          <w:sz w:val="20"/>
          <w:szCs w:val="20"/>
        </w:rPr>
        <w:t>System.Int32.MaxValue</w:t>
      </w:r>
      <w:r>
        <w:rPr>
          <w:rFonts w:cs="Verdana" w:ascii="Verdana" w:hAnsi="Verdana"/>
          <w:sz w:val="20"/>
          <w:szCs w:val="20"/>
        </w:rPr>
        <w:t xml:space="preserve">. No exception is throw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Decrement(System.Int64&amp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Decrement(int64&amp; loca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Decrement(ref long loc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rements the specified variable and stores the result as an atomic oper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8025"/>
      </w:tblGrid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riable whose value is to be decremente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decremented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handles an overflow condition by wrapping: if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ourier;Courier New" w:ascii="Courier;Courier New" w:hAnsi="Courier;Courier New"/>
          <w:sz w:val="20"/>
          <w:szCs w:val="20"/>
        </w:rPr>
        <w:t>System.Int64.Min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- 1 = </w:t>
      </w:r>
      <w:r>
        <w:rPr>
          <w:rFonts w:cs="Courier;Courier New" w:ascii="Courier;Courier New" w:hAnsi="Courier;Courier New"/>
          <w:sz w:val="20"/>
          <w:szCs w:val="20"/>
        </w:rPr>
        <w:t>System.Int64.MaxValue</w:t>
      </w:r>
      <w:r>
        <w:rPr>
          <w:rFonts w:cs="Verdana" w:ascii="Verdana" w:hAnsi="Verdana"/>
          <w:sz w:val="20"/>
          <w:szCs w:val="20"/>
        </w:rPr>
        <w:t xml:space="preserve">. No exception is thrown. </w:t>
        <w:br/>
        <w:br/>
        <w:t xml:space="preserve">The 64-bit versions of </w:t>
      </w:r>
      <w:r>
        <w:rPr>
          <w:rFonts w:cs="Courier;Courier New" w:ascii="Courier;Courier New" w:hAnsi="Courier;Courier New"/>
          <w:sz w:val="20"/>
          <w:szCs w:val="20"/>
        </w:rPr>
        <w:t>System.Threading.Interlocked.Incremen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Threading.Interlocked.Decrement</w:t>
      </w:r>
      <w:r>
        <w:rPr>
          <w:rFonts w:cs="Verdana" w:ascii="Verdana" w:hAnsi="Verdana"/>
          <w:sz w:val="20"/>
          <w:szCs w:val="20"/>
        </w:rPr>
        <w:t xml:space="preserve"> are truly atomic only on systems where a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s 64-bits long. On other systems, these methods are atomic with respect to each other, but not with respect to other means of accessing the data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Exchange(System.Int32&amp;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Exchange(int32&amp; location1, 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Exchange(ref int location1, 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et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riable to a specified value as an atomic operation and returns the original valu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8050"/>
      </w:tblGrid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</w:p>
        </w:tc>
        <w:tc>
          <w:tcPr>
            <w:tcW w:w="8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riable to set to the supplied value as an atomic operation. </w:t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hic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 before the exchang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Exchange(System.Single&amp;, 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Exchange(float32&amp; location1, floa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Exchange(ref float location1, floa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ets a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riable to a specified value as an atomic operation and returns the original valu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3"/>
        <w:gridCol w:w="8067"/>
      </w:tblGrid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</w:p>
        </w:tc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riable to set to the supplied value as an atomic operation.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hic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containing the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 before the exchang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Exchange(System.Object&amp;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Exchange(object&amp; location1, 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Exchange(ref object location1, 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ets a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ference to refer to a specified object as an atomic operation and returns a reference to the original objec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1"/>
        <w:gridCol w:w="7129"/>
      </w:tblGrid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riable to set. 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ference to whic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original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3"/>
        <w:gridCol w:w="4517"/>
      </w:tblGrid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address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Increment(System.Int32&amp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Increment(int32&amp; loca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Increment(ref int loc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crements the specified variable and stores the result as an atomic oper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8016"/>
      </w:tblGrid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</w:t>
            </w:r>
          </w:p>
        </w:tc>
        <w:tc>
          <w:tcPr>
            <w:tcW w:w="8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riable whose value is to be incremen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incremented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handles an overflow condition by wrapping: if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ourier;Courier New" w:ascii="Courier;Courier New" w:hAnsi="Courier;Courier New"/>
          <w:sz w:val="20"/>
          <w:szCs w:val="20"/>
        </w:rPr>
        <w:t>System.Int32.Max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+ 1 = </w:t>
      </w:r>
      <w:r>
        <w:rPr>
          <w:rFonts w:cs="Courier;Courier New" w:ascii="Courier;Courier New" w:hAnsi="Courier;Courier New"/>
          <w:sz w:val="20"/>
          <w:szCs w:val="20"/>
        </w:rPr>
        <w:t>System.Int32.MinValue</w:t>
      </w:r>
      <w:r>
        <w:rPr>
          <w:rFonts w:cs="Verdana" w:ascii="Verdana" w:hAnsi="Verdana"/>
          <w:sz w:val="20"/>
          <w:szCs w:val="20"/>
        </w:rPr>
        <w:t xml:space="preserve">. No exception is throw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Increment(System.Int64&amp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Increment(int64&amp; loca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Increment(ref long loc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crements the specified variable and stores the result as an atomic oper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8016"/>
      </w:tblGrid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</w:t>
            </w:r>
          </w:p>
        </w:tc>
        <w:tc>
          <w:tcPr>
            <w:tcW w:w="8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riable whose value is to be incremente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incremented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handles an overflow condition by wrapping: if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ourier;Courier New" w:ascii="Courier;Courier New" w:hAnsi="Courier;Courier New"/>
          <w:sz w:val="20"/>
          <w:szCs w:val="20"/>
        </w:rPr>
        <w:t>System.Int64.Max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+ 1 = </w:t>
      </w:r>
      <w:r>
        <w:rPr>
          <w:rFonts w:cs="Courier;Courier New" w:ascii="Courier;Courier New" w:hAnsi="Courier;Courier New"/>
          <w:sz w:val="20"/>
          <w:szCs w:val="20"/>
        </w:rPr>
        <w:t>System.Int64.MinValue</w:t>
      </w:r>
      <w:r>
        <w:rPr>
          <w:rFonts w:cs="Verdana" w:ascii="Verdana" w:hAnsi="Verdana"/>
          <w:sz w:val="20"/>
          <w:szCs w:val="20"/>
        </w:rPr>
        <w:t xml:space="preserve">. No exception is thrown. </w:t>
        <w:br/>
        <w:br/>
        <w:t xml:space="preserve">The 64-bit versions of </w:t>
      </w:r>
      <w:r>
        <w:rPr>
          <w:rFonts w:cs="Courier;Courier New" w:ascii="Courier;Courier New" w:hAnsi="Courier;Courier New"/>
          <w:sz w:val="20"/>
          <w:szCs w:val="20"/>
        </w:rPr>
        <w:t>System.Threading.Interlocked.Incremen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Threading.Interlocked.Decrement</w:t>
      </w:r>
      <w:r>
        <w:rPr>
          <w:rFonts w:cs="Verdana" w:ascii="Verdana" w:hAnsi="Verdana"/>
          <w:sz w:val="20"/>
          <w:szCs w:val="20"/>
        </w:rPr>
        <w:t xml:space="preserve"> are truly atomic only on systems where a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s 64-bits long. On other systems, these methods are atomic with respect to each other, but not with respect to other means of accessing the data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Joel Marcey</dc:creator>
  <dc:description/>
  <cp:keywords/>
  <dc:language>en-US</dc:language>
  <cp:lastModifiedBy>Joel Marcey</cp:lastModifiedBy>
  <dcterms:modified xsi:type="dcterms:W3CDTF">2010-03-29T20:19:00Z</dcterms:modified>
  <cp:revision>2</cp:revision>
  <dc:subject/>
  <dc:title/>
</cp:coreProperties>
</file>