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MulticastO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Multicast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ulticast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Internet Protocol (IP) addresses used when joining or leaving an IP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(the group address) are called a multicast group. Each member of the group receives any IP messages sent to the group address. </w:t>
        <w:br/>
        <w:br/>
        <w:t xml:space="preserve">An instance of this class is passed into the </w:t>
      </w:r>
      <w:r>
        <w:rPr>
          <w:rFonts w:cs="Courier;Courier New" w:ascii="Courier;Courier New" w:hAnsi="Courier;Courier New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return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.AddMembership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.DropMembership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, 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, class System.Net.IPAddress mci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, IPAddress mc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nd local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972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group IP address.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local IP addres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mc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8"/>
        <w:gridCol w:w="3742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a multicast group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Net.IPAddress.Any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Any</w:t>
      </w:r>
      <w:r>
        <w:rPr>
          <w:rFonts w:cs="Verdana" w:ascii="Verdana" w:hAnsi="Verdana"/>
          <w:sz w:val="20"/>
          <w:szCs w:val="20"/>
        </w:rPr>
        <w:t xml:space="preserve"> allows the protocol to decide which local IP address to u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7"/>
        <w:gridCol w:w="2753"/>
      </w:tblGrid>
      <w:tr>
        <w:trPr/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Group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Group { public hidebysig specialname instance class System.Net.IPAddress get_Group() public hidebysig specialname instance void set_Group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Group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a multicast group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IP address of a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are called a multicast group. Each member of the group receives any IP messages sent to this addres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IP addresses for multicast groups are in the range 224.0.0.0 to 239.255.255.255 with some addresses reserved for special purposes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Local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LocalAddress { public hidebysig specialname instance class System.Net.IPAddress get_LocalAddress() public hidebysig specialname instance void set_Local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Local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ocal IP address to receive 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local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property specifies the local IP address used to receive data sent to the multicast group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